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ind w:hanging="284"/>
        <w:rPr>
          <w:lang w:val="nl-NL"/>
        </w:rPr>
      </w:pPr>
      <w:r>
        <w:rPr>
          <w:lang w:val="nl-NL"/>
        </w:rPr>
      </w:r>
    </w:p>
    <w:p>
      <w:pPr>
        <w:pStyle w:val="Normal"/>
        <w:ind w:hanging="284"/>
        <w:rPr/>
      </w:pPr>
      <w:r>
        <w:rPr/>
      </w:r>
    </w:p>
    <w:p>
      <w:pPr>
        <w:pStyle w:val="Normal"/>
        <w:ind w:hanging="284"/>
        <w:rPr/>
      </w:pPr>
      <w:r>
        <w:rPr/>
        <w:t xml:space="preserve"> </w:t>
      </w:r>
    </w:p>
    <w:p>
      <w:pPr>
        <w:pStyle w:val="Normal"/>
        <w:ind w:hanging="284"/>
        <w:rPr/>
      </w:pPr>
      <w:r>
        <w:rPr/>
        <w:t>Abramovitz, T. &amp; Thybo, H., 1998. Seismic structure across the Caledonian deformation front along MONA LISA profile 1 in the southeastern North Sea. Tectonophysics 288: 153-176.</w:t>
      </w:r>
    </w:p>
    <w:p>
      <w:pPr>
        <w:pStyle w:val="Normal"/>
        <w:ind w:hanging="284"/>
        <w:rPr/>
      </w:pPr>
      <w:r>
        <w:rPr/>
        <w:t>Abramovitz, T. &amp; Thybo, H., 1999. Pre-Zechstein structures around the MONA LISA deep seismic lines in the southern Horn Graben area. Bulletin of the Geological Society of Denmark = Meddelelser fra Dansk Geologisk Forening 44 (2): 99-116.</w:t>
      </w:r>
    </w:p>
    <w:p>
      <w:pPr>
        <w:pStyle w:val="Normal"/>
        <w:ind w:hanging="284"/>
        <w:rPr/>
      </w:pPr>
      <w:r>
        <w:rPr/>
        <w:t>Abramovitz, T. &amp; Thybo, H., 2000. Seismic images of Caledonian, lithosphere-sale collisional structures 2 in the southeastern North Sea along Mona Lisa Profile 2. Tectonophysics 317: 27-54.</w:t>
      </w:r>
    </w:p>
    <w:p>
      <w:pPr>
        <w:pStyle w:val="Normal"/>
        <w:ind w:hanging="284"/>
        <w:rPr/>
      </w:pPr>
      <w:r>
        <w:rPr/>
        <w:t>Abramovitz, T., Berthelsen, F. &amp; Thybo, H., 1997. Proterozoic sutures and terranes in the southeastern Baltic Shield interpreted from BABEL deep seismic data. Tectonophysics 270: 259-277.</w:t>
      </w:r>
    </w:p>
    <w:p>
      <w:pPr>
        <w:pStyle w:val="Normal"/>
        <w:ind w:hanging="284"/>
        <w:rPr/>
      </w:pPr>
      <w:r>
        <w:rPr/>
        <w:t>Abramovitz, T., Landes, M., Thybo, H., Jacob, A.W.B. &amp; Prodehl, C., 1999. Crustal velocity structure across the the Tornquist and Iapetus Suture Zones - a comparison based on MONA LISA and VARNET data. Tectonophysics 314 (1-3): 69-82.</w:t>
      </w:r>
    </w:p>
    <w:p>
      <w:pPr>
        <w:pStyle w:val="Normal"/>
        <w:ind w:hanging="284"/>
        <w:rPr/>
      </w:pPr>
      <w:r>
        <w:rPr/>
        <w:t>Abramovitz, T., Thybo, H. &amp; Group, M.L.W., 1998. Seismic structure across the Caledonian Deformation Front along MONA LISA profile 1 in the southwestern North Sea. Tectonophysics 288: 153-176.</w:t>
      </w:r>
    </w:p>
    <w:p>
      <w:pPr>
        <w:pStyle w:val="Normal"/>
        <w:ind w:hanging="284"/>
        <w:rPr/>
      </w:pPr>
      <w:r>
        <w:rPr/>
        <w:t>Adcock, C.M., 1963. Natural gas in Britain. Gas World: 266-268.</w:t>
      </w:r>
    </w:p>
    <w:p>
      <w:pPr>
        <w:pStyle w:val="Normal"/>
        <w:ind w:hanging="284"/>
        <w:rPr/>
      </w:pPr>
      <w:r>
        <w:rPr/>
        <w:t>Adriasola-Muñoz, Y., Littke, R. &amp; Brix, M.R., 2007. Fluid systems and basin evolution of the western Lower Saxony Basin, Germany. Geofluids 7: 335-355.</w:t>
      </w:r>
    </w:p>
    <w:p>
      <w:pPr>
        <w:pStyle w:val="Normal"/>
        <w:ind w:hanging="284"/>
        <w:rPr/>
      </w:pPr>
      <w:r>
        <w:rPr/>
        <w:t xml:space="preserve">Ahlbrandt, T.S. &amp; Fryberger, S., 1982. Aeolian Deposits. In: Scholle, P.A. and Spearing, D. (Eds): Sandstone Depositional Environments. American Association of Petroleum Geologists (Tulsa). </w:t>
      </w:r>
    </w:p>
    <w:p>
      <w:pPr>
        <w:pStyle w:val="Normal"/>
        <w:ind w:hanging="284"/>
        <w:rPr/>
      </w:pPr>
      <w:r>
        <w:rPr/>
        <w:t xml:space="preserve">Ahlbrandt, T.S., 1979. Textural parameters of eolian deposits. In: McKee, E.D. (Ed): A study of global sand seas. U.S. Geological Survey Professional Paper: 21-52. </w:t>
      </w:r>
    </w:p>
    <w:p>
      <w:pPr>
        <w:pStyle w:val="Normal"/>
        <w:ind w:hanging="284"/>
        <w:rPr/>
      </w:pPr>
      <w:r>
        <w:rPr/>
        <w:t xml:space="preserve">Ahmadi, Z.M., Sawyer, M., Kenyon-Roberts, S., Stanworth, C.W., Kugler, K.A., Kristensen, J. &amp; Fugelli, E.M.G., 2003. Paleocene. In: Evans, D., Graham, C., Armour, A. and Bathurst, P. (Eds): The Millenium Atlas: Petroleum Geology of the Central and Northern North Sea. The Geological Society (London): 235-259. </w:t>
      </w:r>
    </w:p>
    <w:p>
      <w:pPr>
        <w:pStyle w:val="Normal"/>
        <w:ind w:hanging="284"/>
        <w:rPr/>
      </w:pPr>
      <w:r>
        <w:rPr/>
        <w:t xml:space="preserve">Ahrendt, H., Ribbert, K.-H., Vanguestaine, M. &amp; Wemmer, K., 2001. K-Ar and acritarch dating of phyllite clasts from a resedimented Middle Devonian conglomerate in the northwestern part of the Rhenish Slate Mountains. </w:t>
      </w:r>
      <w:r>
        <w:rPr>
          <w:lang w:val="nl-NL"/>
        </w:rPr>
        <w:t>Zeitschrift der Deutschen Geologischen Gesellschaft 152: 365- 377.</w:t>
      </w:r>
    </w:p>
    <w:p>
      <w:pPr>
        <w:pStyle w:val="Normal"/>
        <w:ind w:hanging="284"/>
        <w:rPr/>
      </w:pPr>
      <w:r>
        <w:rPr>
          <w:lang w:val="nl-NL"/>
        </w:rPr>
        <w:t xml:space="preserve">Aichroth, B., Prodehl, C. &amp; Thybo, H., 1992. </w:t>
      </w:r>
      <w:r>
        <w:rPr/>
        <w:t>Crustal structure along the Central Segment of the EGT from seismic refraction studies. Tectonophysics 207: 43-64.</w:t>
      </w:r>
    </w:p>
    <w:p>
      <w:pPr>
        <w:pStyle w:val="Normal"/>
        <w:ind w:hanging="284"/>
        <w:rPr/>
      </w:pPr>
      <w:r>
        <w:rPr/>
        <w:t>Aigner, T. &amp; Bachmann, G.H., 1992. Sequence-stratigraphic framework of the German Triassic. Sedimentary Geology 80: 115-135.</w:t>
      </w:r>
    </w:p>
    <w:p>
      <w:pPr>
        <w:pStyle w:val="Normal"/>
        <w:ind w:hanging="284"/>
        <w:rPr/>
      </w:pPr>
      <w:r>
        <w:rPr/>
        <w:t xml:space="preserve">Aigner, T. &amp; Bachmann, G.H., 1993. Sequence Stratigraphy of the classic Germanic Triassic. In: Lucas, S.G. and Morales, M. (Eds): The non-marine Triassic. New Mexico Museum of Natural History &amp; Science Bulletin </w:t>
      </w:r>
    </w:p>
    <w:p>
      <w:pPr>
        <w:pStyle w:val="Normal"/>
        <w:ind w:hanging="284"/>
        <w:rPr/>
      </w:pPr>
      <w:r>
        <w:rPr/>
        <w:t>Aigner, T., 1985. Storm Depositional Systems. Lecture Notes in Earth Sciences 3: 1-174.</w:t>
      </w:r>
    </w:p>
    <w:p>
      <w:pPr>
        <w:pStyle w:val="Normal"/>
        <w:ind w:hanging="284"/>
        <w:rPr/>
      </w:pPr>
      <w:r>
        <w:rPr/>
        <w:t xml:space="preserve">Aigner, T., Hornung, J., Junghans, W.-D. &amp; Pöppelreiter, M., 1999. Baselevel cycles in the Triassic of the South-German Basin: a short progress report. In: Bachmann, G.H. and Lerche, I. (Eds): The Epicontinental Triassic. Zentralblatt für Geologie und Paläontologie (Halle): 537-544. </w:t>
      </w:r>
    </w:p>
    <w:p>
      <w:pPr>
        <w:pStyle w:val="Normal"/>
        <w:ind w:hanging="284"/>
        <w:rPr/>
      </w:pPr>
      <w:r>
        <w:rPr/>
        <w:t>Alberti, H. &amp; Walliser, O.H., 1977. Überblick über die paläogeographische und tektonische Entwicklung des Westharzes. Field-guide of the Geological Meeting Geotagung '77, Göttingen 1: 172-178.</w:t>
      </w:r>
    </w:p>
    <w:p>
      <w:pPr>
        <w:pStyle w:val="Normal"/>
        <w:ind w:hanging="284"/>
        <w:rPr/>
      </w:pPr>
      <w:r>
        <w:rPr/>
        <w:t>Albrechtsen, T., Andersen, S.J., Dons, T., Engstrøm, F., Jørgensen, O. &amp; Sørensen, F.W., 2001. Halfdan: Developing non-structurally trapped oil in North Sea Chalk. SPE paper 71322: 14.</w:t>
      </w:r>
    </w:p>
    <w:p>
      <w:pPr>
        <w:pStyle w:val="Normal"/>
        <w:ind w:hanging="284"/>
        <w:rPr/>
      </w:pPr>
      <w:r>
        <w:rPr/>
        <w:t>Aldridge, R.J., 1986. Conodont palaeobiogeography and thermal maturation in the Caledonides. Journal of the Geological Society 143: 177-184.</w:t>
      </w:r>
    </w:p>
    <w:p>
      <w:pPr>
        <w:pStyle w:val="Normal"/>
        <w:ind w:hanging="284"/>
        <w:rPr/>
      </w:pPr>
      <w:r>
        <w:rPr/>
        <w:t xml:space="preserve">Ali, J.R. &amp; Jolley, D.W., 1996. Chronostratigraphic framework for the Thanetian and lower Ypresian deposits of southern England. In: Corfield, R.M. and Dunay, R.E. (Eds): Correlation of the early Paleogene in northwest Europe. Geological Society Special Publication (London): 129-144. </w:t>
      </w:r>
    </w:p>
    <w:p>
      <w:pPr>
        <w:pStyle w:val="Normal"/>
        <w:ind w:hanging="284"/>
        <w:rPr/>
      </w:pPr>
      <w:r>
        <w:rPr/>
        <w:t xml:space="preserve">Ali, J.R., King, C. &amp; Hailwood, E.A., 1993. Magnetostratigraphic calibration of early Eocene depositional sequences in the southern North Sea Basin. In: Hailwood, E.A. and Kidd, R.B. (Eds): High resolution stratigraphy. Geological Society Special Publication (London): 99-125. </w:t>
      </w:r>
    </w:p>
    <w:p>
      <w:pPr>
        <w:pStyle w:val="Normal"/>
        <w:ind w:hanging="284"/>
        <w:rPr/>
      </w:pPr>
      <w:r>
        <w:rPr/>
        <w:t>Allan, J.R. &amp; Wiggins, W.D., 1993. Dolomite reservoirs - geochemical techniques for evaluating origin and distribution. SEPM Short Course Note Series 36: 1-129.</w:t>
      </w:r>
    </w:p>
    <w:p>
      <w:pPr>
        <w:pStyle w:val="Normal"/>
        <w:ind w:hanging="284"/>
        <w:rPr/>
      </w:pPr>
      <w:r>
        <w:rPr/>
        <w:t xml:space="preserve">Allen, M.J., 1995. Exploration and exploitation of the East Pennine Coalfield. In: Whateley, M.K.G. and Spears, D.A. (Eds): European Coal Geology. Geological Society Special Publication (London): 207-214. </w:t>
      </w:r>
    </w:p>
    <w:p>
      <w:pPr>
        <w:pStyle w:val="Normal"/>
        <w:ind w:hanging="284"/>
        <w:rPr/>
      </w:pPr>
      <w:r>
        <w:rPr/>
        <w:t xml:space="preserve">Allen, P.A. &amp; Allen, J.R., 2005. Basin Analysis: Principles and Applications. Blackwell (Oxford): 549 pp. </w:t>
      </w:r>
    </w:p>
    <w:p>
      <w:pPr>
        <w:pStyle w:val="Normal"/>
        <w:ind w:hanging="284"/>
        <w:rPr/>
      </w:pPr>
      <w:r>
        <w:rPr/>
        <w:t xml:space="preserve">Almon, W.R., 1981. Depositional environment and diagenesis of Permian Rotliegendes sandstones in the Dutch sector of the southern North Sea. In: Longstaffe, F.J. (Ed): Clays and the resource geologist. Mineralogical Association of Canada: 119-147. </w:t>
      </w:r>
    </w:p>
    <w:p>
      <w:pPr>
        <w:pStyle w:val="Normal"/>
        <w:ind w:hanging="284"/>
        <w:rPr/>
      </w:pPr>
      <w:r>
        <w:rPr/>
        <w:t xml:space="preserve">Althen, G.W., Rusbült, J. &amp; Seeger, J., 1980. </w:t>
      </w:r>
      <w:r>
        <w:rPr>
          <w:lang w:val="nl-NL"/>
        </w:rPr>
        <w:t xml:space="preserve">Ergebnisse einer regionalen Neubearbeitung des Muschelkalks der DDR. </w:t>
      </w:r>
      <w:r>
        <w:rPr/>
        <w:t>Zeitschrift für Geologische Wissenschaften 8: 985-999.</w:t>
      </w:r>
    </w:p>
    <w:p>
      <w:pPr>
        <w:pStyle w:val="Normal"/>
        <w:ind w:hanging="284"/>
        <w:rPr/>
      </w:pPr>
      <w:r>
        <w:rPr/>
        <w:t xml:space="preserve">Ames, R. &amp; Farfan, P.F., 1996. The environment of deposition of the Triassic Main Buntsandstein Formation in the P and Q quadrants, offshore the Netherlands. In: Rondeel, H.E., Batjes, D.A.J. and Nieuwenhuijs, W.H. (Eds): Geology of Gas and Oil under the Netherlands. </w:t>
      </w:r>
      <w:r>
        <w:rPr>
          <w:lang w:val="nl-NL"/>
        </w:rPr>
        <w:t xml:space="preserve">Kluwer Academic Publishers (Dordrecht): 167-178. </w:t>
      </w:r>
    </w:p>
    <w:p>
      <w:pPr>
        <w:pStyle w:val="Normal"/>
        <w:ind w:hanging="284"/>
        <w:rPr/>
      </w:pPr>
      <w:r>
        <w:rPr>
          <w:lang w:val="nl-NL"/>
        </w:rPr>
        <w:t xml:space="preserve">AMESCO, Croezen, H., Van Eijs, R., Vosbeek, M., Hagedoorn, S., Wildenborg, T., Goldsworthy, M. &amp; Holleman, E.T., 2007. </w:t>
      </w:r>
      <w:r>
        <w:rPr/>
        <w:t xml:space="preserve">Generic Environmental Impact Study on CO2 Storage. (Groningen): 208 pp. </w:t>
      </w:r>
    </w:p>
    <w:p>
      <w:pPr>
        <w:pStyle w:val="Normal"/>
        <w:ind w:hanging="284"/>
        <w:rPr/>
      </w:pPr>
      <w:r>
        <w:rPr/>
        <w:t>Amiri-Garroussi, K. &amp; Taylor, J.C.M., 1992. Displaced carbonates in the Zechstein of the UK North Sea. Marine and Petroleum Geology 9: 186-196.</w:t>
      </w:r>
    </w:p>
    <w:p>
      <w:pPr>
        <w:pStyle w:val="Normal"/>
        <w:ind w:hanging="284"/>
        <w:rPr/>
      </w:pPr>
      <w:r>
        <w:rPr/>
        <w:t xml:space="preserve">Amler, M.R.W. &amp; Herbig, H.-G., 2006. </w:t>
      </w:r>
      <w:r>
        <w:rPr>
          <w:lang w:val="nl-NL"/>
        </w:rPr>
        <w:t xml:space="preserve">Ostrand der Kohlenkalk-Plattform und Übergang in das Kulm-Becken im westlichsten Deutschland zwischen Aachen und Wuppertal. In: Amler, M.R.W. and Stoppel, D. (Eds): Stratigraphie von Deutschland VI - Unterkarbon (Mississippium). Schriftenreihe der Deutschen Gesellschaft für Geowissenschaften (Hannover): 441-477. </w:t>
      </w:r>
    </w:p>
    <w:p>
      <w:pPr>
        <w:pStyle w:val="Normal"/>
        <w:ind w:hanging="284"/>
        <w:rPr>
          <w:lang w:val="nl-NL"/>
        </w:rPr>
      </w:pPr>
      <w:r>
        <w:rPr>
          <w:lang w:val="nl-NL"/>
        </w:rPr>
        <w:t xml:space="preserve">Amler, M.R.W. &amp; Stoppel, D., 2006. Stratigraphie von Deutschland, VI - Unterkarbon (Mississippium). Schriftenreihe der Deutschen Gesellschaft für Geowissenschaften (Hannover): 590 pp. </w:t>
      </w:r>
    </w:p>
    <w:p>
      <w:pPr>
        <w:pStyle w:val="Normal"/>
        <w:ind w:hanging="284"/>
        <w:rPr/>
      </w:pPr>
      <w:r>
        <w:rPr>
          <w:lang w:val="nl-NL"/>
        </w:rPr>
        <w:t xml:space="preserve">and seismic expression. In: Rondeel, H.E., Batjes, D.A.J. and Nieuwenhuijs, W.H. (Eds): Geology of Gas and Oil under the Netherlands. </w:t>
      </w:r>
      <w:r>
        <w:rPr/>
        <w:t xml:space="preserve">Kluwer Academic Publishers (Dordrecht): 229-242. </w:t>
      </w:r>
    </w:p>
    <w:p>
      <w:pPr>
        <w:pStyle w:val="Normal"/>
        <w:ind w:hanging="284"/>
        <w:rPr/>
      </w:pPr>
      <w:r>
        <w:rPr/>
        <w:t xml:space="preserve">Andersen, P.R., 2003. A survey of CO2 storage capacity of Danish oil and gas fields. A GESTCO contribution. Danmarks og Grønlands Geologiske Undersøgelse 2003/42 (Copenhagen): 20 pp. </w:t>
      </w:r>
    </w:p>
    <w:p>
      <w:pPr>
        <w:pStyle w:val="Normal"/>
        <w:ind w:hanging="284"/>
        <w:rPr/>
      </w:pPr>
      <w:r>
        <w:rPr/>
        <w:t xml:space="preserve">Anderson, J.K., 1999. The capabilities and challenges of the seismic method in chalk exploration. In: Fleet, A.J. and Boldy, S.A.R. (Eds): Petroleum Geology of Northwest Europe: Proceedings of the 5th Conference. The Geological Society (London): 939-947. </w:t>
      </w:r>
    </w:p>
    <w:p>
      <w:pPr>
        <w:pStyle w:val="Normal"/>
        <w:ind w:hanging="284"/>
        <w:rPr/>
      </w:pPr>
      <w:r>
        <w:rPr/>
      </w:r>
    </w:p>
    <w:p>
      <w:pPr>
        <w:pStyle w:val="Normal"/>
        <w:ind w:hanging="284"/>
        <w:rPr/>
      </w:pPr>
      <w:r>
        <w:rPr/>
        <w:t>Andrews-Speed, C.P., Oxburgh, E.R. &amp; Cooper, B.A., 1984. Temperatures and depth-dependent heat flow in western North Sea. American Association of Petroleum Geologists Bulletin 68: 1764-1781.</w:t>
      </w:r>
    </w:p>
    <w:p>
      <w:pPr>
        <w:pStyle w:val="Normal"/>
        <w:ind w:hanging="284"/>
        <w:rPr/>
      </w:pPr>
      <w:r>
        <w:rPr/>
        <w:t xml:space="preserve">Anonymous, 1963. Rehden - größtes deutsches Erdgasfeld. </w:t>
      </w:r>
      <w:r>
        <w:rPr>
          <w:lang w:val="nl-NL"/>
        </w:rPr>
        <w:t>Erdöl Zeitschrift 79: 112.</w:t>
      </w:r>
    </w:p>
    <w:p>
      <w:pPr>
        <w:pStyle w:val="Normal"/>
        <w:ind w:hanging="284"/>
        <w:rPr/>
      </w:pPr>
      <w:r>
        <w:rPr>
          <w:lang w:val="nl-NL"/>
        </w:rPr>
        <w:t xml:space="preserve">Antonowicz, L. &amp; Knieszner, L., 1984. </w:t>
      </w:r>
      <w:r>
        <w:rPr/>
        <w:t>Zechstein reefs of the Main Dolomite in Poland. Acta Geologica Polonica 34 (1/2): 81-94.</w:t>
      </w:r>
    </w:p>
    <w:p>
      <w:pPr>
        <w:pStyle w:val="Normal"/>
        <w:ind w:hanging="284"/>
        <w:rPr/>
      </w:pPr>
      <w:r>
        <w:rPr/>
        <w:t>Antonowicz, L., Iwanowska, E. &amp; Rendak, A., 1994. Tensional tectonics in the Pomeranian section of the T-T Zone and the implications for hydrocarbon exploration. Geological Quarterly 38 (2): 289-306.</w:t>
      </w:r>
    </w:p>
    <w:p>
      <w:pPr>
        <w:pStyle w:val="Normal"/>
        <w:ind w:hanging="284"/>
        <w:rPr/>
      </w:pPr>
      <w:r>
        <w:rPr/>
        <w:t xml:space="preserve">Appel, J., 2007. Betrachtung oberflächennaher Gase in der deutschen Nordsee. Thesis. Leibniz Universität (Hannover): 85 pp. </w:t>
      </w:r>
    </w:p>
    <w:p>
      <w:pPr>
        <w:pStyle w:val="Normal"/>
        <w:ind w:hanging="284"/>
        <w:rPr/>
      </w:pPr>
      <w:r>
        <w:rPr/>
        <w:t xml:space="preserve">Arkell, W.J., 1956. Jurassic Geology of the World. Oliver and Boyd (Edinburgh): 806 pp. </w:t>
      </w:r>
    </w:p>
    <w:p>
      <w:pPr>
        <w:pStyle w:val="Normal"/>
        <w:ind w:hanging="284"/>
        <w:rPr/>
      </w:pPr>
      <w:r>
        <w:rPr/>
        <w:t>Artemieva, I.M. &amp; Thybo, H., 2008. Deep Norden: Highlights of the lithospheric structure of Northern Europe, Iceland, and Greenland. Episodes 31: 98-106.</w:t>
      </w:r>
    </w:p>
    <w:p>
      <w:pPr>
        <w:pStyle w:val="Normal"/>
        <w:ind w:hanging="284"/>
        <w:rPr/>
      </w:pPr>
      <w:r>
        <w:rPr/>
        <w:t>Artemieva, I.M., 2003. Lithospheric structure, composition, and thermal regime of the East European Craton: implications for the subsidence of the Russian platform. Earth and Planetary Science Letters 213 (3-4): 431-446.</w:t>
      </w:r>
    </w:p>
    <w:p>
      <w:pPr>
        <w:pStyle w:val="Normal"/>
        <w:ind w:hanging="284"/>
        <w:rPr/>
      </w:pPr>
      <w:r>
        <w:rPr/>
        <w:t>Artemieva, I.M., 2007. Dynamic topography of the East European Craton: shedding light upon lithospheric structure, composition and mantle dynamics. Global and Planetary Change 58: 411-434.</w:t>
      </w:r>
    </w:p>
    <w:p>
      <w:pPr>
        <w:pStyle w:val="Normal"/>
        <w:ind w:hanging="284"/>
        <w:rPr/>
      </w:pPr>
      <w:r>
        <w:rPr/>
        <w:t xml:space="preserve">Artemieva, I.M., Thybo, H. &amp; Kaban, M.K., 2006. Deep Europe today: Geophysical synthesis of the upper mantle structure and lithospheric processes over 3.5 Ga. . In: Artemieva, I.M., Thybo, H. and Kaban, M.K. (Eds): European Lithosphere Dynamics. The Geological Society (London): 11-41. </w:t>
      </w:r>
    </w:p>
    <w:p>
      <w:pPr>
        <w:pStyle w:val="Normal"/>
        <w:ind w:hanging="284"/>
        <w:rPr/>
      </w:pPr>
      <w:r>
        <w:rPr/>
        <w:t>Arthaud, F. &amp; Matte, P., 1977. Late Paleozoic strike-slip faulting in southern Europe and northern Africa: Result of a right-lateral shear zone between the Appalachians and the Urals. Geological Society of America Bulletin 88: 1305-1320.</w:t>
      </w:r>
    </w:p>
    <w:p>
      <w:pPr>
        <w:pStyle w:val="Normal"/>
        <w:ind w:hanging="284"/>
        <w:rPr/>
      </w:pPr>
      <w:r>
        <w:rPr/>
        <w:t xml:space="preserve">Arthur, M.A., Jenkyns, H.C., Brumsack, H.J. &amp; Schlanger, S.O., 1990. Stratigraphy, geochemistry and paleoceanography of organic carbon-rich Cretaceous sequences. In: Ginsburg, R.N. and Beaudoin, B. (Eds): Cretaceous resources, events and rhythms. Kluwer Academic Publishers (Dordrecht): 75-119. </w:t>
      </w:r>
    </w:p>
    <w:p>
      <w:pPr>
        <w:pStyle w:val="Normal"/>
        <w:ind w:hanging="284"/>
        <w:rPr/>
      </w:pPr>
      <w:r>
        <w:rPr/>
        <w:t xml:space="preserve">Arthur, T.J., Pilling, D., Bush, D. &amp; Maachi, L., 1986. The Leman Sandstone Formation in UK Block 49/28. Sedimentation, diagenesis and burial history. In: Brooks, J., Goff, J. and van Hoorn, B. (Eds): Habitat of Palaeozoic Gas in NW Europe. Geological Society Special Publication (London): 251-266. </w:t>
      </w:r>
    </w:p>
    <w:p>
      <w:pPr>
        <w:pStyle w:val="Normal"/>
        <w:ind w:hanging="284"/>
        <w:rPr/>
      </w:pPr>
      <w:r>
        <w:rPr/>
        <w:t xml:space="preserve">Asch, K., 2005. The 1:5 Million International Geological Map of Europe and Adjacent Areas. Bundesanstalt für Geowissenschaften und Rohstoffe, Hannover. </w:t>
      </w:r>
    </w:p>
    <w:p>
      <w:pPr>
        <w:pStyle w:val="Normal"/>
        <w:ind w:hanging="284"/>
        <w:rPr/>
      </w:pPr>
      <w:r>
        <w:rPr/>
        <w:t>Asselberghs, E., 1921. Comment se pose la question des gisements de pétrole en Belgique. Annales des Mines de Belgique 22: 579-599.</w:t>
      </w:r>
    </w:p>
    <w:p>
      <w:pPr>
        <w:pStyle w:val="Normal"/>
        <w:ind w:hanging="284"/>
        <w:rPr>
          <w:lang w:val="nl-NL"/>
        </w:rPr>
      </w:pPr>
      <w:r>
        <w:rPr>
          <w:lang w:val="nl-NL"/>
        </w:rPr>
        <w:t>Assmann, P., 1937. Rehden - größtes deutsches Erdgasfeld. Erdöl Zeitschrift 79: 1-112.</w:t>
      </w:r>
    </w:p>
    <w:p>
      <w:pPr>
        <w:pStyle w:val="Normal"/>
        <w:ind w:hanging="284"/>
        <w:rPr>
          <w:lang w:val="nl-NL"/>
        </w:rPr>
      </w:pPr>
      <w:r>
        <w:rPr>
          <w:lang w:val="nl-NL"/>
        </w:rPr>
        <w:t>Assmann, P., 1944. Die Stratigraphie der oberschlesischen Trias. Teil 2: Der Muschelkalk. Abhandlungen des Reichsamts für Bodenforschung N.F 208: 1-50.</w:t>
      </w:r>
    </w:p>
    <w:p>
      <w:pPr>
        <w:pStyle w:val="Normal"/>
        <w:ind w:hanging="284"/>
        <w:rPr/>
      </w:pPr>
      <w:r>
        <w:rPr>
          <w:lang w:val="nl-NL"/>
        </w:rPr>
        <w:t xml:space="preserve">Awdankiewicz, M., Breitkreuz, C. &amp; Ehling, B.-C., 2004. </w:t>
      </w:r>
      <w:r>
        <w:rPr/>
        <w:t xml:space="preserve">Emplacement textures in Late Palaeozoic andesite sills of the Flechtingen-Roßlau Block, north of Magdeburg (Germany). In: Breitkreuz, C. and Petford, N. (Eds): Physical geology of high-level magmatic systems. Geological Society Special Publication (London): 51-66. </w:t>
      </w:r>
    </w:p>
    <w:p>
      <w:pPr>
        <w:pStyle w:val="Normal"/>
        <w:ind w:hanging="284"/>
        <w:rPr/>
      </w:pPr>
      <w:r>
        <w:rPr/>
        <w:t>Bachleda-Curus, T., Burzewski, W., Halat, Z. &amp; Semyrka, R., 1996. Hydrocarbon generation potential of sedimentary formations in the Western Pomerania. Oil and Gas News 6: 163-171.</w:t>
      </w:r>
    </w:p>
    <w:p>
      <w:pPr>
        <w:pStyle w:val="Normal"/>
        <w:ind w:hanging="284"/>
        <w:rPr/>
      </w:pPr>
      <w:r>
        <w:rPr/>
        <w:t xml:space="preserve">Bachmann, G.H. &amp; Grosse, S., 1989. Struktur und Entstehung der Norddeutschen Beckens - Geologische und geophysikalischeInterpretation einer verbesstern Bouger-Schwerekarte. </w:t>
      </w:r>
      <w:r>
        <w:rPr>
          <w:lang w:val="nl-NL"/>
        </w:rPr>
        <w:t>Veröffentlichungen Niedersächsische Akademie der Geowissenschaften 2: 24-47.</w:t>
      </w:r>
    </w:p>
    <w:p>
      <w:pPr>
        <w:pStyle w:val="Normal"/>
        <w:ind w:hanging="284"/>
        <w:rPr/>
      </w:pPr>
      <w:r>
        <w:rPr/>
        <w:t xml:space="preserve">Bachmann, G.H. &amp; Hoffmann, N., 1995a. </w:t>
      </w:r>
      <w:r>
        <w:rPr>
          <w:lang w:val="nl-NL"/>
        </w:rPr>
        <w:t xml:space="preserve">Bildung und Entwicklung des Norddeutschen Rotliegend-Beckens. In: Plein, E. (Ed): Stratigraphie von Deutschland I - Norddeutsches Rotliegend-becken. Courier Forschungsinstitut Senckenberg (Frankfurt am Main): 156-169. </w:t>
      </w:r>
    </w:p>
    <w:p>
      <w:pPr>
        <w:pStyle w:val="Normal"/>
        <w:ind w:hanging="284"/>
        <w:rPr/>
      </w:pPr>
      <w:r>
        <w:rPr/>
        <w:t xml:space="preserve">Bachmann, G.H. &amp; Hoffmann, N., 1995b. Paläotektonik. Bildung und Entwicklung des Norddeutschen Rotliegend-Beckens. In: Plein, E. (Ed): Stratigraphie von Deutschland I - Norddeutsches Rotliegend-becken. Courier Forschungsinstitut Senckenberg (Frankfurt am Main): 156-169. </w:t>
      </w:r>
    </w:p>
    <w:p>
      <w:pPr>
        <w:pStyle w:val="Normal"/>
        <w:ind w:hanging="284"/>
        <w:rPr/>
      </w:pPr>
      <w:r>
        <w:rPr/>
        <w:t>Bachmann, G.H. &amp; Hoffmann, N., 1997. Development of the Rotliegend Basin in Northern Germany. Geologisches Jahrbuch D (103): 9-31.</w:t>
      </w:r>
    </w:p>
    <w:p>
      <w:pPr>
        <w:pStyle w:val="Normal"/>
        <w:ind w:hanging="284"/>
        <w:rPr/>
      </w:pPr>
      <w:r>
        <w:rPr/>
        <w:t>Bachmann, G.H. &amp; Kozur, H., 2003. First evidence of a microspherule interval around the continental Permian-Triassic boundary, Germany, and its correlation with the marine realm. Acta Science. Natur. Musei Moraviae Occidentalis Trebic 41: 143-146.</w:t>
      </w:r>
    </w:p>
    <w:p>
      <w:pPr>
        <w:pStyle w:val="Normal"/>
        <w:ind w:hanging="284"/>
        <w:rPr/>
      </w:pPr>
      <w:r>
        <w:rPr/>
        <w:t>Bachmann, G.H. &amp; Kozur, H., 2004. The Germanic Triassic: correlations with the international chronostratigraphic scale, numerical ages and Milankovitch cyclicity. Hallesches Jahrbuch für Geowissenschaften B 26: 17-62.</w:t>
      </w:r>
    </w:p>
    <w:p>
      <w:pPr>
        <w:pStyle w:val="Normal"/>
        <w:ind w:hanging="284"/>
        <w:rPr/>
      </w:pPr>
      <w:r>
        <w:rPr/>
        <w:t xml:space="preserve">Bachmann, G.H., Beutler, G., Hagdorn, H. &amp; Hauschke, N., 1999. </w:t>
      </w:r>
      <w:r>
        <w:rPr>
          <w:lang w:val="nl-NL"/>
        </w:rPr>
        <w:t xml:space="preserve">Stratigraphie der Germanischen Trias. In: Hauschke, N. and Wilde, V. (Eds): Trias - Eine ganz andere Welt. </w:t>
      </w:r>
      <w:r>
        <w:rPr/>
        <w:t xml:space="preserve">Pfeil (München): 83-106. </w:t>
      </w:r>
    </w:p>
    <w:p>
      <w:pPr>
        <w:pStyle w:val="Normal"/>
        <w:ind w:hanging="284"/>
        <w:rPr/>
      </w:pPr>
      <w:r>
        <w:rPr/>
        <w:t xml:space="preserve">Bachmann, G.H., Geluk, M.C., Warrington, G., Becker-Roman, A., Beutler, G., Hagdorn, H., Hounslow, M.W., Nitsch, E., Röhling, H.-G., Simon, T. &amp; Szulc, A., 2010. Triassic. In: Doornenbal, J.C. and Stevenson, A.G. (Eds): Petroleum Geological Atlas of the Southern Permian Basin Area. EAGE Publications b.v. (Houten): 149-173. </w:t>
      </w:r>
    </w:p>
    <w:p>
      <w:pPr>
        <w:pStyle w:val="Normal"/>
        <w:ind w:hanging="284"/>
        <w:rPr/>
      </w:pPr>
      <w:r>
        <w:rPr>
          <w:lang w:val="nl-NL"/>
        </w:rPr>
        <w:t xml:space="preserve">Bachmann, G.H., Szurlies, M. &amp; Kozur, H., 2004. </w:t>
      </w:r>
      <w:r>
        <w:rPr/>
        <w:t>The continental Permian-Triassic boundary interval, Central Germany: Evidence for long-term cosmic influx? Albertiana 30: 4-5.</w:t>
      </w:r>
    </w:p>
    <w:p>
      <w:pPr>
        <w:pStyle w:val="Normal"/>
        <w:ind w:hanging="284"/>
        <w:rPr/>
      </w:pPr>
      <w:r>
        <w:rPr/>
        <w:t xml:space="preserve">Bachmann, G.H., Voigt, T., Bayer, U., Eynatten, H.V., Legler, B. &amp; Littke, R., 2008b. Depositional history and sedimentary cycles in the Central European Basin System. In: Littke, R., Bayer, U., Gajewski, D. and Nelskamp, S. (Eds): Dynamics of complex intracontinental basins: The Central European Basin System. </w:t>
      </w:r>
      <w:r>
        <w:rPr>
          <w:lang w:val="nl-NL"/>
        </w:rPr>
        <w:t xml:space="preserve">Springer (Berlin): 157-172. </w:t>
      </w:r>
    </w:p>
    <w:p>
      <w:pPr>
        <w:pStyle w:val="Normal"/>
        <w:ind w:hanging="284"/>
        <w:rPr/>
      </w:pPr>
      <w:r>
        <w:rPr/>
        <w:t xml:space="preserve">Bachmann, H., Ehling, B.-C. &amp; Schwab, M. (Eds), 2008a. </w:t>
      </w:r>
      <w:r>
        <w:rPr>
          <w:lang w:val="nl-NL"/>
        </w:rPr>
        <w:t>Geologie von Sachsen-Anhalt. E. Schweizerbart´sche Verlagsbuchhandlung (Stuttgart), 499 pp.</w:t>
      </w:r>
    </w:p>
    <w:p>
      <w:pPr>
        <w:pStyle w:val="Normal"/>
        <w:ind w:hanging="284"/>
        <w:rPr/>
      </w:pPr>
      <w:r>
        <w:rPr/>
        <w:t>Bachu, S., Bonijoly, D., Bradshaw, J., Burruss, R., Christensen, N.P., S, H. &amp; Mathiassen, O.-M., 2007. CO2 storage capacity estimation: methodology and gaps. International Journal of Greenhouse Gas Control 1: 430-443.</w:t>
      </w:r>
    </w:p>
    <w:p>
      <w:pPr>
        <w:pStyle w:val="Normal"/>
        <w:ind w:hanging="284"/>
        <w:rPr/>
      </w:pPr>
      <w:r>
        <w:rPr/>
        <w:t xml:space="preserve">Badley, M.E., Price, J.D. &amp; Backshall, L.C., 1989. Inversion, reactivated faults and related structures: seismic examples from the southern North Sea. In: Cooper, M.A. and Williams, G.D. (Eds): Inversion Tectonics. Geological Society Special Publication (London): 201-217. </w:t>
      </w:r>
    </w:p>
    <w:p>
      <w:pPr>
        <w:pStyle w:val="Normal"/>
        <w:ind w:hanging="284"/>
        <w:rPr/>
      </w:pPr>
      <w:r>
        <w:rPr/>
        <w:t>Badura, J. &amp; Przybylski, B., 2004. Evolution of the Late Neogene and Eopleistocene fluvial system in the Foreland of Sudetes Mountains, SW Poland Annales Societatis Geologorum Poloniae 73: 43-61.</w:t>
      </w:r>
    </w:p>
    <w:p>
      <w:pPr>
        <w:pStyle w:val="Normal"/>
        <w:ind w:hanging="284"/>
        <w:rPr/>
      </w:pPr>
      <w:r>
        <w:rPr>
          <w:lang w:val="nl-NL"/>
        </w:rPr>
        <w:t xml:space="preserve">Badura, J., Zuchiewicz, W. &amp; Jarosiński, M., 2006. </w:t>
      </w:r>
      <w:r>
        <w:rPr/>
        <w:t>Neotectonics of Poland. Living morphotectonics of the European Lowland (Cedynia): 23-28.</w:t>
      </w:r>
    </w:p>
    <w:p>
      <w:pPr>
        <w:pStyle w:val="Normal"/>
        <w:ind w:hanging="284"/>
        <w:rPr/>
      </w:pPr>
      <w:r>
        <w:rPr/>
        <w:t xml:space="preserve">Bailey, J.B., Arbin, P., Daffinoti, O., Gibson, P. &amp; Ritchie, J.S., 1993. Permo-Carboniferous plays of the Silver Pit Basin. In: Parker, J.R. (Ed): Petroleum Geology of Northwest Europe: Proceedings of the 4th Conference. The Geological Society (London): 707-715. </w:t>
      </w:r>
    </w:p>
    <w:p>
      <w:pPr>
        <w:pStyle w:val="Normal"/>
        <w:ind w:hanging="284"/>
        <w:rPr/>
      </w:pPr>
      <w:r>
        <w:rPr/>
        <w:t xml:space="preserve">Baily, H., Glover, B.W., Holloway, S. &amp; Young, S.R., 1995. Controls on coalbed methane prospectivity in Great Britain. In: Whateley, M.K.G. and Spears, D.A. (Eds): European Coal Geology. Geological Society Special Publication (London): 251-265. </w:t>
      </w:r>
    </w:p>
    <w:p>
      <w:pPr>
        <w:pStyle w:val="Normal"/>
        <w:ind w:hanging="284"/>
        <w:rPr/>
      </w:pPr>
      <w:r>
        <w:rPr/>
        <w:t xml:space="preserve">Baird, A., 1993. An assessment of the reservoir potential of the Zechstein of the P and Q Ouadrants and adjacent onshore areas, the Netherlands. Stratigraphic Services International Limited (Surrey). </w:t>
      </w:r>
    </w:p>
    <w:p>
      <w:pPr>
        <w:pStyle w:val="Normal"/>
        <w:ind w:hanging="284"/>
        <w:rPr/>
      </w:pPr>
      <w:r>
        <w:rPr/>
        <w:t>Balchin, D.A. &amp; Ridd, M.F., 1970. Correlation of the younger Triassic rocks across eastern England. Quarterly Journal of the Geological Society of London 126 ((1-2)): 91-101.</w:t>
      </w:r>
    </w:p>
    <w:p>
      <w:pPr>
        <w:pStyle w:val="Normal"/>
        <w:ind w:hanging="284"/>
        <w:rPr/>
      </w:pPr>
      <w:r>
        <w:rPr/>
        <w:t xml:space="preserve">Baldschuhn, R. &amp; Best, G., 1985. </w:t>
      </w:r>
      <w:r>
        <w:rPr>
          <w:lang w:val="nl-NL"/>
        </w:rPr>
        <w:t xml:space="preserve">Geotektonischer Atlas von Nordwest-Deutschland 1 : 100 000, Blatt Hannover-Nord, C 3522 - BGR-Archiv-Nr. 97178, 76 S., 32 Anl. Bundesanstalt für Geowissenschaften und Rohstoffe, Hannover. </w:t>
      </w:r>
    </w:p>
    <w:p>
      <w:pPr>
        <w:pStyle w:val="Normal"/>
        <w:ind w:hanging="284"/>
        <w:rPr>
          <w:lang w:val="nl-NL"/>
        </w:rPr>
      </w:pPr>
      <w:r>
        <w:rPr>
          <w:lang w:val="nl-NL"/>
        </w:rPr>
        <w:t xml:space="preserve">Baldschuhn, R. &amp; Best, G., 1998. Geotektonischer Atlas von Nordwest-Deutschland 1 : 100 000, Blatt Diepholz, C 3514 - BGR-Archiv-Nr. 104824, 141 S., 32 Anl. Bundesanstalt für Geowissenschaften und Rohstoffe, Hannover. </w:t>
      </w:r>
    </w:p>
    <w:p>
      <w:pPr>
        <w:pStyle w:val="Normal"/>
        <w:ind w:hanging="284"/>
        <w:rPr/>
      </w:pPr>
      <w:r>
        <w:rPr>
          <w:lang w:val="nl-NL"/>
        </w:rPr>
        <w:t>Baldschuhn, R. &amp; Jaritz, W., 1977. Stratigraphie der Oberkreide in Nordwestdeutschland (Pompeckjsche Scholle), Teil 1: Korrelation der Bohrlochdiagramme und des Kernmaterials. Geologisches Jahrbuch A38: 7-9.</w:t>
      </w:r>
    </w:p>
    <w:p>
      <w:pPr>
        <w:pStyle w:val="Normal"/>
        <w:ind w:hanging="284"/>
        <w:rPr>
          <w:lang w:val="nl-NL"/>
        </w:rPr>
      </w:pPr>
      <w:r>
        <w:rPr>
          <w:lang w:val="nl-NL"/>
        </w:rPr>
        <w:t>Baldschuhn, R. &amp; Kockel, F., 1994. Geotektonischer Atlas von NW-Deutschland 1: 300 000, 1. abgedeckte geologische Karte der Unterkreidebasis. Bundesanstalt für Geowissenschaften und Rohstoffe Hannover.</w:t>
      </w:r>
    </w:p>
    <w:p>
      <w:pPr>
        <w:pStyle w:val="Normal"/>
        <w:ind w:hanging="284"/>
        <w:rPr/>
      </w:pPr>
      <w:r>
        <w:rPr>
          <w:lang w:val="nl-NL"/>
        </w:rPr>
        <w:t>Baldschuhn, R. &amp; Kockel, F., 1998. Der Untergrund von Hannover und seiner Umgebung. Berichte der Naturhistorischen Gesellschaft 140: 5-98.</w:t>
      </w:r>
    </w:p>
    <w:p>
      <w:pPr>
        <w:pStyle w:val="Normal"/>
        <w:ind w:hanging="284"/>
        <w:rPr/>
      </w:pPr>
      <w:r>
        <w:rPr>
          <w:lang w:val="nl-NL"/>
        </w:rPr>
        <w:t xml:space="preserve">Baldschuhn, R., Best, G. &amp; Kockel, F., 1991. </w:t>
      </w:r>
      <w:r>
        <w:rPr/>
        <w:t xml:space="preserve">Inversion tectonics in the north-west German basin. In: Spencer, A.M. (Ed): Generation, accumulation and production of Europe's hydrocarbons. Special Publication of the European Association of Petroleum Geoscientists: 149-159. </w:t>
      </w:r>
    </w:p>
    <w:p>
      <w:pPr>
        <w:pStyle w:val="Normal"/>
        <w:ind w:hanging="284"/>
        <w:rPr/>
      </w:pPr>
      <w:r>
        <w:rPr>
          <w:lang w:val="nl-NL"/>
        </w:rPr>
        <w:t xml:space="preserve">Baldschuhn, R., Binot, F., Fleig, S. &amp; Kockel, F., 2001. </w:t>
      </w:r>
      <w:r>
        <w:rPr/>
        <w:t>Geotektonischer Atlas von Nordwestdeutschland und dem deutschen Nordsee-Sektor - Strukturen, Strukturentwicklung, Paläogeographie. Geologisches Jahrbuch A 153: 3-95.</w:t>
      </w:r>
    </w:p>
    <w:p>
      <w:pPr>
        <w:pStyle w:val="Normal"/>
        <w:ind w:hanging="284"/>
        <w:rPr/>
      </w:pPr>
      <w:r>
        <w:rPr>
          <w:lang w:val="nl-NL"/>
        </w:rPr>
        <w:t xml:space="preserve">Baldschuhn, R., Frisch, U. &amp; Kockel, F. (Eds), 1996. </w:t>
      </w:r>
      <w:r>
        <w:rPr/>
        <w:t xml:space="preserve">Geotektonischer Atlas von NW-Deutschland / Tectonic Atlas of NW-Germany. </w:t>
      </w:r>
      <w:r>
        <w:rPr>
          <w:lang w:val="nl-NL"/>
        </w:rPr>
        <w:t>Bundesanstalt für Geowissenschaften und Rohstoffe (Hannover).</w:t>
      </w:r>
    </w:p>
    <w:p>
      <w:pPr>
        <w:pStyle w:val="Normal"/>
        <w:ind w:hanging="284"/>
        <w:rPr>
          <w:lang w:val="nl-NL"/>
        </w:rPr>
      </w:pPr>
      <w:r>
        <w:rPr>
          <w:lang w:val="nl-NL"/>
        </w:rPr>
        <w:t>Baldschuhn, R., Frisch, U. &amp; Kockel, F., 1985. Inversionsstrukturen in NW-Deutschland und ihre Genese. Zeitschrift der Deutschen Geologischen Gesellschaft 136: 129-139.</w:t>
      </w:r>
    </w:p>
    <w:p>
      <w:pPr>
        <w:pStyle w:val="Normal"/>
        <w:ind w:hanging="284"/>
        <w:rPr>
          <w:lang w:val="nl-NL"/>
        </w:rPr>
      </w:pPr>
      <w:r>
        <w:rPr>
          <w:lang w:val="nl-NL"/>
        </w:rPr>
        <w:t>Baldschuhn, R., Frisch, U. &amp; Kockel, F., 1998. Die Entwicklung des Nordwestdeutschen Beckens seit der Trias in neun Zeitscheiben. Terra Nostra 98 (3): V11-V12.</w:t>
      </w:r>
    </w:p>
    <w:p>
      <w:pPr>
        <w:pStyle w:val="Normal"/>
        <w:ind w:hanging="284"/>
        <w:rPr/>
      </w:pPr>
      <w:r>
        <w:rPr>
          <w:lang w:val="nl-NL"/>
        </w:rPr>
        <w:t xml:space="preserve">Baldschuhn, R., Jaritz, W. &amp; Koch, W., 1977. </w:t>
      </w:r>
      <w:r>
        <w:rPr/>
        <w:t>Stratigraphy of the Upper Cretaceous in northwest Germany (Pompeckj Block). Geologisches Jahrbuch A 38: 3-123.</w:t>
      </w:r>
    </w:p>
    <w:p>
      <w:pPr>
        <w:pStyle w:val="Normal"/>
        <w:ind w:hanging="284"/>
        <w:rPr/>
      </w:pPr>
      <w:r>
        <w:rPr/>
        <w:t>Balling, N., 1995. Heat flow and thermal structure of the lithosphere across the Baltic Shield and northern Tornquist Zone. Tectonophysics 244 (1-3): 13-50.</w:t>
      </w:r>
    </w:p>
    <w:p>
      <w:pPr>
        <w:pStyle w:val="Normal"/>
        <w:ind w:hanging="284"/>
        <w:rPr/>
      </w:pPr>
      <w:r>
        <w:rPr/>
        <w:t>Bandlowa, T., 1998. Erdgasführung im Karbon-Perm-Trias-Komplex der Mitteleuropäischen Senke. Geologisches Jahrbuch, Reihe A 151: 3-65.</w:t>
      </w:r>
    </w:p>
    <w:p>
      <w:pPr>
        <w:pStyle w:val="Normal"/>
        <w:ind w:hanging="284"/>
        <w:rPr/>
      </w:pPr>
      <w:r>
        <w:rPr/>
        <w:t xml:space="preserve">Bandlowa, T., Buchardt, B., Everlien, G. &amp; Gerling, P., 1995. </w:t>
      </w:r>
      <w:r>
        <w:rPr>
          <w:lang w:val="nl-NL"/>
        </w:rPr>
        <w:t>Verbreitung und Kohlenwasserstoffpotential der Alaunschiefer-Formation und anderer kambro-ordovizischer Muttergesteine des Baltikums. Nachrichten der deutschen geologischen Gesellschaft 54: 47-48.</w:t>
      </w:r>
    </w:p>
    <w:p>
      <w:pPr>
        <w:pStyle w:val="Normal"/>
        <w:ind w:hanging="284"/>
        <w:rPr/>
      </w:pPr>
      <w:r>
        <w:rPr/>
        <w:t>Banerjee, A., Sinha, A.K., Jain, A.K., Thomas, N.J., Misra, K.N. &amp; Chandra, K., 1998. A mathematical representation of Rock-Eval hydrogen index vs Tmax profiles. Organic Geochemistry 28: 43-55.</w:t>
      </w:r>
    </w:p>
    <w:p>
      <w:pPr>
        <w:pStyle w:val="Normal"/>
        <w:ind w:hanging="284"/>
        <w:rPr/>
      </w:pPr>
      <w:r>
        <w:rPr/>
        <w:t>Banka, D., Pharaoh, T.C., Williamson, J.P. &amp; Group, T.P.P.F.C., 2002. Potential field imaging of Palaeozoic orogenic structure in northern and central Europe. Tectonophysics 360: 23-45.</w:t>
      </w:r>
    </w:p>
    <w:p>
      <w:pPr>
        <w:pStyle w:val="Normal"/>
        <w:ind w:hanging="284"/>
        <w:rPr/>
      </w:pPr>
      <w:r>
        <w:rPr>
          <w:lang w:val="nl-NL"/>
        </w:rPr>
        <w:t xml:space="preserve">Bankwitz, P., Bankwitz, E. &amp; Kopp, J., 2001a. </w:t>
      </w:r>
      <w:r>
        <w:rPr/>
        <w:t xml:space="preserve">Südliche Phyllitzone (SPZ) im Abschnitt Bitterfeld-Döbern. </w:t>
      </w:r>
      <w:r>
        <w:rPr>
          <w:lang w:val="nl-NL"/>
        </w:rPr>
        <w:t xml:space="preserve">In: Hoth, K. &amp; Leonhardt, D. (eds.): Stratigraphie von Deutschland II - Ordovizium, Kambrium, Vendium, Riphäikum. </w:t>
      </w:r>
      <w:r>
        <w:rPr/>
        <w:t>Courier Forschungsinstitut Senckenberg 234: 197-204.</w:t>
      </w:r>
    </w:p>
    <w:p>
      <w:pPr>
        <w:pStyle w:val="Normal"/>
        <w:ind w:hanging="284"/>
        <w:rPr/>
      </w:pPr>
      <w:r>
        <w:rPr>
          <w:lang w:val="nl-NL"/>
        </w:rPr>
        <w:t>Bankwitz, P., Kopp, J. &amp; Ehling, B.C., 2001b. Mitteldeutsche Kristallinzone (MKZ) im Abschnitt Halle-Guben. In: Hoth, K. &amp; Leonhardt, D. (eds.): Stratigraphie von Deutschland II - Ordovizium, Kambrium, Vendium, Riphäikum. Courier Forschungsinstitut Senckenberg 234: 186-196.</w:t>
      </w:r>
    </w:p>
    <w:p>
      <w:pPr>
        <w:pStyle w:val="Normal"/>
        <w:ind w:hanging="284"/>
        <w:rPr/>
      </w:pPr>
      <w:r>
        <w:rPr>
          <w:lang w:val="nl-NL"/>
        </w:rPr>
        <w:t xml:space="preserve">Baranowski, Z., Haydukiewicz, A., Kryza, R., Lorenc, S., Muszynski, A., Solecki, A. &amp; Urbanek, Z., 1990. </w:t>
      </w:r>
      <w:r>
        <w:rPr/>
        <w:t>Outline of the geology of the Gory Kaczawskie (Sudetes, Poland). Neues Jahrbuch für Geologie und Paläontologie, Abhandlungen 179: 223-257.</w:t>
      </w:r>
    </w:p>
    <w:p>
      <w:pPr>
        <w:pStyle w:val="Normal"/>
        <w:ind w:hanging="284"/>
        <w:rPr/>
      </w:pPr>
      <w:r>
        <w:rPr/>
        <w:t xml:space="preserve">Barnasch, J., 2009. Der Keuper im Westteil des Zentraleuropäischen Beckens (Deutschland, Niederlande, England, Dänemark): diskontinuierliche Sedimentation, Litho-, Zyklo- und Sequenzstratigraphie. Thesis. University of Halle (Halle): 222 pp. </w:t>
      </w:r>
    </w:p>
    <w:p>
      <w:pPr>
        <w:pStyle w:val="Normal"/>
        <w:ind w:hanging="284"/>
        <w:rPr/>
      </w:pPr>
      <w:r>
        <w:rPr/>
        <w:t xml:space="preserve">Barnasch, J., Bachmann, G.H. &amp; Beutler, G., 2007. Lithostratigraphic correlation of the Late Triassic Keuper in the western part of the Central European Basin. </w:t>
      </w:r>
      <w:r>
        <w:rPr>
          <w:lang w:val="nl-NL"/>
        </w:rPr>
        <w:t>Schriftenreihe der deutschen Gesellschaft für Geowissenschaften.</w:t>
      </w:r>
    </w:p>
    <w:p>
      <w:pPr>
        <w:pStyle w:val="Normal"/>
        <w:ind w:hanging="284"/>
        <w:rPr/>
      </w:pPr>
      <w:r>
        <w:rPr>
          <w:lang w:val="nl-NL"/>
        </w:rPr>
        <w:t xml:space="preserve">Barnasch, J., Franz, M. &amp; Beutler, G., 2005. Hochauflösende Gliederung des Keupers der Eichsfeld-Altmark-Schwelle zur Präzisierung der Diskordanzen. </w:t>
      </w:r>
      <w:r>
        <w:rPr/>
        <w:t>Hallesches Jahrbuch für Geowissenschaften, Beiheft B 19: 153-160.</w:t>
      </w:r>
    </w:p>
    <w:p>
      <w:pPr>
        <w:pStyle w:val="Normal"/>
        <w:ind w:hanging="284"/>
        <w:rPr/>
      </w:pPr>
      <w:r>
        <w:rPr/>
        <w:t xml:space="preserve">Barr, D., 2007. Conductive faults and sealing fractures in the West Sole gas fields, southern North Sea. In: Jolley, S.J., Barr, D., Walsh, J.J. and Knipe, R.J. (Eds): Structurally complex reservoirs. Geological Society Special Publication (London): 431-451. </w:t>
      </w:r>
    </w:p>
    <w:p>
      <w:pPr>
        <w:pStyle w:val="Normal"/>
        <w:ind w:hanging="284"/>
        <w:rPr/>
      </w:pPr>
      <w:r>
        <w:rPr/>
        <w:t>Barrio-Alvers, L., Bayer, U., Götze, H.-J. &amp; Scheck, M., 1998. Density structure of the Northeast German Basin: 3D modelling along the DEKORP line BASIN96. Annales Geophysicae 16: C23.</w:t>
      </w:r>
    </w:p>
    <w:p>
      <w:pPr>
        <w:pStyle w:val="Normal"/>
        <w:ind w:hanging="284"/>
        <w:rPr/>
      </w:pPr>
      <w:r>
        <w:rPr/>
        <w:t xml:space="preserve">Barth, E., Bernecker, T., Berners, H.-P., Bock, H., Kowalewski, J. &amp; Muller, A., 1984. </w:t>
      </w:r>
      <w:r>
        <w:rPr>
          <w:lang w:val="nl-NL"/>
        </w:rPr>
        <w:t>Der Schilfsandstein Luxemburgs als tidal beeinflußte Rinnenfüllung. Aspekte zur Stratofazies und Sedimentologie des Profils Kinnet. Der Schilfsandstein Luxemburgs als tidal beeinflußte Rinnenfüllung. Aspekte zur Stratofazies und Sedimentologie des Profils Kinnet 12: 25-43.</w:t>
      </w:r>
    </w:p>
    <w:p>
      <w:pPr>
        <w:pStyle w:val="Normal"/>
        <w:ind w:hanging="284"/>
        <w:rPr/>
      </w:pPr>
      <w:r>
        <w:rPr/>
        <w:t xml:space="preserve">Bartholomew, I.D., Peters, J.M. &amp; Powell, C.M., 1993. Regional structural evolution of the North Sea: oblique slip and the reactivation of basement lineaments. In: Parker, J.R. (Ed): Petroleum Geology of Northwest Europe: Proceedings of the 4th Conference. The Geological Society (London): 1109-1111. </w:t>
      </w:r>
    </w:p>
    <w:p>
      <w:pPr>
        <w:pStyle w:val="Normal"/>
        <w:ind w:hanging="284"/>
        <w:rPr/>
      </w:pPr>
      <w:r>
        <w:rPr/>
        <w:t>Barton, P. &amp; Wood, R., 1984. Tectonic evolution of the North Sea basin: crustal streching and subsidence. Geophysical Journal of the Royal Astronomical Society 79: 987-1022.</w:t>
      </w:r>
    </w:p>
    <w:p>
      <w:pPr>
        <w:pStyle w:val="Normal"/>
        <w:ind w:hanging="284"/>
        <w:rPr/>
      </w:pPr>
      <w:r>
        <w:rPr/>
        <w:t>Barton, P.J., 1986. The relationship between seismic velocity and density in the Continental crust; a useful constraint? Geophysical Journal of the Royal Astronomical Society 87: 195-208.</w:t>
      </w:r>
    </w:p>
    <w:p>
      <w:pPr>
        <w:pStyle w:val="Normal"/>
        <w:ind w:hanging="284"/>
        <w:rPr/>
      </w:pPr>
      <w:r>
        <w:rPr/>
        <w:t>Barton, P.J., 1992. Lispb Revisited - A New Look Under The Caledonides Of Northern Britain. Geophysical Journal International 110 (2): 371-391.</w:t>
      </w:r>
    </w:p>
    <w:p>
      <w:pPr>
        <w:pStyle w:val="Normal"/>
        <w:ind w:hanging="284"/>
        <w:rPr/>
      </w:pPr>
      <w:r>
        <w:rPr/>
        <w:t xml:space="preserve">Bates, R.L. &amp; Jackson, J.A., 1987. Glossary of Geology [3rd ed.] American Geological Institute (Falls Church, Va.): 754 pp. </w:t>
      </w:r>
    </w:p>
    <w:p>
      <w:pPr>
        <w:pStyle w:val="Normal"/>
        <w:ind w:hanging="284"/>
        <w:rPr/>
      </w:pPr>
      <w:r>
        <w:rPr/>
        <w:t xml:space="preserve">Baumann, A. &amp; Vulpius, R., 1991. </w:t>
      </w:r>
      <w:r>
        <w:rPr>
          <w:lang w:val="nl-NL"/>
        </w:rPr>
        <w:t>Die Lagerstätten fester mineralischer Rohstoffe in den neuen Bundesländern. Glückauf Forschhefte 52 (2): 53-73.</w:t>
      </w:r>
    </w:p>
    <w:p>
      <w:pPr>
        <w:pStyle w:val="Normal"/>
        <w:ind w:hanging="284"/>
        <w:rPr/>
      </w:pPr>
      <w:r>
        <w:rPr>
          <w:lang w:val="nl-NL"/>
        </w:rPr>
        <w:t xml:space="preserve">Baumann, A., Grauert, B., Mecklenburg, S. &amp; Vinx, R., 1991. </w:t>
      </w:r>
      <w:r>
        <w:rPr/>
        <w:t>Isotopic age determinations of crystalline rocks of the Upper Harz Mountains, Germany. Geologische Rundschau 80: 669-690.</w:t>
      </w:r>
    </w:p>
    <w:p>
      <w:pPr>
        <w:pStyle w:val="Normal"/>
        <w:ind w:hanging="284"/>
        <w:rPr/>
      </w:pPr>
      <w:r>
        <w:rPr/>
        <w:t>Bayer, U., Grad, M., Pharaoh, T.C., Thybo, H., Guterch, A., Banka, D., Lamarche, J., Lassen, A., Lewerenz, B., Scheck, M. &amp; Marotta, A.-M., 2002. The southern margin of the East European Craton: new results from seismic sounding and potential fields between the North Sea and Poland. Tectonophysics 360: 301-314.</w:t>
      </w:r>
    </w:p>
    <w:p>
      <w:pPr>
        <w:pStyle w:val="Normal"/>
        <w:ind w:hanging="284"/>
        <w:rPr/>
      </w:pPr>
      <w:r>
        <w:rPr/>
        <w:t xml:space="preserve">Bayer, U., Scheck, M. &amp; Koehler, M., 1997. Modelling of the 3D thermal field in the northeast German basin. </w:t>
      </w:r>
      <w:r>
        <w:rPr>
          <w:lang w:val="nl-NL"/>
        </w:rPr>
        <w:t>Geologische Rundschau 86: 241-251.</w:t>
      </w:r>
    </w:p>
    <w:p>
      <w:pPr>
        <w:pStyle w:val="Normal"/>
        <w:ind w:hanging="284"/>
        <w:rPr/>
      </w:pPr>
      <w:r>
        <w:rPr>
          <w:lang w:val="nl-NL"/>
        </w:rPr>
        <w:t xml:space="preserve">Bayer, U., Scheck, M., Rabbel, W., Krawczyk, C.M., Götze, H.-J., Stiller, M., Beilecke, T., Marotta, A.-M., Barrio-Alvers, L. &amp; Kuder, J., 1999. </w:t>
      </w:r>
      <w:r>
        <w:rPr/>
        <w:t>An integrated study of the NE German Basin. Tectonophysics 314 (1-3): 269-283.</w:t>
      </w:r>
    </w:p>
    <w:p>
      <w:pPr>
        <w:pStyle w:val="Normal"/>
        <w:ind w:hanging="284"/>
        <w:rPr/>
      </w:pPr>
      <w:r>
        <w:rPr/>
        <w:t>Becker, A., 2005. Sequenzstratigraphie und Fazies des Unteren und Mittleren Buntsandsteins im östlichen Teil des Germanischen Beckens (Deutschland, Polen). Hallesches Jahrbuch für Geowissenschaften Beiheft B 21: 1-117.</w:t>
      </w:r>
    </w:p>
    <w:p>
      <w:pPr>
        <w:pStyle w:val="Normal"/>
        <w:ind w:hanging="284"/>
        <w:rPr/>
      </w:pPr>
      <w:r>
        <w:rPr/>
        <w:t>Becker, F. &amp; Bechstädt, T., 2006. Sequence stratigraphy of a carbonate-evaporite succession (Zechstein 1, Hessian Basin, Germany). Sedimentology 53: 1083-1120.</w:t>
      </w:r>
    </w:p>
    <w:p>
      <w:pPr>
        <w:pStyle w:val="Normal"/>
        <w:ind w:hanging="284"/>
        <w:rPr/>
      </w:pPr>
      <w:r>
        <w:rPr/>
        <w:t>Becker, F., 2002. Zechsteinkalk und Unterer Werra-Anhydrit (Zechstein 1) in Hessen: Fazies, Sequenzstratigraphie und Diagenese. Geologische Abhandlungen Hessen 109: 1-231.</w:t>
      </w:r>
    </w:p>
    <w:p>
      <w:pPr>
        <w:pStyle w:val="Normal"/>
        <w:ind w:hanging="284"/>
        <w:rPr/>
      </w:pPr>
      <w:r>
        <w:rPr/>
        <w:t>Bednarczyk, W., 1968. Ordowik rejonu Kętrzyna (NE Polska)/ The Ordovician in the region of Kętrzyn (NE Poland). Acta Geologica Polonica 18: 707-749.</w:t>
      </w:r>
    </w:p>
    <w:p>
      <w:pPr>
        <w:pStyle w:val="Normal"/>
        <w:ind w:hanging="284"/>
        <w:rPr/>
      </w:pPr>
      <w:r>
        <w:rPr>
          <w:lang w:val="nl-NL"/>
        </w:rPr>
        <w:t xml:space="preserve">Behla, S., Giesemann, K., Karnin, W.D. &amp; Ruprecht, E., 1998. </w:t>
      </w:r>
      <w:r>
        <w:rPr/>
        <w:t>Reflexionsseismische Untersuchungen, Strukturbild und Explorationsergebnisse im Thüringer Becken. Geologisches Jahrbuch A149: 115-128.</w:t>
      </w:r>
    </w:p>
    <w:p>
      <w:pPr>
        <w:pStyle w:val="Normal"/>
        <w:ind w:hanging="284"/>
        <w:rPr/>
      </w:pPr>
      <w:r>
        <w:rPr/>
        <w:t>Beier, H. &amp; Katzung, G., 1999. Lithologie und Strukturgeologie des Altpaläozoikums in der Offshore-Bohrung G 14-1/86, südliche Ostsee. Greifswalder Geowissenschaftliche Beiträge 6: 327-345.</w:t>
      </w:r>
    </w:p>
    <w:p>
      <w:pPr>
        <w:pStyle w:val="Normal"/>
        <w:ind w:hanging="284"/>
        <w:rPr/>
      </w:pPr>
      <w:r>
        <w:rPr/>
        <w:t>Beier, H. &amp; Katzung, G., 2001. The deformation history of the Rügen Caledonides (NE Germany) - implications from the structural inventory of the Rügen 5 borehole. Neues Jahrbuch für Geologie und Paläontologie, Abhandlungen 222: 269-300.</w:t>
      </w:r>
    </w:p>
    <w:p>
      <w:pPr>
        <w:pStyle w:val="Normal"/>
        <w:ind w:hanging="284"/>
        <w:rPr/>
      </w:pPr>
      <w:r>
        <w:rPr/>
        <w:t xml:space="preserve">Beier, H., 2001. Die strukturelle Entwicklung der Rügen-Kaledoniden und ihres nördlichen Vorlandes (Nordost-Deutschland und südliche Ostsee). Thesis. Universität Greifswald (Greifswald): 114 pp. </w:t>
      </w:r>
    </w:p>
    <w:p>
      <w:pPr>
        <w:pStyle w:val="Normal"/>
        <w:ind w:hanging="284"/>
        <w:rPr/>
      </w:pPr>
      <w:r>
        <w:rPr>
          <w:lang w:val="nl-NL"/>
        </w:rPr>
        <w:t xml:space="preserve">Beier, H., Maletz, J. &amp; Böhnke, A., 2000. </w:t>
      </w:r>
      <w:r>
        <w:rPr/>
        <w:t>Development of an Early Palaeozoic foreland basin at the SW margin of Baltica. Neues Jahrbuch für Geologie und Paläontologie, Abhandlungen 218: 129-152.</w:t>
      </w:r>
    </w:p>
    <w:p>
      <w:pPr>
        <w:pStyle w:val="Normal"/>
        <w:ind w:hanging="284"/>
        <w:rPr/>
      </w:pPr>
      <w:r>
        <w:rPr/>
        <w:t xml:space="preserve">Bełka, Z. &amp; Narkiewicz, M., 2008. Devonian. In: McCann, T. (Ed): The Geology of Central Europe. The Geological Society (London): 383-410. </w:t>
      </w:r>
    </w:p>
    <w:p>
      <w:pPr>
        <w:pStyle w:val="Normal"/>
        <w:ind w:hanging="284"/>
        <w:rPr/>
      </w:pPr>
      <w:r>
        <w:rPr/>
        <w:t xml:space="preserve">Bełka, Z., 2000. The Holy Cross Mountains, Excursion Guidebook. Joint meeting of Europrobe (TESZ) and PACE projects, Zakopane (Warszawa): 38 pp. </w:t>
      </w:r>
    </w:p>
    <w:p>
      <w:pPr>
        <w:pStyle w:val="Normal"/>
        <w:ind w:hanging="284"/>
        <w:rPr/>
      </w:pPr>
      <w:r>
        <w:rPr>
          <w:lang w:val="nl-NL"/>
        </w:rPr>
        <w:t xml:space="preserve">Bełka, Z., Ahrendt, H., Franke, W. &amp; Wemmer, K., 2000. </w:t>
      </w:r>
      <w:r>
        <w:rPr/>
        <w:t xml:space="preserve">The Baltica-Gondwana suture in central Europe: evidence from K/Ar ages of detrital muscovites. In: Franke, W., Altherr, R., Haak, V. and Oncken, O. (Eds): Orogenic processes - Quantification and modelling in the Variscan Belt of central Europe. Geological Society Special Publication (London): 87-102. </w:t>
      </w:r>
    </w:p>
    <w:p>
      <w:pPr>
        <w:pStyle w:val="Normal"/>
        <w:ind w:hanging="284"/>
        <w:rPr/>
      </w:pPr>
      <w:r>
        <w:rPr/>
        <w:t xml:space="preserve">Bełka, Z., Devleeschouwer, X., Narkiewicz, M., Piecha, M., Reijers, T.J.A., Ribbert, K.-H. &amp; Smith, N.J.P., 2010. Devonian. In: Doornenbal, J.C. and Stevenson, A.G. (Eds): Petroleum Geological Atlas of the Southern Permian Basin Area. EAGE Publications b.v. (Houten): 71-79. </w:t>
      </w:r>
    </w:p>
    <w:p>
      <w:pPr>
        <w:pStyle w:val="Normal"/>
        <w:ind w:hanging="284"/>
        <w:rPr/>
      </w:pPr>
      <w:r>
        <w:rPr>
          <w:lang w:val="nl-NL"/>
        </w:rPr>
        <w:t xml:space="preserve">Belka, Z., Skompski, S. &amp; Sobon Podgorska, J., 1996. </w:t>
      </w:r>
      <w:r>
        <w:rPr/>
        <w:t xml:space="preserve">Reconstruction of a lost carbonate platform on the shelf of Fennosarmatia; evidence from Visean polymictic debrites, Holy Cross Mountains, Poland. In: Strogen, P., Somerville, I.D. and Jones, G.L. (Eds): Recent advances in Lower Carboniferous geology. Geological Society Special Publication (London): 315-329. </w:t>
      </w:r>
    </w:p>
    <w:p>
      <w:pPr>
        <w:pStyle w:val="Normal"/>
        <w:ind w:hanging="284"/>
        <w:rPr/>
      </w:pPr>
      <w:r>
        <w:rPr>
          <w:lang w:val="nl-NL"/>
        </w:rPr>
        <w:t xml:space="preserve">Bełka, Z., Valverde-Vaquero, P., Dörr, W., Ahrendt, H., Wemmer, K., Franke, W. &amp; Schäfer, J., 2002. </w:t>
      </w:r>
      <w:r>
        <w:rPr/>
        <w:t xml:space="preserve">Accretion of first Gondwana-derived terranes at the margin of Baltica. In: Winchester, J.A., Pharaoh, T.C. and Verniers, J. (Eds): Palaeozoic Amalgamation of Central Europe. Geological Society Special Publication (London): 19-36. </w:t>
      </w:r>
    </w:p>
    <w:p>
      <w:pPr>
        <w:pStyle w:val="Normal"/>
        <w:ind w:hanging="284"/>
        <w:rPr/>
      </w:pPr>
      <w:r>
        <w:rPr/>
        <w:t xml:space="preserve">Bénard, F. &amp; Bouché, P., 1991. Aspects of the petroleum geology of the Variscan foreland of Western Europe. In: Spencer, A.M. (Ed): Generation, accumulation and production of Europe's hydrocarbons. Special Publication of the European Association of Petroleum Geoscientists: 119-137. </w:t>
      </w:r>
    </w:p>
    <w:p>
      <w:pPr>
        <w:pStyle w:val="Normal"/>
        <w:ind w:hanging="284"/>
        <w:rPr/>
      </w:pPr>
      <w:r>
        <w:rPr>
          <w:lang w:val="nl-NL"/>
        </w:rPr>
        <w:t xml:space="preserve">Bender, P., Eder, W., Engel, W., Franke, W., Langenstrassen, F., Walliser, O.H. &amp; Witten, W., 1977. </w:t>
      </w:r>
      <w:r>
        <w:rPr/>
        <w:t>Paläogeographische Entwicklung des ostlischen Rheinischen Schiefergebirges, demonstriert an einem Querschnitt. Field-guide of the Geological Meeting Geotagung '77, Göttingen: 1-57.</w:t>
      </w:r>
    </w:p>
    <w:p>
      <w:pPr>
        <w:pStyle w:val="Normal"/>
        <w:ind w:hanging="284"/>
        <w:rPr/>
      </w:pPr>
      <w:r>
        <w:rPr/>
        <w:t xml:space="preserve">Benek, R., Kramer, W., McCann, T., Scheck, M., Negendank, J., Korich, D., Huebscher, H.D. &amp; Bayer, U., 1996. Permo-Carboniferous magmatism of the Northeast German Basin. </w:t>
      </w:r>
      <w:r>
        <w:rPr>
          <w:lang w:val="nl-NL"/>
        </w:rPr>
        <w:t>Tectonophysics 266: 379-404.</w:t>
      </w:r>
    </w:p>
    <w:p>
      <w:pPr>
        <w:pStyle w:val="Normal"/>
        <w:ind w:hanging="284"/>
        <w:rPr/>
      </w:pPr>
      <w:r>
        <w:rPr/>
        <w:t xml:space="preserve">Benek, R., Paech, H.J. &amp; Schirmer, B., 1973. </w:t>
      </w:r>
      <w:r>
        <w:rPr>
          <w:lang w:val="nl-NL"/>
        </w:rPr>
        <w:t>Zur Gliederung der permosilesischen Vulkanite der Flechtinger Scholle. Zeitschrift geologischer Wissenschaften 1: 867-878.</w:t>
      </w:r>
    </w:p>
    <w:p>
      <w:pPr>
        <w:pStyle w:val="Normal"/>
        <w:ind w:hanging="284"/>
        <w:rPr>
          <w:lang w:val="nl-NL"/>
        </w:rPr>
      </w:pPr>
      <w:r>
        <w:rPr>
          <w:lang w:val="nl-NL"/>
        </w:rPr>
        <w:t>Berckmans, A. &amp; Vandenberghe, N., 1998. Use and potential of geothermal energy in Belgium. Geothermics 27: 235-242.</w:t>
      </w:r>
    </w:p>
    <w:p>
      <w:pPr>
        <w:pStyle w:val="Normal"/>
        <w:ind w:hanging="284"/>
        <w:rPr/>
      </w:pPr>
      <w:r>
        <w:rPr>
          <w:lang w:val="nl-NL"/>
        </w:rPr>
        <w:t xml:space="preserve">Berger, J.-P., Reichenbacher, B., Becker, D., Grimm, M., Grimm, K., Picot, L., Storni, A., Pirkenseer, C., Derer, C. &amp; Schaefer, A., 2005. </w:t>
      </w:r>
      <w:r>
        <w:rPr/>
        <w:t>Paleogeography of the Upper Rhine Graben (URG) and the Swiss Molasse Basin (SMB) from Eocene to Pliocene. International Journal of Earth Sciences 94: 697-710.</w:t>
      </w:r>
    </w:p>
    <w:p>
      <w:pPr>
        <w:pStyle w:val="Normal"/>
        <w:ind w:hanging="284"/>
        <w:rPr/>
      </w:pPr>
      <w:r>
        <w:rPr/>
        <w:t xml:space="preserve">Berggren, W.A. &amp; Prothero, D.A., 1992. Eocene-Oligocene climatic and biotic evolution: an overview. In: Prothero, D.R. and Berggren, W.A. (Eds): Eocene-Oligocene climatic and biotic evolution. Princeton University Press: 1-28. </w:t>
      </w:r>
    </w:p>
    <w:p>
      <w:pPr>
        <w:pStyle w:val="Normal"/>
        <w:ind w:hanging="284"/>
        <w:rPr/>
      </w:pPr>
      <w:r>
        <w:rPr/>
        <w:t xml:space="preserve">Bergström, J., Bless, M.J.M. &amp; Paproth, E., 1985. The marine Knabberud limestone in the Oslo Graben: possible implications for the model of Silesian palaeogeography. </w:t>
      </w:r>
      <w:r>
        <w:rPr>
          <w:lang w:val="nl-NL"/>
        </w:rPr>
        <w:t>Zeitschrift der Deutschen Geologischen Gesellschaft 136: 181-194.</w:t>
      </w:r>
    </w:p>
    <w:p>
      <w:pPr>
        <w:pStyle w:val="Normal"/>
        <w:ind w:hanging="284"/>
        <w:rPr/>
      </w:pPr>
      <w:r>
        <w:rPr>
          <w:lang w:val="nl-NL"/>
        </w:rPr>
        <w:t xml:space="preserve">Bergström, J., Holland, B., Larsson, K., Norling, E. &amp; Sivhed, U., 1982. </w:t>
      </w:r>
      <w:r>
        <w:rPr/>
        <w:t xml:space="preserve">Guide to excursions in Scania. Sveriges Geologiska Undersökning, Avhandlingar och Uppsatser: 54 pp. </w:t>
      </w:r>
    </w:p>
    <w:p>
      <w:pPr>
        <w:pStyle w:val="Normal"/>
        <w:ind w:hanging="284"/>
        <w:rPr/>
      </w:pPr>
      <w:r>
        <w:rPr/>
        <w:t>Bergström, J., Kumpas, M.G., Pegrum, R.M. &amp; Vejbæk, O.V., 1990. Evolution of the northwestern part of the Tornquist Zone, part 2. Zeitschrift für Angewandte Geologie 36: 107-114.</w:t>
      </w:r>
    </w:p>
    <w:p>
      <w:pPr>
        <w:pStyle w:val="Normal"/>
        <w:ind w:hanging="284"/>
        <w:rPr/>
      </w:pPr>
      <w:r>
        <w:rPr/>
        <w:t>Bergström, S.M., 1980. Conodonts as paleotemperature tools in Ordovician rocks of the Caledonides and adjacent areas in Scandinavia and the British Isles. Geologiska Foreningens i Stockholm Forhandlingar 102: 377-392.</w:t>
      </w:r>
    </w:p>
    <w:p>
      <w:pPr>
        <w:pStyle w:val="Normal"/>
        <w:ind w:hanging="284"/>
        <w:rPr/>
      </w:pPr>
      <w:r>
        <w:rPr/>
        <w:t>Berkowski, B., 2002. Famennian Rugosa and Heterocorallia from southern Poland. Palaeontologia Polonica 61: 1-87.</w:t>
      </w:r>
    </w:p>
    <w:p>
      <w:pPr>
        <w:pStyle w:val="Normal"/>
        <w:ind w:hanging="284"/>
        <w:rPr/>
      </w:pPr>
      <w:r>
        <w:rPr/>
        <w:t xml:space="preserve">Bertelsen, F., 1972. A Lower Carboniferous microflora from the Ørslev No. 1 borehole, island of Falster, Denmark. Danmarks Geologiske Undersøgelse (II): 78 pp. </w:t>
      </w:r>
    </w:p>
    <w:p>
      <w:pPr>
        <w:pStyle w:val="Normal"/>
        <w:ind w:hanging="284"/>
        <w:rPr/>
      </w:pPr>
      <w:r>
        <w:rPr/>
        <w:t xml:space="preserve">Bertelsen, F., 1980. Lithostratigraphy and depositional history of the Danish Triassic. Geological Survey of Denmark: 59 pp. </w:t>
      </w:r>
    </w:p>
    <w:p>
      <w:pPr>
        <w:pStyle w:val="Normal"/>
        <w:ind w:hanging="284"/>
        <w:rPr/>
      </w:pPr>
      <w:r>
        <w:rPr/>
        <w:t xml:space="preserve">Berthelsen, A., 1992a. From Precambrian to Variscan Europe. In: Blundell, D., Freeman, R. and Mueller, S. (Eds): A continent revealed. The European geotraverse. Cambridge University Press (Cambridge): 153-164. </w:t>
      </w:r>
    </w:p>
    <w:p>
      <w:pPr>
        <w:pStyle w:val="Normal"/>
        <w:ind w:hanging="284"/>
        <w:rPr/>
      </w:pPr>
      <w:r>
        <w:rPr/>
        <w:t xml:space="preserve">Berthelsen, A., 1992b. Mobile Europe. In: Blundell, D., Freemann, R. and Mueller, S. (Eds): A continent revealed. The European geotraverse. Cambridge University Press (Cambridge): 11-32. </w:t>
      </w:r>
    </w:p>
    <w:p>
      <w:pPr>
        <w:pStyle w:val="Normal"/>
        <w:ind w:hanging="284"/>
        <w:rPr/>
      </w:pPr>
      <w:r>
        <w:rPr/>
        <w:t>Berthelsen, A., 1998. The Tornquist Zone northwest of the Carpathians: an intraplate pseudosuture. Geologiska Föreningens i Stockholm Förhandlingar 120: 223-230.</w:t>
      </w:r>
    </w:p>
    <w:p>
      <w:pPr>
        <w:pStyle w:val="Normal"/>
        <w:ind w:hanging="284"/>
        <w:rPr/>
      </w:pPr>
      <w:r>
        <w:rPr/>
        <w:t xml:space="preserve">Besly, B.M., 1988. Palaeogeographic implications of Late Westphalian to Early Permian red-beds, central England. In: Besly, B.M. and Kelling, G. (Eds): Sedimentation in a Synorogenic Basin Complex; the Upper Carboniferous of Northwest Europe. Blackie (Glasgow): 200-221. </w:t>
      </w:r>
    </w:p>
    <w:p>
      <w:pPr>
        <w:pStyle w:val="Normal"/>
        <w:ind w:hanging="284"/>
        <w:rPr/>
      </w:pPr>
      <w:r>
        <w:rPr/>
        <w:t xml:space="preserve">Besly, B.M., 1998. Carboniferous. In: Glennie, K.W. (Ed): Petroleum Geology of the North Sea - Basic concepts and recent advances. Blackwell (Oxford): 104-136. </w:t>
      </w:r>
    </w:p>
    <w:p>
      <w:pPr>
        <w:pStyle w:val="Normal"/>
        <w:ind w:hanging="284"/>
        <w:rPr/>
      </w:pPr>
      <w:r>
        <w:rPr/>
        <w:t xml:space="preserve">Besly, B.M., 2005. Late Carboniferous redbeds of the UK southern North Sea, viewed in a regional context. In: Collinson, J.D., Evans, D.J., Holliday, D.W. and Jones, N.S. (Eds): Carboniferous hydrocarbon geology - The southern North Sea and surrounding onshore areas. </w:t>
      </w:r>
      <w:r>
        <w:rPr>
          <w:lang w:val="nl-NL"/>
        </w:rPr>
        <w:t xml:space="preserve">Yorkshire Geological Society Occasional Publication: 225-226. </w:t>
      </w:r>
    </w:p>
    <w:p>
      <w:pPr>
        <w:pStyle w:val="Normal"/>
        <w:ind w:hanging="284"/>
        <w:rPr>
          <w:lang w:val="nl-NL"/>
        </w:rPr>
      </w:pPr>
      <w:r>
        <w:rPr>
          <w:lang w:val="nl-NL"/>
        </w:rPr>
        <w:t>Best, G., 1989. Die Grenze Zechstein/Buntsandstein in Nordwest Deutschland nach Bohrlochmessungen. Zeitschrift der Deutschen Geologischen Gesellschaft 140: 73-85.</w:t>
      </w:r>
    </w:p>
    <w:p>
      <w:pPr>
        <w:pStyle w:val="Normal"/>
        <w:ind w:hanging="284"/>
        <w:rPr>
          <w:lang w:val="nl-NL"/>
        </w:rPr>
      </w:pPr>
      <w:r>
        <w:rPr>
          <w:lang w:val="nl-NL"/>
        </w:rPr>
        <w:t>Best, G., 1996. Floßtektonik in Norddeutschland: Erste Ergebnisse reflexionsseismischer Messungen an der Salzstruktur „Oberes Allertal“. Zeitschrift der Deutschen Geologischen Gesellschaft 147: 455-464.</w:t>
      </w:r>
    </w:p>
    <w:p>
      <w:pPr>
        <w:pStyle w:val="Normal"/>
        <w:ind w:hanging="284"/>
        <w:rPr/>
      </w:pPr>
      <w:r>
        <w:rPr>
          <w:lang w:val="nl-NL"/>
        </w:rPr>
        <w:t xml:space="preserve">Best, G., Kockel, F. &amp; Schöneich, H., 1983. </w:t>
      </w:r>
      <w:r>
        <w:rPr/>
        <w:t xml:space="preserve">Geological history of the Southern Horn Graben. </w:t>
      </w:r>
      <w:r>
        <w:rPr>
          <w:lang w:val="nl-NL"/>
        </w:rPr>
        <w:t>Geologie en Mijnbouw 62: 25-33.</w:t>
      </w:r>
    </w:p>
    <w:p>
      <w:pPr>
        <w:pStyle w:val="Normal"/>
        <w:ind w:hanging="284"/>
        <w:rPr>
          <w:lang w:val="nl-NL"/>
        </w:rPr>
      </w:pPr>
      <w:r>
        <w:rPr>
          <w:lang w:val="nl-NL"/>
        </w:rPr>
        <w:t>Betz, D. &amp; Fahrion, H., 1991. Geowissenschaftliche Untersuchungen des Gasfeldes Thönse - Bedeutung für Theorie und Praxis. Niedersächsische Akademie der Geowissenschaften Veröffentlichungen 6: 137-139.</w:t>
      </w:r>
    </w:p>
    <w:p>
      <w:pPr>
        <w:pStyle w:val="Normal"/>
        <w:ind w:hanging="284"/>
        <w:rPr/>
      </w:pPr>
      <w:r>
        <w:rPr>
          <w:lang w:val="nl-NL"/>
        </w:rPr>
        <w:t xml:space="preserve">Betz, D., Fuhrer, F., Greiner, G. &amp; Plein, E., 1987. </w:t>
      </w:r>
      <w:r>
        <w:rPr/>
        <w:t xml:space="preserve">Evolution of the Lower Saxony Basin. </w:t>
      </w:r>
      <w:r>
        <w:rPr>
          <w:lang w:val="nl-NL"/>
        </w:rPr>
        <w:t>Tectonophysics 137: 127-170.</w:t>
      </w:r>
    </w:p>
    <w:p>
      <w:pPr>
        <w:pStyle w:val="Normal"/>
        <w:ind w:hanging="284"/>
        <w:rPr>
          <w:lang w:val="nl-NL"/>
        </w:rPr>
      </w:pPr>
      <w:r>
        <w:rPr>
          <w:lang w:val="nl-NL"/>
        </w:rPr>
        <w:t>Beutler, G. &amp; Häusser, I., 1982. Über den Schilfsandstein der DDR. Zeitschrift für Geologische Wissenschaften 10: 511-525.</w:t>
      </w:r>
    </w:p>
    <w:p>
      <w:pPr>
        <w:pStyle w:val="Normal"/>
        <w:ind w:hanging="284"/>
        <w:rPr>
          <w:lang w:val="nl-NL"/>
        </w:rPr>
      </w:pPr>
      <w:r>
        <w:rPr>
          <w:lang w:val="nl-NL"/>
        </w:rPr>
        <w:t>Beutler, G. &amp; Schubert, J., 1987. Fazielle Entwicklung des Mittleren Lettenkeupers im Thüringer Becken. Zeitschrift für Geologische Wissenschaften 15: 475-484.</w:t>
      </w:r>
    </w:p>
    <w:p>
      <w:pPr>
        <w:pStyle w:val="Normal"/>
        <w:ind w:hanging="284"/>
        <w:rPr>
          <w:lang w:val="nl-NL"/>
        </w:rPr>
      </w:pPr>
      <w:r>
        <w:rPr>
          <w:lang w:val="nl-NL"/>
        </w:rPr>
        <w:t>Beutler, G. &amp; Schüler, F., 1978. Über altkimmerische Bewegungen im Norden der DDR und ihre regionale Bedeutung (Fortschrittsbericht). Zeitschrift für Geologische Wissenschaften 6: 403-420.</w:t>
      </w:r>
    </w:p>
    <w:p>
      <w:pPr>
        <w:pStyle w:val="Normal"/>
        <w:ind w:hanging="284"/>
        <w:rPr>
          <w:lang w:val="nl-NL"/>
        </w:rPr>
      </w:pPr>
      <w:r>
        <w:rPr>
          <w:lang w:val="nl-NL"/>
        </w:rPr>
        <w:t>Beutler, G. &amp; Schüler, F., 1987. Probleme und Ergebnisse der lithostratigraphischen Korrelation der Trias am Nordrand der Mitteleuropäischen Senke. Zeitschrift geologischer Wissenschaften 15: 421-436.</w:t>
      </w:r>
    </w:p>
    <w:p>
      <w:pPr>
        <w:pStyle w:val="Normal"/>
        <w:ind w:hanging="284"/>
        <w:rPr>
          <w:lang w:val="nl-NL"/>
        </w:rPr>
      </w:pPr>
      <w:r>
        <w:rPr>
          <w:lang w:val="nl-NL"/>
        </w:rPr>
        <w:t xml:space="preserve">Beutler, G. &amp; Szulc, J., 1999. Die paläeographische Entwicklung des Germanischen Beckens in der Trias und die Verbindung zur Tethys. In: Hauschke, N. and Wilde, V. (Eds): Trias - Eine ganz andere Welt. Pfeil (München): 71-80. </w:t>
      </w:r>
    </w:p>
    <w:p>
      <w:pPr>
        <w:pStyle w:val="Normal"/>
        <w:ind w:hanging="284"/>
        <w:rPr>
          <w:lang w:val="nl-NL"/>
        </w:rPr>
      </w:pPr>
      <w:r>
        <w:rPr>
          <w:lang w:val="nl-NL"/>
        </w:rPr>
        <w:t>Beutler, G., 1979. Verbreitung der altkimmerischen Bewegungen im Norden der DDR und ihre regionale Bedeutung (Fortschrittbericht). Zeitschrift geologischer Wissenschaften 7: 903-912.</w:t>
      </w:r>
    </w:p>
    <w:p>
      <w:pPr>
        <w:pStyle w:val="Normal"/>
        <w:ind w:hanging="284"/>
        <w:rPr>
          <w:lang w:val="nl-NL"/>
        </w:rPr>
      </w:pPr>
      <w:r>
        <w:rPr>
          <w:lang w:val="nl-NL"/>
        </w:rPr>
        <w:t>Beutler, G., 1980. Beitrag zur Stratigraphie des Unteren und Mittleren Keupers. Zeitschrift für Geologische Wissenschaften 8: 1001-1018.</w:t>
      </w:r>
    </w:p>
    <w:p>
      <w:pPr>
        <w:pStyle w:val="Normal"/>
        <w:ind w:hanging="284"/>
        <w:rPr/>
      </w:pPr>
      <w:r>
        <w:rPr>
          <w:lang w:val="nl-NL"/>
        </w:rPr>
        <w:t xml:space="preserve">Beutler, G., 1993. Der Muschelkalk zwischen Rügen und Grabfeld. </w:t>
      </w:r>
      <w:r>
        <w:rPr/>
        <w:t xml:space="preserve">In: Hagdorn, H. and Seilacher, A. (Eds): Muschelkalk, Schöntaler Symposium 1991. </w:t>
      </w:r>
      <w:r>
        <w:rPr>
          <w:lang w:val="nl-NL"/>
        </w:rPr>
        <w:t>Sonderbände der Gesellschaft für Naturkunde in Württemberg 47-56.</w:t>
      </w:r>
    </w:p>
    <w:p>
      <w:pPr>
        <w:pStyle w:val="Normal"/>
        <w:ind w:hanging="284"/>
        <w:rPr>
          <w:lang w:val="nl-NL"/>
        </w:rPr>
      </w:pPr>
      <w:r>
        <w:rPr>
          <w:lang w:val="nl-NL"/>
        </w:rPr>
        <w:t xml:space="preserve">Beutler, G., 1995. Stratigraphie des Keupers. Quantifizierung der altkimmerischen Bewegungen in Nordwestdeutschland, Teil I. Bundesanstalt für Geowissenschaften und Rohstoffe (Hannover): 147 pp. </w:t>
      </w:r>
    </w:p>
    <w:p>
      <w:pPr>
        <w:pStyle w:val="Normal"/>
        <w:ind w:hanging="284"/>
        <w:rPr/>
      </w:pPr>
      <w:r>
        <w:rPr/>
        <w:t xml:space="preserve">Beutler, G., 1998. Keuper. In: Bachmann, G.H., Beutler, G. and Lerche, I. (Eds): Excursions of the International Symposium on the Epicontinental Triassic. Hallesches Jahrbuch für Geowissenschaften (Halle): 23-26. </w:t>
      </w:r>
    </w:p>
    <w:p>
      <w:pPr>
        <w:pStyle w:val="Normal"/>
        <w:ind w:hanging="284"/>
        <w:rPr/>
      </w:pPr>
      <w:r>
        <w:rPr/>
        <w:t xml:space="preserve">Beyer, C., Heilmann-Clausen, C. &amp; Abrahamsen, N., 2001. Magnetostratigraphy of the Upper Paleocene - Lower Eocene deposits in Denmark. </w:t>
      </w:r>
      <w:r>
        <w:rPr>
          <w:lang w:val="nl-NL"/>
        </w:rPr>
        <w:t>Newsletters on Stratigraphy 38: 201-219.</w:t>
      </w:r>
    </w:p>
    <w:p>
      <w:pPr>
        <w:pStyle w:val="Normal"/>
        <w:ind w:hanging="284"/>
        <w:rPr/>
      </w:pPr>
      <w:r>
        <w:rPr>
          <w:lang w:val="nl-NL"/>
        </w:rPr>
        <w:t xml:space="preserve">BGR, 2007. Rohstoffwirtschaftliche Länderstudien XXXVI: Bundesrepublik Deutschland - Rohstoffsituation 2006. </w:t>
      </w:r>
      <w:r>
        <w:rPr/>
        <w:t xml:space="preserve">E. Schweizerbart'sche Verlagsbuchhandlung (Hannover): 224 pp. </w:t>
      </w:r>
    </w:p>
    <w:p>
      <w:pPr>
        <w:pStyle w:val="Normal"/>
        <w:ind w:hanging="284"/>
        <w:rPr/>
      </w:pPr>
      <w:r>
        <w:rPr/>
        <w:t xml:space="preserve">Bifani, R., 1975. A Zechstein depositional model for the Argyll Field. In: Taylor, J.C.M. (Ed): JAPEC course notes no. 39. </w:t>
      </w:r>
    </w:p>
    <w:p>
      <w:pPr>
        <w:pStyle w:val="Normal"/>
        <w:ind w:hanging="284"/>
        <w:rPr/>
      </w:pPr>
      <w:r>
        <w:rPr/>
        <w:t xml:space="preserve">Bifani, R., 1986. Esmond Gas Complex. In: Brooks, J., Goff, J.C. and van Hoorn, B. (Eds): Habitat of Palaeozoic Gas in NW Europe. Geological Society Special Publication (London): 209-221. </w:t>
      </w:r>
    </w:p>
    <w:p>
      <w:pPr>
        <w:pStyle w:val="Normal"/>
        <w:ind w:hanging="284"/>
        <w:rPr/>
      </w:pPr>
      <w:r>
        <w:rPr/>
        <w:t xml:space="preserve">Bijlsma, S., 1981. Fluvial sedimentation from the Fennoscandian area into the Northwest European Basin during the Late Cenozoic. </w:t>
      </w:r>
      <w:r>
        <w:rPr>
          <w:lang w:val="nl-NL"/>
        </w:rPr>
        <w:t>Geologie en Mijnbouw 8: 337-345.</w:t>
      </w:r>
    </w:p>
    <w:p>
      <w:pPr>
        <w:pStyle w:val="Normal"/>
        <w:ind w:hanging="284"/>
        <w:rPr/>
      </w:pPr>
      <w:r>
        <w:rPr>
          <w:lang w:val="nl-NL"/>
        </w:rPr>
        <w:t xml:space="preserve">Bilgili, F., Götze, H.-J., Pašteka, R., Schmidt, S. &amp; Hackney, R., 2007. </w:t>
      </w:r>
      <w:r>
        <w:rPr/>
        <w:t>Intrusion versus inversion—a 3D density model of the southern rim of the Northwest German Basin. International Journal of Earth Sciences 98 (3): 10.1007/s00531-007-0267-y.</w:t>
      </w:r>
    </w:p>
    <w:p>
      <w:pPr>
        <w:pStyle w:val="Normal"/>
        <w:ind w:hanging="284"/>
        <w:rPr/>
      </w:pPr>
      <w:r>
        <w:rPr/>
        <w:t xml:space="preserve">Bindig, M., 1992. Räumliche und zeitliche Entwicklung der fluviatilen Environments der Solling-Formation (Buntsandstein, Germanische Trias). </w:t>
      </w:r>
      <w:r>
        <w:rPr>
          <w:lang w:val="nl-NL"/>
        </w:rPr>
        <w:t xml:space="preserve">Thesis. Technische Hochschule (Darmstadt): 217 pp. </w:t>
      </w:r>
    </w:p>
    <w:p>
      <w:pPr>
        <w:pStyle w:val="Normal"/>
        <w:ind w:hanging="284"/>
        <w:rPr/>
      </w:pPr>
      <w:r>
        <w:rPr>
          <w:lang w:val="nl-NL"/>
        </w:rPr>
        <w:t xml:space="preserve">Binot, F., Gerling, P., Hiltmann, W., Kockel, F. &amp; Wehner, H., 1993. </w:t>
      </w:r>
      <w:r>
        <w:rPr/>
        <w:t xml:space="preserve">The Petroleum System in the Lower Saxony Basin. In: Spencer, A.M. (Ed): Generation, accumulation and production of Europe's hydrocarbons. Special Publication of the European Association of Petroleum Geoscientists: 121-139. </w:t>
      </w:r>
    </w:p>
    <w:p>
      <w:pPr>
        <w:pStyle w:val="Normal"/>
        <w:ind w:hanging="284"/>
        <w:rPr/>
      </w:pPr>
      <w:r>
        <w:rPr/>
        <w:t xml:space="preserve">Binzer, K. &amp; Stockmarr, J., 1994. Geological map of Denmark 1:500 000, Pre-Quaternary surface topography of Denmark. Geological Survey of Denmark Map Series No. 44: 1-10, </w:t>
      </w:r>
    </w:p>
    <w:p>
      <w:pPr>
        <w:pStyle w:val="Normal"/>
        <w:ind w:hanging="284"/>
        <w:rPr/>
      </w:pPr>
      <w:r>
        <w:rPr/>
        <w:t>Birkenmajer, K., 1986. Stages of structural evolution of the Pieniny Klippen Belt, Carpathians. Studia Geologica Polonica 88: 7-32.</w:t>
      </w:r>
    </w:p>
    <w:p>
      <w:pPr>
        <w:pStyle w:val="Normal"/>
        <w:ind w:hanging="284"/>
        <w:rPr/>
      </w:pPr>
      <w:r>
        <w:rPr/>
        <w:t xml:space="preserve">Bitzer, F., 1996. Quantitative Methoden zur stratigraphischen Gliederung und Subsidenzanalyse im Oberrotliegend des Norddeutschen Beckens. Thesis. Johannes Gutenberg-Universität (Mainz): 149 pp. </w:t>
      </w:r>
    </w:p>
    <w:p>
      <w:pPr>
        <w:pStyle w:val="Normal"/>
        <w:ind w:hanging="284"/>
        <w:rPr/>
      </w:pPr>
      <w:r>
        <w:rPr>
          <w:lang w:val="nl-NL"/>
        </w:rPr>
        <w:t xml:space="preserve">Bleibinhaus, F., Beilecke, T., Bram, K. &amp; Gebrande, H., 1999. </w:t>
      </w:r>
      <w:r>
        <w:rPr/>
        <w:t xml:space="preserve">A seismic velocity model for the SW Baltic Sea derived from BASIN'96 refraction seismic data. </w:t>
      </w:r>
      <w:r>
        <w:rPr>
          <w:lang w:val="nl-NL"/>
        </w:rPr>
        <w:t>Tectonophysics 314: 269-284.</w:t>
      </w:r>
    </w:p>
    <w:p>
      <w:pPr>
        <w:pStyle w:val="Normal"/>
        <w:ind w:hanging="284"/>
        <w:rPr>
          <w:lang w:val="nl-NL"/>
        </w:rPr>
      </w:pPr>
      <w:r>
        <w:rPr>
          <w:lang w:val="nl-NL"/>
        </w:rPr>
        <w:t xml:space="preserve">Bleschert, K.H., Piske, J. &amp; Schretzenmayr, S., 2000. Die Erdöl-Erdgas-Lagerstätten in Nordostdeutschland - Ergebnisse der Exploration. In: Vulpius, R. (Ed): Ehrenkolloquium zum Gedenken an Prof. Dr. rer. Nat. habil. Rudolf Meinhold (2.4.1911 - 18.1.1999) - Beiträge zur Erdölgeologie. Institut für Geologie (Freiberg): 106. </w:t>
      </w:r>
    </w:p>
    <w:p>
      <w:pPr>
        <w:pStyle w:val="Normal"/>
        <w:ind w:hanging="284"/>
        <w:rPr/>
      </w:pPr>
      <w:r>
        <w:rPr>
          <w:lang w:val="nl-NL"/>
        </w:rPr>
        <w:t xml:space="preserve">Bless, M.J.M., Boonen, P., Bouckaert, J., Brauckmann, C., Conil, R., Dusar, M., Felder, P.J., Felder, W.M., Goekdag, H., Kockel, F., Laloux, M., Langguth, H.R., Van Der Meer Mohr, J.P.M., Meesen, T., Op Het Veld, F., Paproth, E., Pietzner, H., Plum, J., Poty, E., Scherp, A., Schulz, R., Streel, M., Thorez, J., Van Rooijen, P., Vanguestaine, M., Vieslet, J.L., Wiersma, D.J., Winkler-prins, C.F. &amp; Wolf, M., 1981. </w:t>
      </w:r>
      <w:r>
        <w:rPr/>
        <w:t>Preliminary report on Lower Tertiary-Upper Cretaceous and Dinantian-Famennian rocks in the boreholes Heugem-1/1a and Kastanjelaan-2 (Maastricht, the Netherlands). Mededelingen Rijks Geologische Dienst 35: 333-415.</w:t>
      </w:r>
    </w:p>
    <w:p>
      <w:pPr>
        <w:pStyle w:val="Normal"/>
        <w:ind w:hanging="284"/>
        <w:rPr/>
      </w:pPr>
      <w:r>
        <w:rPr/>
        <w:t xml:space="preserve">Bless, M.J.M., Bouckaert, J., Bouzet, P., Conil, R., Cornet, P., Fairon-Demaret, M., Groessens, E., Longerstaey, P.J., Meessen, J.P.M.T., Paproth, E., Pirlet, H., Streel, M., Amerom, H.W.J.V. &amp; Wolf, M., 1976. Dinantian rocks in the subsurface North of the Brabant and Ardenno-Rhenish massifs in Belgium, the Netherlands and the Federal Republic of Germany. </w:t>
      </w:r>
      <w:r>
        <w:rPr>
          <w:lang w:val="nl-NL"/>
        </w:rPr>
        <w:t>Mededelingen Rijks Geologische Dienst 27: 81-195.</w:t>
      </w:r>
    </w:p>
    <w:p>
      <w:pPr>
        <w:pStyle w:val="Normal"/>
        <w:ind w:hanging="284"/>
        <w:rPr/>
      </w:pPr>
      <w:r>
        <w:rPr>
          <w:lang w:val="nl-NL"/>
        </w:rPr>
        <w:t xml:space="preserve">Bless, M.J.M., Dusar, M., Felder, P.J. &amp; Swennen, R., 1993. </w:t>
      </w:r>
      <w:r>
        <w:rPr/>
        <w:t xml:space="preserve">Lithology and biostratigraphy of the Upper Cretaceous - Paleocene carbonates in the Molenbeersel borehole (NE Belgium). </w:t>
      </w:r>
      <w:r>
        <w:rPr>
          <w:lang w:val="nl-NL"/>
        </w:rPr>
        <w:t>Geologie en Mijnbouw 71: 239-257.</w:t>
      </w:r>
    </w:p>
    <w:p>
      <w:pPr>
        <w:pStyle w:val="Normal"/>
        <w:ind w:hanging="284"/>
        <w:rPr/>
      </w:pPr>
      <w:r>
        <w:rPr>
          <w:lang w:val="nl-NL"/>
        </w:rPr>
        <w:t xml:space="preserve">Blumenstengel, H. &amp; Krutzsch, W., 2008. Tertiär. In: Bachmann, G.H., Ehling, B.-C., Eichner, R. and Schwab, M. (Eds): Geologie von Sachsen-Anhalt. </w:t>
      </w:r>
      <w:r>
        <w:rPr/>
        <w:t xml:space="preserve">E. Schweizerbart´sche Verlagsbuchhandlung (Stuttgart): 267-292. </w:t>
      </w:r>
    </w:p>
    <w:p>
      <w:pPr>
        <w:pStyle w:val="Normal"/>
        <w:ind w:hanging="284"/>
        <w:rPr/>
      </w:pPr>
      <w:r>
        <w:rPr/>
        <w:t xml:space="preserve">Blundell, D., Freeman, R. &amp; Mueller, S., 1992. A Continent Revealed: The European Geotraverse. Cambridge University Press (Cambridge): 292 pp. </w:t>
      </w:r>
    </w:p>
    <w:p>
      <w:pPr>
        <w:pStyle w:val="Normal"/>
        <w:ind w:hanging="284"/>
        <w:rPr/>
      </w:pPr>
      <w:r>
        <w:rPr/>
        <w:t>Blundell, D., Hobbs, R., Klemperer, S., Scott-Robinson, R., Long, R., West, T. &amp; Duin, E., 1991. Crustal structure of the central and southern North Sea from BIRPS deep seismic reflection profiling. Journal of the Geological Society 148: 445-458.</w:t>
      </w:r>
    </w:p>
    <w:p>
      <w:pPr>
        <w:pStyle w:val="Normal"/>
        <w:ind w:hanging="284"/>
        <w:rPr/>
      </w:pPr>
      <w:r>
        <w:rPr/>
        <w:t xml:space="preserve">Bodenhausen, J.W.A. &amp; Ott, W.F., 1981. Habitat of the Rijswijk oil province, onshore The Netherlands. In: Illing, L.V. and Hobson, G.D. (Eds): Petroleum geology of the continental shelf of North-West Europe. Institute of Petroleum (London): 301-309. </w:t>
      </w:r>
    </w:p>
    <w:p>
      <w:pPr>
        <w:pStyle w:val="Normal"/>
        <w:ind w:hanging="284"/>
        <w:rPr/>
      </w:pPr>
      <w:r>
        <w:rPr/>
        <w:t xml:space="preserve">Bodzioch, A., 1994. Paleoecology of heractinellid sponges from the epicontinental Triassic of Poland. In: Van Soest, R.W.M., van Kempen, T.M.G. and Braekman, J.C. (Eds): Sponges inTime and Space. Biology, Chemistry, Paleontology. Proceedings of the 4th International Porifera Congress Amsterdam, The Netherlands (Rotterdam): 35-44. </w:t>
      </w:r>
    </w:p>
    <w:p>
      <w:pPr>
        <w:pStyle w:val="Normal"/>
        <w:ind w:hanging="284"/>
        <w:rPr/>
      </w:pPr>
      <w:r>
        <w:rPr/>
        <w:t>Böhnke, A. &amp; Katzung, G., 2001. The Middle Silurian from Bornholm (Denmark) - sedimentology, petrology and age. Neues Jahrbuch für Geologie und Paläontologie, Abhandlungen 222: 161-191.</w:t>
      </w:r>
    </w:p>
    <w:p>
      <w:pPr>
        <w:pStyle w:val="Normal"/>
        <w:ind w:hanging="284"/>
        <w:rPr/>
      </w:pPr>
      <w:r>
        <w:rPr/>
        <w:t xml:space="preserve">Boigk, H. &amp; Schöneich, H., 1974. Perm und Trias und älterer Jura im Bereich des südlichen Mittelmeer-Miösen-Zone und des Rheingrabens. In: Illies, J.H. and Fuchs, K. (Eds): Approaches to Taphrogenesis. Inter-Union Commission on Geodynamics, Scientific Report No. 8. E. Schweizerbart´sche Verlagsbuchhandlung (Stuttgart): 60-71. </w:t>
      </w:r>
    </w:p>
    <w:p>
      <w:pPr>
        <w:pStyle w:val="Normal"/>
        <w:ind w:hanging="284"/>
        <w:rPr>
          <w:lang w:val="nl-NL"/>
        </w:rPr>
      </w:pPr>
      <w:r>
        <w:rPr>
          <w:lang w:val="nl-NL"/>
        </w:rPr>
        <w:t>Boigk, H., 1968. Gedanken zur Entwicklung des niedersaechsischen Tektogens. Geologisches Jahrbuch 85: 861-900.</w:t>
      </w:r>
    </w:p>
    <w:p>
      <w:pPr>
        <w:pStyle w:val="Normal"/>
        <w:ind w:hanging="284"/>
        <w:rPr>
          <w:lang w:val="nl-NL"/>
        </w:rPr>
      </w:pPr>
      <w:r>
        <w:rPr>
          <w:lang w:val="nl-NL"/>
        </w:rPr>
        <w:t xml:space="preserve">Boigk, H., 1981. Erdöl und Erdgas in der Bundesrepublik Deutschland. Erdölprovinzen, Felder, Förderung, Vorräte, Lagerstättentechnik. Ferdinant Enke Verlag (Stuttgart): 330 pp. </w:t>
      </w:r>
    </w:p>
    <w:p>
      <w:pPr>
        <w:pStyle w:val="Normal"/>
        <w:ind w:hanging="284"/>
        <w:rPr/>
      </w:pPr>
      <w:r>
        <w:rPr>
          <w:lang w:val="nl-NL"/>
        </w:rPr>
        <w:t>Boigk, H., Hagemann, H.W., Stahl, W. &amp; Wollanke, G., 1976. Isotopenphysikalische Untersuchungen - zur Herkunft und Migration des Stickstoffs nordwestdeutscher Erdgase aus Oberkarbon und Rotliegend. Erdöl und Kohle, Erdgas und Petrochemie 29: 103-112.</w:t>
      </w:r>
    </w:p>
    <w:p>
      <w:pPr>
        <w:pStyle w:val="Normal"/>
        <w:ind w:hanging="284"/>
        <w:rPr/>
      </w:pPr>
      <w:r>
        <w:rPr>
          <w:lang w:val="nl-NL"/>
        </w:rPr>
        <w:t xml:space="preserve">Bojkowski, K. &amp; Dembowski, Z., 1988. Paleogeografia karbonu Lubelskiego Zagłębia Węglowego na tle paleogeografii karbonu Polski. </w:t>
      </w:r>
      <w:r>
        <w:rPr/>
        <w:t>Prace Państwowego Instytutu Geologicznego 122: 18-26.</w:t>
      </w:r>
    </w:p>
    <w:p>
      <w:pPr>
        <w:pStyle w:val="Normal"/>
        <w:ind w:hanging="284"/>
        <w:rPr/>
      </w:pPr>
      <w:r>
        <w:rPr/>
        <w:t>Boose, J., Schmidt-Mumm, A. &amp; Giese, U., 2001. Petrographic, cathodoluminescence and fluid inclusion studies as provenancce indicators of Early Palaeozoic sediments of Rügen, Germany. Neues Jahrbuch für Geologie und Paläontologie, Abhandlungen 222: 193-214.</w:t>
      </w:r>
    </w:p>
    <w:p>
      <w:pPr>
        <w:pStyle w:val="Normal"/>
        <w:ind w:hanging="284"/>
        <w:rPr/>
      </w:pPr>
      <w:r>
        <w:rPr/>
        <w:t xml:space="preserve">Borkhataria, R., 2004. Integrated exploration and production-scale reservoir prediction in 'grainy' and 'muddy' epeiric carbonate ramp deposits: the Muschelkalk (Triassic), The Netherlands. Thesis. University Tübingen (Tübingen): 163 pp. </w:t>
      </w:r>
    </w:p>
    <w:p>
      <w:pPr>
        <w:pStyle w:val="Normal"/>
        <w:ind w:hanging="284"/>
        <w:rPr/>
      </w:pPr>
      <w:r>
        <w:rPr/>
        <w:t>Borkhataria, R., Aigner, T. &amp; Pipping, J.C.P., 2006. An unusual, muddy, epeiric carbonate reservoir: The Lower Muschelkalk (Middle Triassic) of the Netherlands. American Association of Petroleum Geologists Bulletin 90 (1): 61-89.</w:t>
      </w:r>
    </w:p>
    <w:p>
      <w:pPr>
        <w:pStyle w:val="Normal"/>
        <w:ind w:hanging="284"/>
        <w:rPr/>
      </w:pPr>
      <w:r>
        <w:rPr/>
        <w:t>Borkhataria, R., Aigner, T., Pöppelreiter, M.C. &amp; Pipping, J.C.P., 2005. Characterisation of epeiric “layer-cake“ carbonate reservoirs, Upper Muschelkalk (Middle Triassic), The Netherlands. Journal of Petroleum Geology 28: 119-146.</w:t>
      </w:r>
    </w:p>
    <w:p>
      <w:pPr>
        <w:pStyle w:val="Normal"/>
        <w:ind w:hanging="284"/>
        <w:rPr/>
      </w:pPr>
      <w:r>
        <w:rPr/>
        <w:t>Börmann, C., Gast, R. &amp; Görisch, F., 2006. Structural and sedimentological analysis of an early Late Rotliegendes graben based on 3D seismic and well log data, German North Sea, Germany. Petroleum Geoscience 12: 1-10.</w:t>
      </w:r>
    </w:p>
    <w:p>
      <w:pPr>
        <w:pStyle w:val="Normal"/>
        <w:ind w:hanging="284"/>
        <w:rPr/>
      </w:pPr>
      <w:r>
        <w:rPr/>
        <w:t>Bornemann, O., Schramm, M., Tomassi-Morawiec, H., Czapowski, G., Misiek, G., Kolonko, P., Janiow, S. &amp; Tadych, J., 2008. Wzorcowe profile bromowe cechsztyńskich soli kamiennych w Polsce i w Niemczech na przykładzie kopalni soli w Kłodawie i w Görleben. Geologos 14: 73-90.</w:t>
      </w:r>
    </w:p>
    <w:p>
      <w:pPr>
        <w:pStyle w:val="Normal"/>
        <w:ind w:hanging="284"/>
        <w:rPr/>
      </w:pPr>
      <w:r>
        <w:rPr/>
        <w:t xml:space="preserve">Bosch, J.H.A., Bakker, M.A.J., Gunnink, J.L. &amp; Paap, B.F., 2009. Airborne electromagnetic measurements as basis for a 3D geological model of an Elsterian incision. </w:t>
      </w:r>
      <w:r>
        <w:rPr>
          <w:lang w:val="nl-NL"/>
        </w:rPr>
        <w:t>Zeitschrift der Deutschen Gesellschaft für Geowissenschaften 160: 249-258.</w:t>
      </w:r>
    </w:p>
    <w:p>
      <w:pPr>
        <w:pStyle w:val="Normal"/>
        <w:ind w:hanging="284"/>
        <w:rPr/>
      </w:pPr>
      <w:r>
        <w:rPr>
          <w:lang w:val="nl-NL"/>
        </w:rPr>
        <w:t xml:space="preserve">Botor, D. &amp; Kosakowski, P., 2000. </w:t>
      </w:r>
      <w:r>
        <w:rPr/>
        <w:t>Application of numerical maturity modelling to reconstruction of paleotemperature and petroleum generation. Przegląd Geologiczny 48: 154-161.</w:t>
      </w:r>
    </w:p>
    <w:p>
      <w:pPr>
        <w:pStyle w:val="Normal"/>
        <w:ind w:hanging="284"/>
        <w:rPr/>
      </w:pPr>
      <w:r>
        <w:rPr/>
        <w:t>Botor, D., Kotarba, M. &amp; Kosakowski, P., 2002. Petroleum generation in the Carboniferous strata of the Lublin Trough (Poland): an integrated geochemical and numerical modelling approach. Organic Geochemistry 33 (4): 461-476.</w:t>
      </w:r>
    </w:p>
    <w:p>
      <w:pPr>
        <w:pStyle w:val="Normal"/>
        <w:ind w:hanging="284"/>
        <w:rPr/>
      </w:pPr>
      <w:r>
        <w:rPr/>
        <w:t>Botz, R., Hiltmann, W., Schoell, M., Teschner, M. &amp; Wehner, H., 1981. Kriterien und Bewertung des Zechstein-Stinkschiefers im Hinblick auf sein Erdöl- und Erdgaspotential. Geologisches Jahrbuch D47: 113-132.</w:t>
      </w:r>
    </w:p>
    <w:p>
      <w:pPr>
        <w:pStyle w:val="Normal"/>
        <w:ind w:hanging="284"/>
        <w:rPr/>
      </w:pPr>
      <w:r>
        <w:rPr/>
        <w:t xml:space="preserve">Bouckaert, J., 1967. Namurian transgression in Belgium. </w:t>
      </w:r>
      <w:r>
        <w:rPr>
          <w:lang w:val="nl-NL"/>
        </w:rPr>
        <w:t>Annales de la Société Geologique de Pologne 37 (1): 145-150.</w:t>
      </w:r>
    </w:p>
    <w:p>
      <w:pPr>
        <w:pStyle w:val="Normal"/>
        <w:ind w:hanging="284"/>
        <w:rPr/>
      </w:pPr>
      <w:r>
        <w:rPr/>
        <w:t xml:space="preserve">Bouckaert, J., 1985. Deep drilling programs in Belgium. In: Raleigh, C.B. (Ed): Observation of the continental crust through drilling. Springer (Berlin, Heidelberg): 28-38. </w:t>
      </w:r>
    </w:p>
    <w:p>
      <w:pPr>
        <w:pStyle w:val="Normal"/>
        <w:ind w:hanging="284"/>
        <w:rPr/>
      </w:pPr>
      <w:r>
        <w:rPr/>
        <w:t>Boulvain, F., Bultynck, P., Coen, M., Coen-Aubert, M., Lacroix, D., Laloux, M., Casier, J.-G., Dejonghe, L., Demoulin, V., Ghysel, P., Godefroid, J., Helsen, S., Mouravieff, N.A., Sartenaer, P., Tourneur, F. &amp; Vanguestaine, M., 1999. Les Formations du Frasniens de la Belgique. Memoirs of the Geological Survey of Belgium 44: 1-126.</w:t>
      </w:r>
    </w:p>
    <w:p>
      <w:pPr>
        <w:pStyle w:val="Normal"/>
        <w:ind w:hanging="284"/>
        <w:rPr/>
      </w:pPr>
      <w:r>
        <w:rPr/>
        <w:t xml:space="preserve">Bowen, J.M., 1991. 25 years of UK North Sea exploration. Geological Society Memoirs (London): 1-7. </w:t>
      </w:r>
    </w:p>
    <w:p>
      <w:pPr>
        <w:pStyle w:val="Normal"/>
        <w:ind w:hanging="284"/>
        <w:rPr/>
      </w:pPr>
      <w:r>
        <w:rPr/>
        <w:t>Braathen, A., Osmunden, P.T., Nordgulen, Ø., Roberts, D. &amp; Meyer, G.B., 2002. Orogen-parallel extension of the Caledonides in northern Central Norway: an overview. Norwegian Journal of Geology 82: 225-241.</w:t>
      </w:r>
    </w:p>
    <w:p>
      <w:pPr>
        <w:pStyle w:val="Normal"/>
        <w:ind w:hanging="284"/>
        <w:rPr/>
      </w:pPr>
      <w:r>
        <w:rPr/>
        <w:t xml:space="preserve">Brack, P., Rieber, H. &amp; Ulrichs, M., 1999. Pelagic successions in the Southern Alps and their correlation with the Germanic Middle Triassic. </w:t>
      </w:r>
      <w:r>
        <w:rPr>
          <w:lang w:val="nl-NL"/>
        </w:rPr>
        <w:t>Zentralblatt für Geologie und Paläontologie 1: 853-876.</w:t>
      </w:r>
    </w:p>
    <w:p>
      <w:pPr>
        <w:pStyle w:val="Normal"/>
        <w:ind w:hanging="284"/>
        <w:rPr/>
      </w:pPr>
      <w:r>
        <w:rPr>
          <w:lang w:val="nl-NL"/>
        </w:rPr>
        <w:t>Brand, E. &amp; Hoffmann, N., 1963. Stratigraphie und Fazies des nordwestdeutschen Jura und Bildungsbedingungen seiner Erdöllagerstätten. Erdöl und Kohle, Erdgas und Petrochemie 16: 437-450.</w:t>
      </w:r>
    </w:p>
    <w:p>
      <w:pPr>
        <w:pStyle w:val="Normal"/>
        <w:ind w:hanging="284"/>
        <w:rPr/>
      </w:pPr>
      <w:r>
        <w:rPr>
          <w:lang w:val="nl-NL"/>
        </w:rPr>
        <w:t xml:space="preserve">Brangulis, A.P. &amp; Seredenko, R., 1998. </w:t>
      </w:r>
      <w:r>
        <w:rPr/>
        <w:t xml:space="preserve">Latvijas geologiska karte: geological map of Latvia, pirmskvartara nogulumi: pre-quaternary deposits. 1:2 million scale. Valsts Geologijas dienests, </w:t>
      </w:r>
    </w:p>
    <w:p>
      <w:pPr>
        <w:pStyle w:val="Normal"/>
        <w:ind w:hanging="284"/>
        <w:rPr/>
      </w:pPr>
      <w:r>
        <w:rPr/>
        <w:t xml:space="preserve">Brangulis, A.P., Kanev, S.V., Margulis, L.S. &amp; Haselton, T.M., 1992. Hydrocarbon geology of the Baltic Republics and the Adjacent Baltic Sea. In: Spencer, A.M. (Ed): Generation, accumulation and production of Europe's hydrocarbons. Special Publication of the European Association of Petroleum Geoscientists: 111-115. </w:t>
      </w:r>
    </w:p>
    <w:p>
      <w:pPr>
        <w:pStyle w:val="Normal"/>
        <w:ind w:hanging="284"/>
        <w:rPr/>
      </w:pPr>
      <w:r>
        <w:rPr/>
        <w:t>Brańka, S., Charysz, W., Garlicki, A., Werner, Z. &amp; Ziąbka, Z., 1978. Podziemne magazynowanie węglowodorów oraz innych substancji w złożach soli w Polsce jako nowy kierunek ich wykorzystania dla gospodarki narodowej. Przegląd Geologiczny 26: 90-96.</w:t>
      </w:r>
    </w:p>
    <w:p>
      <w:pPr>
        <w:pStyle w:val="Normal"/>
        <w:ind w:hanging="284"/>
        <w:rPr/>
      </w:pPr>
      <w:r>
        <w:rPr/>
        <w:t>Brasher, J.E. &amp; Vagle, K.R., 1996. Influence of lithofacies and diagenesis on Norwegian North Sea reservoirs. American Association of Petroleum Geologists Bulletin 80: 746-769.</w:t>
      </w:r>
    </w:p>
    <w:p>
      <w:pPr>
        <w:pStyle w:val="Normal"/>
        <w:ind w:hanging="284"/>
        <w:rPr/>
      </w:pPr>
      <w:r>
        <w:rPr/>
        <w:t>Brauch, W., 1923. Verbreitung und Bau der deutschen Zechsteinriffbildungen. Geologisches Archiv 2: 100-187.</w:t>
      </w:r>
    </w:p>
    <w:p>
      <w:pPr>
        <w:pStyle w:val="Normal"/>
        <w:ind w:hanging="284"/>
        <w:rPr/>
      </w:pPr>
      <w:r>
        <w:rPr/>
        <w:t>Brauns, C.M., Pätzold, T. &amp; Haack, U., 2003. A Re-Os study bearing on the age of the Kupferschiefer at Sangerhausen (Germany). International Congress on Carboniferous and Permian Stratigraphy (Utrecht).</w:t>
      </w:r>
    </w:p>
    <w:p>
      <w:pPr>
        <w:pStyle w:val="Normal"/>
        <w:ind w:hanging="284"/>
        <w:rPr/>
      </w:pPr>
      <w:r>
        <w:rPr/>
        <w:t xml:space="preserve">Bray, R.J., Duddy, I.R. &amp; Green, P.F., 1998. Multiple heating episodes in the Wessex Basin: implications for geological evolution and hydrocarbon generation. In: Underhill, J.R. (Ed): Development and evolution of the Wessex Basin. Geological Society Special Publication (London): 199-213. </w:t>
      </w:r>
    </w:p>
    <w:p>
      <w:pPr>
        <w:pStyle w:val="Normal"/>
        <w:ind w:hanging="284"/>
        <w:rPr/>
      </w:pPr>
      <w:r>
        <w:rPr/>
        <w:t>Brehm, U., Gąsiewicz, A., Gerdes, G. &amp; Krumbein, W.E., 2002. Biolaminoid facies in a peritidal sabkha: Permian Platy Dolomite of northern Poland. International Journal of Earth Sciences 91: 246-259.</w:t>
      </w:r>
    </w:p>
    <w:p>
      <w:pPr>
        <w:pStyle w:val="Normal"/>
        <w:ind w:hanging="284"/>
        <w:rPr/>
      </w:pPr>
      <w:r>
        <w:rPr/>
        <w:t>Breitkreuz, C. &amp; Kennedy, A., 1999. Magmatic flare-up at the Carboniferous/Permian boundary in the NE German Basin revealed by SHRIMP zircon ages. Tectonophysics 303: 307-326.</w:t>
      </w:r>
    </w:p>
    <w:p>
      <w:pPr>
        <w:pStyle w:val="Normal"/>
        <w:ind w:hanging="284"/>
        <w:rPr/>
      </w:pPr>
      <w:r>
        <w:rPr/>
        <w:t xml:space="preserve">Breitkreuz, C., Geiβler, M., Schneider, J. &amp; Kiersnowski, H., 2008. Basin initiation: Volcanism and sedimentation. In: Littke, R., Bayer, U., Gajewski, D. and Nelskamp, S. (Eds): Dynamics of complex intracontinental basins: The Central European Basin System. Springer (Berlin): 173-180. </w:t>
      </w:r>
    </w:p>
    <w:p>
      <w:pPr>
        <w:pStyle w:val="Normal"/>
        <w:ind w:hanging="284"/>
        <w:rPr/>
      </w:pPr>
      <w:r>
        <w:rPr/>
        <w:t>Breitkreuz, C., Kennedy, A., Geiβler, M., Ehling, B.-C., Kopp, J., Muszynski, A., Protas, A. &amp; Stouge, S., 2007. Far Eastern Avalonia: its chronostratigraphic structure revealed by SHRIMP zircon ages from Upper Carboniferous to Lower Permian volcanic rocks (drill cores from Germany, Poland and Denmark). Geological Society of America Special Paper 423: 173-190.</w:t>
      </w:r>
    </w:p>
    <w:p>
      <w:pPr>
        <w:pStyle w:val="Normal"/>
        <w:ind w:hanging="284"/>
        <w:rPr/>
      </w:pPr>
      <w:r>
        <w:rPr/>
        <w:t xml:space="preserve">Brekke, H., 2000. The tectonic evolution of the Norwegian Sea Continental Margin with emphasis on the Voring and More Basins. In: Nottvedt, A. (Ed): Dynamics of the Norwegian margin. Geological Society Special Publication (London): 327-378. </w:t>
      </w:r>
    </w:p>
    <w:p>
      <w:pPr>
        <w:pStyle w:val="Normal"/>
        <w:ind w:hanging="284"/>
        <w:rPr/>
      </w:pPr>
      <w:r>
        <w:rPr/>
        <w:t>Brenchley, P.J. &amp; Rawson, P.F. (Eds), 2006. The Geology of England and Wales. The Geological Society (London), 256 pp.</w:t>
      </w:r>
    </w:p>
    <w:p>
      <w:pPr>
        <w:pStyle w:val="Normal"/>
        <w:ind w:hanging="284"/>
        <w:rPr/>
      </w:pPr>
      <w:r>
        <w:rPr/>
        <w:t xml:space="preserve">Brennand, T.P. &amp; Van Veen, F.R., 1975. The Auk oilfield. In: Woodland, A.W. (Ed): Petroleum and the Continental Shelf of North-West Europe. Applied Science Publishers Ltd (London): 275-283. </w:t>
      </w:r>
    </w:p>
    <w:p>
      <w:pPr>
        <w:pStyle w:val="Normal"/>
        <w:ind w:hanging="284"/>
        <w:rPr/>
      </w:pPr>
      <w:r>
        <w:rPr/>
        <w:t xml:space="preserve">Breunese, J.N. &amp; Rispens, F.B., 1996. Natural gas in the Netherlands: exploration and development in historic and future perspective. In: Rondeel, H.E., Batjes, D.A.J. and Nieuwenhuijs, W.H. (Eds): Geology of gas and oil under the Netherlands. Royal Geological and Mining Society of the Netherlands. Kluwer Academic Publishers (Dordrecht): 19-30. </w:t>
      </w:r>
    </w:p>
    <w:p>
      <w:pPr>
        <w:pStyle w:val="Normal"/>
        <w:ind w:hanging="284"/>
        <w:rPr/>
      </w:pPr>
      <w:r>
        <w:rPr/>
        <w:t xml:space="preserve">Breunese, J.N., Andersen, J.H., Brinkman, S., Jagosiak, P., Karnin, W.-D., Karnkowski, P.H., Kombrink, H., Messner, J., Mijnlieff, H., Olsen, S.B., Peryt, T.M., Piske, J., Poprawa, P., Roelofsen, J.W., Stoker, S.J., Smith, N.J.P., Swann, G., Waksmundzka, M.I. &amp; Veldkamp, J.G., 2010. Reserves and production history. In: Doornenbal, J.C. and Stevenson, A.G. (Eds): Petroleum Geological Atlas of the Southern Permian Basin Area. EAGE Publications b.v. (Houten): 271-281. </w:t>
      </w:r>
    </w:p>
    <w:p>
      <w:pPr>
        <w:pStyle w:val="Normal"/>
        <w:ind w:hanging="284"/>
        <w:rPr/>
      </w:pPr>
      <w:r>
        <w:rPr/>
        <w:t xml:space="preserve">Breunese, J.N., Mijnlieff, H. &amp; Lutgert, J., 2005. The life cycle of the Netherlands' natural gas exploration: 40 years after Groningen, where are we now. In: Doré, A.G. and Vining, B.A. (Eds): Petroleum Geology. North-West Europe and Global Proceedings of the 6th Petroleum Geology Conference. Geological Society (London): 69-75. </w:t>
      </w:r>
    </w:p>
    <w:p>
      <w:pPr>
        <w:pStyle w:val="Normal"/>
        <w:ind w:hanging="284"/>
        <w:rPr/>
      </w:pPr>
      <w:r>
        <w:rPr/>
        <w:t>Brice, D. (Ed), 1988. Le Dévonien de Ferques. Bas-Boulonnais (N. France). Biostratigraphie du Paléozoique 7, 520 pp.</w:t>
      </w:r>
    </w:p>
    <w:p>
      <w:pPr>
        <w:pStyle w:val="Normal"/>
        <w:ind w:hanging="284"/>
        <w:rPr/>
      </w:pPr>
      <w:r>
        <w:rPr/>
        <w:t xml:space="preserve">Bridge, D.M., Carney, J.N., Lawley, R.S. &amp; Rushton, A.W.A., 1998. Geology of the country around Coventry and Nuneaton. British Geological Survey: 185 pp. </w:t>
      </w:r>
    </w:p>
    <w:p>
      <w:pPr>
        <w:pStyle w:val="Normal"/>
        <w:ind w:hanging="284"/>
        <w:rPr/>
      </w:pPr>
      <w:r>
        <w:rPr/>
        <w:t>Brinkhuis, H. &amp; Smit, J., 1996. The Geulhemmerberg Cretaceous/Tertiary boundary section (Maastrichtian type area, SE Netherlands); an introduction. Geologie en Mijnbouw 75: 101-106.</w:t>
      </w:r>
    </w:p>
    <w:p>
      <w:pPr>
        <w:pStyle w:val="Normal"/>
        <w:ind w:hanging="284"/>
        <w:rPr/>
      </w:pPr>
      <w:r>
        <w:rPr/>
        <w:t>Britze, P., Japsen, P. &amp; Andersen, C., 1995. The Danish Central Graben: Top Chalk and the Post Chalk Group. Two-way travel time and depth and interval velocity, 1:200 000. Geological Survey of Denmark Map Series 47, 5 pp. + 3 maps.</w:t>
      </w:r>
    </w:p>
    <w:p>
      <w:pPr>
        <w:pStyle w:val="Normal"/>
        <w:ind w:hanging="284"/>
        <w:rPr/>
      </w:pPr>
      <w:r>
        <w:rPr/>
        <w:t>Brongersma-Sanders, M., 1971. Origin of major cyclicity of evaporates and bituminous rocks: an actualistic model. Marine Geology 11: 123-144.</w:t>
      </w:r>
    </w:p>
    <w:p>
      <w:pPr>
        <w:pStyle w:val="Normal"/>
        <w:ind w:hanging="284"/>
        <w:rPr/>
      </w:pPr>
      <w:r>
        <w:rPr/>
        <w:t xml:space="preserve">Brook, M.S., Shaw, K.L., Vincent, C.J. &amp; Holloway, S., 2002. The Potential for Storing Carbon Dioxide in the Rocks Beneath the UK Southern North Sea. In: Williams, D.J., Durie, R.A., McMullan, P., Paulson, C.A.J. and Smith, A.Y. (Eds): Greenhouse Gas Control Technologies. Proceedings of the Fifth International Conference on Greenhouse Gas Control Technologies, CSIRO (Collingwood): 333-338. </w:t>
      </w:r>
    </w:p>
    <w:p>
      <w:pPr>
        <w:pStyle w:val="Normal"/>
        <w:ind w:hanging="284"/>
        <w:rPr/>
      </w:pPr>
      <w:r>
        <w:rPr/>
        <w:t xml:space="preserve">Brotzen, F., 1948. The Swedish Paleocene and its foraminiferal fauna. </w:t>
      </w:r>
      <w:r>
        <w:rPr>
          <w:lang w:val="nl-NL"/>
        </w:rPr>
        <w:t xml:space="preserve">Sveriges Geologiska Undersökning Series C 493: 140 pp. </w:t>
      </w:r>
    </w:p>
    <w:p>
      <w:pPr>
        <w:pStyle w:val="Normal"/>
        <w:ind w:hanging="284"/>
        <w:rPr>
          <w:lang w:val="nl-NL"/>
        </w:rPr>
      </w:pPr>
      <w:r>
        <w:rPr>
          <w:lang w:val="nl-NL"/>
        </w:rPr>
        <w:t xml:space="preserve">Brouwer, G.C.C., M.J., 1968. Nederland is Aardgasland. Roelofs van Goor (Amersfoort): 301 pp. </w:t>
      </w:r>
    </w:p>
    <w:p>
      <w:pPr>
        <w:pStyle w:val="Normal"/>
        <w:ind w:hanging="284"/>
        <w:rPr/>
      </w:pPr>
      <w:r>
        <w:rPr/>
        <w:t xml:space="preserve">Bruce, D. &amp; Stemmerik, L., 2003. Carboniferous. In: Evans, D., Colin, G., Armour, A. and Bathurst, P. (Eds): The Millenium Atlas: Petroleum Geology of the Central and Northern North Sea. The Geological Society (London): 83-89. </w:t>
      </w:r>
    </w:p>
    <w:p>
      <w:pPr>
        <w:pStyle w:val="Normal"/>
        <w:ind w:hanging="284"/>
        <w:rPr/>
      </w:pPr>
      <w:r>
        <w:rPr/>
        <w:t xml:space="preserve">Brückmann, F.E., 1721. Specimen physicum exhibens historiam naturalem, oolithi seu ovariorum piscium &amp; concharum in Saxa - Mutatorum, Helmestadii, Salomoni &amp; Schnorrii. Thesis.: 21 pp. </w:t>
      </w:r>
    </w:p>
    <w:p>
      <w:pPr>
        <w:pStyle w:val="Normal"/>
        <w:ind w:hanging="284"/>
        <w:rPr/>
      </w:pPr>
      <w:r>
        <w:rPr/>
        <w:t xml:space="preserve">Brückner-Röhling, S., 1999. Chemocyclicity in the Middle Muschelkalk of the Northern Germany. In: Bachmann, G.H. and Lerche, I. (Eds): The Epicontinental Triassic. Zentralblatt für Geologie und Paläontologie (Halle): 941-951. </w:t>
      </w:r>
    </w:p>
    <w:p>
      <w:pPr>
        <w:pStyle w:val="Normal"/>
        <w:ind w:hanging="284"/>
        <w:rPr/>
      </w:pPr>
      <w:r>
        <w:rPr/>
        <w:t xml:space="preserve">Brückner-Röhling, S., Forsbach, H. &amp; Kockel, F., 2005. The structural development of the German North Sea sector during the Tertiary and the Quaternary. </w:t>
      </w:r>
      <w:r>
        <w:rPr>
          <w:lang w:val="nl-NL"/>
        </w:rPr>
        <w:t>Zeitschrift der Deutschen Gesellschaft für Geowissenschaften 156: 341-355.</w:t>
      </w:r>
    </w:p>
    <w:p>
      <w:pPr>
        <w:pStyle w:val="Normal"/>
        <w:ind w:hanging="284"/>
        <w:rPr/>
      </w:pPr>
      <w:r>
        <w:rPr>
          <w:lang w:val="nl-NL"/>
        </w:rPr>
        <w:t xml:space="preserve">Bruijn, A.N., 1996. De Wijk gas field (Netherlands): reservoir mapping with amplitude anomalies. </w:t>
      </w:r>
      <w:r>
        <w:rPr/>
        <w:t xml:space="preserve">In: Rondeel, H.E., Batjes, D.A.J. and Nieuwenhuijs, W.H. (Eds): Geology of Gas and Oil under the Netherlands. Kluwer Academic Publishers (Dordrecht): 243-254. </w:t>
      </w:r>
    </w:p>
    <w:p>
      <w:pPr>
        <w:pStyle w:val="Normal"/>
        <w:ind w:hanging="284"/>
        <w:rPr/>
      </w:pPr>
      <w:r>
        <w:rPr/>
        <w:t>Brun, J.-P. &amp; Nalpas, T., 1996. Graben inversion in nature and experiments. Tectonics 15: 677-687.</w:t>
      </w:r>
    </w:p>
    <w:p>
      <w:pPr>
        <w:pStyle w:val="Normal"/>
        <w:ind w:hanging="284"/>
        <w:rPr/>
      </w:pPr>
      <w:r>
        <w:rPr/>
        <w:t>Brüning, U., 1986. Stratigraphie und Lithofazies des Unteren Buntsandsteins in Südniedersachsen und Nordhessen. Geologisches Jahrbuch A90: 3-125.</w:t>
      </w:r>
    </w:p>
    <w:p>
      <w:pPr>
        <w:pStyle w:val="Normal"/>
        <w:ind w:hanging="284"/>
        <w:rPr/>
      </w:pPr>
      <w:r>
        <w:rPr/>
        <w:t>Brunstörm, R.G.W., 1966. Indigenous petroleum and natural gas in Britain. Institute of Petroleum: 5-27.</w:t>
      </w:r>
    </w:p>
    <w:p>
      <w:pPr>
        <w:pStyle w:val="Normal"/>
        <w:ind w:hanging="284"/>
        <w:rPr/>
      </w:pPr>
      <w:r>
        <w:rPr/>
        <w:t>Brunström, R.G.W. &amp; Kent, P.E., 1967. Origin of the Keuper Salt in Britain. Nature 215: 1474.</w:t>
      </w:r>
    </w:p>
    <w:p>
      <w:pPr>
        <w:pStyle w:val="Normal"/>
        <w:ind w:hanging="284"/>
        <w:rPr/>
      </w:pPr>
      <w:r>
        <w:rPr/>
        <w:t xml:space="preserve">Brzozowska, J.M., 2003. Chapter 19 - Licensing, Regulation and Exploration. In: Evans, D., Graham, C., Armour, A. and Bathurst, P. (Eds): The Millenium Atlas: Petroleum Geology of the Central and Northern North Sea. The Geological Society (London): 331-343. </w:t>
      </w:r>
    </w:p>
    <w:p>
      <w:pPr>
        <w:pStyle w:val="Normal"/>
        <w:ind w:hanging="284"/>
        <w:rPr/>
      </w:pPr>
      <w:r>
        <w:rPr/>
        <w:t xml:space="preserve">Buchanan, P.G., Bishop, D. &amp; Hood, N., 1996. Development of salt related structures in the Central North Sea: results from section balancing. In: Alsop, G.I., Blundell, D. and Davison, I. (Eds): Salt Tectonics. Geological Society of London Special Publication. Geological Society Special Publication (London): 111-128. </w:t>
      </w:r>
    </w:p>
    <w:p>
      <w:pPr>
        <w:pStyle w:val="Normal"/>
        <w:ind w:hanging="284"/>
        <w:rPr/>
      </w:pPr>
      <w:r>
        <w:rPr/>
        <w:t>Buchardt, B. &amp; Lewan, M.D., 1990. Reflectance of vitrinite-like macerals as a thermal maturity index for Cambrian-Ordovician Alum Shale, southern Scandinavia. American Association of Petroleum Geologists Bulletin 74: 394-406.</w:t>
      </w:r>
    </w:p>
    <w:p>
      <w:pPr>
        <w:pStyle w:val="Normal"/>
        <w:ind w:hanging="284"/>
        <w:rPr/>
      </w:pPr>
      <w:r>
        <w:rPr/>
        <w:t>Buchardt, B., 1999. Gas potential of the Cambro-Ordovician Alum Shale in southern Scandinavia and the Baltic region. Geologisches Jahrbuch D107: 9-24.</w:t>
      </w:r>
    </w:p>
    <w:p>
      <w:pPr>
        <w:pStyle w:val="Normal"/>
        <w:ind w:hanging="284"/>
        <w:rPr/>
      </w:pPr>
      <w:r>
        <w:rPr/>
        <w:t>Buchardt, B., Nielsen, A.T. &amp; Schovsbo, N.H., 1997. Alunskiferen i Skandinavien. Dansk Geol. Tidskr 3: 1-30.</w:t>
      </w:r>
    </w:p>
    <w:p>
      <w:pPr>
        <w:pStyle w:val="Normal"/>
        <w:ind w:hanging="284"/>
        <w:rPr>
          <w:lang w:val="nl-NL"/>
        </w:rPr>
      </w:pPr>
      <w:r>
        <w:rPr>
          <w:lang w:val="nl-NL"/>
        </w:rPr>
        <w:t xml:space="preserve">Buchholz, P., Obert, C., Trapp, E., Wachendorf, H. &amp; Zellmer, H., 2006. Westharz. In: Amler, M.R.W. and Stoppel, D. (Eds): Stratigraphie von Deutschland VI - Unterkarbon (Mississippium). Schriftenreihe der Deutschen Gesellschaft für Geowissenschaften (Hannover): 387-413. </w:t>
      </w:r>
    </w:p>
    <w:p>
      <w:pPr>
        <w:pStyle w:val="Normal"/>
        <w:ind w:hanging="284"/>
        <w:rPr>
          <w:lang w:val="nl-NL"/>
        </w:rPr>
      </w:pPr>
      <w:r>
        <w:rPr>
          <w:lang w:val="nl-NL"/>
        </w:rPr>
        <w:t>Buggisch, W., 1972. Zur Geologie und Geochemie der Kellwasserkalke und ihren begleitenden Sedimente (Unteres Oberdevon). Abhandlungen des Hessischen Landesamts für Bodenforschung 62: 1-68.</w:t>
      </w:r>
    </w:p>
    <w:p>
      <w:pPr>
        <w:pStyle w:val="Normal"/>
        <w:ind w:hanging="284"/>
        <w:rPr>
          <w:lang w:val="nl-NL"/>
        </w:rPr>
      </w:pPr>
      <w:r>
        <w:rPr>
          <w:lang w:val="nl-NL"/>
        </w:rPr>
        <w:t>Buggisch, W., 1991. "The global Frasnian-Famennian "Kellwasser-Event". Geologische Rundschau 80: 49-72.</w:t>
      </w:r>
    </w:p>
    <w:p>
      <w:pPr>
        <w:pStyle w:val="Normal"/>
        <w:ind w:hanging="284"/>
        <w:rPr/>
      </w:pPr>
      <w:r>
        <w:rPr>
          <w:lang w:val="nl-NL"/>
        </w:rPr>
        <w:t xml:space="preserve">Bujak, J.P. &amp; Mudge, D.C., 1994. </w:t>
      </w:r>
      <w:r>
        <w:rPr/>
        <w:t>A high-resolution North Sea Eocene dinocyst zonation. Journal of the Geological Society 151: 449-462.</w:t>
      </w:r>
    </w:p>
    <w:p>
      <w:pPr>
        <w:pStyle w:val="Normal"/>
        <w:ind w:hanging="284"/>
        <w:rPr/>
      </w:pPr>
      <w:r>
        <w:rPr/>
        <w:t xml:space="preserve">Bujakowski, W., Czerwiński, T., Garlicki, A., Jarzyna, J., Mularz, S. &amp; Tarkowski, R., 2003. Thermal characteristics of rock massif in a region of salt domes. PAS MEERI Publishers (Kraków): 166 pp. </w:t>
      </w:r>
    </w:p>
    <w:p>
      <w:pPr>
        <w:pStyle w:val="Normal"/>
        <w:ind w:hanging="284"/>
        <w:rPr/>
      </w:pPr>
      <w:r>
        <w:rPr/>
        <w:t xml:space="preserve">Buła, Z., Jawor, E. &amp; Baran, U., 2004. Pozycja geotektoniczna utworów karbonu w południowej części bloku górnośląskiego i małopolskiego. In: Kotarba, M. (Ed): Możliwości generowania węglowodorów w skałach karbonu w południowej części bloku górnośląskiego i małopolskiego. Wyd Nauk. Akapit (Kraków): 9-14. </w:t>
      </w:r>
    </w:p>
    <w:p>
      <w:pPr>
        <w:pStyle w:val="Normal"/>
        <w:ind w:hanging="284"/>
        <w:rPr/>
      </w:pPr>
      <w:r>
        <w:rPr/>
        <w:t xml:space="preserve">Bulat, J. &amp; Stoker, S.J., 1987. Uplift determination from interval velocity studies, UK southern North Sea. In: Brooks, J.V.R. and Glennie, K.W. (Eds): Petroleum Geology of North West Europe. Graham and Trotman (London): 293-305. </w:t>
      </w:r>
    </w:p>
    <w:p>
      <w:pPr>
        <w:pStyle w:val="Normal"/>
        <w:ind w:hanging="284"/>
        <w:rPr/>
      </w:pPr>
      <w:r>
        <w:rPr/>
        <w:t>Bullard, E.C. &amp; Niblett, E.R., 1951. Terrestrial heat flow in England. Monthly Notes Astronomical Society, Geophysical Supplements 6: 222-238.</w:t>
      </w:r>
    </w:p>
    <w:p>
      <w:pPr>
        <w:pStyle w:val="Normal"/>
        <w:ind w:hanging="284"/>
        <w:rPr/>
      </w:pPr>
      <w:r>
        <w:rPr/>
        <w:t>Bultynck, P. &amp; Dejonghe, L. (Eds), 2001b. Guide to a revised lithostratigraphic scale of Belgium. Geologica Belgica 4, 168 pp.</w:t>
      </w:r>
    </w:p>
    <w:p>
      <w:pPr>
        <w:pStyle w:val="Normal"/>
        <w:ind w:hanging="284"/>
        <w:rPr/>
      </w:pPr>
      <w:r>
        <w:rPr/>
        <w:t xml:space="preserve">Bultynck, P. &amp; Dejonghe, L., 2001a. Devonian lithostratigraphic units (Belgium). In: Bultynck, P. and Dejonghe, L. (Eds): Lithostratigraphic scale of Belgium. Geologica Belgica (Brussels): 39-69. </w:t>
      </w:r>
    </w:p>
    <w:p>
      <w:pPr>
        <w:pStyle w:val="Normal"/>
        <w:ind w:hanging="284"/>
        <w:rPr/>
      </w:pPr>
      <w:r>
        <w:rPr/>
        <w:t>Bultynck, P., Coen-Aubert, M. &amp; Godefroid, J., 2000. Summary of the state of correlation in the Devonian of the Ardennes (Belgium - NE France) resulting from the decisions of the SDS. Courier Forschungsinstitut Senckenberg 225: 91-114.</w:t>
      </w:r>
    </w:p>
    <w:p>
      <w:pPr>
        <w:pStyle w:val="Normal"/>
        <w:ind w:hanging="284"/>
        <w:rPr/>
      </w:pPr>
      <w:r>
        <w:rPr/>
        <w:t xml:space="preserve">Buniak, A., 2008. Map of the Rotliegend and Zechstein Limestone gas fields on the background of paleogeography and sedimentary environments of the Uppermost Rotliegend. POGC, Warszawa. </w:t>
      </w:r>
    </w:p>
    <w:p>
      <w:pPr>
        <w:pStyle w:val="Normal"/>
        <w:ind w:hanging="284"/>
        <w:rPr/>
      </w:pPr>
      <w:r>
        <w:rPr/>
        <w:t>Buniak, A., Kiersnowski, H. &amp; Kuberska, M., 2008a. Perspektywy poszukiwań złóż gazu ziemnego w piaskowcach czerwonego spągowca o słabych właściwościach zbiornikowych w strefie Poznań - Konin - Kalisz. Krajowy Zjazd Branży Górnictwa Naftowego. Łagów Lubuski IV 125-138.</w:t>
      </w:r>
    </w:p>
    <w:p>
      <w:pPr>
        <w:pStyle w:val="Normal"/>
        <w:ind w:hanging="284"/>
        <w:rPr/>
      </w:pPr>
      <w:r>
        <w:rPr/>
        <w:t>Buniak, A., Kwolek, K., Kiersnowski, H. &amp; Kuberska, M., 2008b. Perspektywy odkrycia złóż gazu ziemnego (typu tight gas) w piaskowcach eolicznych w basenie górnego czerwonego spągowca. Międzynarodowa Konferencja Naukowo-Techniczna Geopetrol 2008. Prace Instytutu Nafty i Gazu (Kraków): 61-66.</w:t>
      </w:r>
    </w:p>
    <w:p>
      <w:pPr>
        <w:pStyle w:val="Normal"/>
        <w:ind w:hanging="284"/>
        <w:rPr/>
      </w:pPr>
      <w:r>
        <w:rPr/>
        <w:t>Buntebarth, G. &amp; Teichmüller, R., 1979. Zur Ermittlung der Paläotemperaturen im Dach des Bramscher Intrusives aufgrund von Inkohlungsdaten. Fortschritte in der Geologie von Rheinland und Westfalen 27: 171-182.</w:t>
      </w:r>
    </w:p>
    <w:p>
      <w:pPr>
        <w:pStyle w:val="Normal"/>
        <w:ind w:hanging="284"/>
        <w:rPr/>
      </w:pPr>
      <w:r>
        <w:rPr/>
        <w:t xml:space="preserve">Burchette, T.P., 1981. European Devonian reefs: a review of current concepts and models. In: Toomey, D.F. (Ed): European fossil reef models. SEPM Special Publication (Tulsa): 85-142. </w:t>
      </w:r>
    </w:p>
    <w:p>
      <w:pPr>
        <w:pStyle w:val="Normal"/>
        <w:ind w:hanging="284"/>
        <w:rPr/>
      </w:pPr>
      <w:r>
        <w:rPr/>
        <w:t>Burgess, P.M. &amp; Gayer, R.A., 2000. Late Carboniferous tectonic subsidence in South Wales; implications for Variscan basin evolution and tectonic history in SW Britain. Journal of the Geological Society 157 (Part 1): 93-104.</w:t>
      </w:r>
    </w:p>
    <w:p>
      <w:pPr>
        <w:pStyle w:val="Normal"/>
        <w:ind w:hanging="284"/>
        <w:rPr/>
      </w:pPr>
      <w:r>
        <w:rPr/>
        <w:t>Burley, S.D., 1986. The development and destruction of porosity within Upper Jurassic reservoir sandstones of the Piper and Tartan Fields, Outer Moray Firth, North Sea. Clay Minerals 21: 649-694.</w:t>
      </w:r>
    </w:p>
    <w:p>
      <w:pPr>
        <w:pStyle w:val="Normal"/>
        <w:ind w:hanging="284"/>
        <w:rPr/>
      </w:pPr>
      <w:r>
        <w:rPr/>
        <w:t xml:space="preserve">Burne, R. &amp; Paul, J., 2008. Hamelin Pool, Western Australia - A modern analogue for Kalkowsky’s “oolith and stromatolith” association. In: Reitner, J., Queric, V. and Reich, M. (Eds): Geobiology of stromatolites. Universitätsdrucke Göttingen (Göttingen): 56-58. </w:t>
      </w:r>
    </w:p>
    <w:p>
      <w:pPr>
        <w:pStyle w:val="Normal"/>
        <w:ind w:hanging="284"/>
        <w:rPr/>
      </w:pPr>
      <w:r>
        <w:rPr/>
        <w:t>Burne, R.V. &amp; Moore, L.S., 1987. Microbialites: organosedimentary deposits of benthic microbial communities. Palaios 2: 241-254.</w:t>
      </w:r>
    </w:p>
    <w:p>
      <w:pPr>
        <w:pStyle w:val="Normal"/>
        <w:ind w:hanging="284"/>
        <w:rPr/>
      </w:pPr>
      <w:r>
        <w:rPr/>
        <w:t>Butler, D.E., 1981. Marine faunas from concealed Devonian rocks of southern England and their refelction of the Frasnian transgression. Geological Magazine 118: 679-697.</w:t>
      </w:r>
    </w:p>
    <w:p>
      <w:pPr>
        <w:pStyle w:val="Normal"/>
        <w:ind w:hanging="284"/>
        <w:rPr/>
      </w:pPr>
      <w:r>
        <w:rPr/>
        <w:t xml:space="preserve">Butler, J.B., 1975. The West Sole Gas-Field. In: Woodland, A.W. (Ed): Petroleum and the Continental Shelf of North-West Europe. Applied Science Publishers Ltd: 213-219. </w:t>
      </w:r>
    </w:p>
    <w:p>
      <w:pPr>
        <w:pStyle w:val="Normal"/>
        <w:ind w:hanging="284"/>
        <w:rPr/>
      </w:pPr>
      <w:r>
        <w:rPr/>
        <w:t xml:space="preserve">Butler, M. &amp; Pullen, C.P., 1990. Tertiary structures and hydrocarbon entrapment in the Weald Basin of southern England. In: Hardman, R.F.P. and Brooks, J. (Eds): Tectonic Events Responsible for Britain’s Oil and Gas Reserves. Geological Society Special Publication: 371-391. </w:t>
      </w:r>
    </w:p>
    <w:p>
      <w:pPr>
        <w:pStyle w:val="Normal"/>
        <w:ind w:hanging="284"/>
        <w:rPr/>
      </w:pPr>
      <w:r>
        <w:rPr/>
        <w:t xml:space="preserve">Callomon, J.H., 2003. The Middle Jurassic of western and northern Europe: its subdivisions, geochronology and correlations. In: Ineson, J.R. and Surlyk, F. (Eds): The Jurassic of Denmark and Greenland. Geological Survey of Denmark and Greenland Bulletin: 61-73. </w:t>
      </w:r>
    </w:p>
    <w:p>
      <w:pPr>
        <w:pStyle w:val="Normal"/>
        <w:ind w:hanging="284"/>
        <w:rPr/>
      </w:pPr>
      <w:r>
        <w:rPr/>
        <w:t>Camelbeeck, T., Vanneste, K., Alexandre, P., Verbeeck, K., Petermans, T., Rosset, P., Everaerts, M., Warnant, R. &amp; Van Camp, M., 2007. Relevance of active faulting and seismicity studies to assessments of long-term earthquake activity and maximum magnitude in intraplate northwest Europe, between the Lower Rhine Embayment and the North Sea. Geological Society of America Special Paper 425: 193-224.</w:t>
      </w:r>
    </w:p>
    <w:p>
      <w:pPr>
        <w:pStyle w:val="Normal"/>
        <w:ind w:hanging="284"/>
        <w:rPr/>
      </w:pPr>
      <w:r>
        <w:rPr/>
        <w:t xml:space="preserve">Cameron, N. &amp; Ziegler, T., 1997. Probing the lower limits of a fairway: further pre-Permian potential in the southern North Sea. In: Ziegler, K., Turner, P. and Daines, A.R. (Eds): Petroleum Geology of the Southern North Sea: Future Potential. Geological Society Special Publication (London): 123-141. </w:t>
      </w:r>
    </w:p>
    <w:p>
      <w:pPr>
        <w:pStyle w:val="Normal"/>
        <w:ind w:hanging="284"/>
        <w:rPr/>
      </w:pPr>
      <w:r>
        <w:rPr/>
        <w:t xml:space="preserve">Cameron, T.D.J., 1993. Carboniferous and Devonian of the Southern North Sea. In: Knox, R.W.O.B. and Cordey, W.G. (Eds): Lithostratigraphic nomenclature of the UK North Sea. British Geological Survey (Nottingham): 1-93. </w:t>
      </w:r>
    </w:p>
    <w:p>
      <w:pPr>
        <w:pStyle w:val="Normal"/>
        <w:ind w:hanging="284"/>
        <w:rPr/>
      </w:pPr>
      <w:r>
        <w:rPr/>
        <w:t>Cameron, T.D.J., Bulat, J. &amp; Mesdag, C.S., 1993. High resolution seismic profile through a Late Cenozoic delta complex in the southern North Sea. Marine and Petroleum Geology 10: 591-599.</w:t>
      </w:r>
    </w:p>
    <w:p>
      <w:pPr>
        <w:pStyle w:val="Normal"/>
        <w:ind w:hanging="284"/>
        <w:rPr/>
      </w:pPr>
      <w:r>
        <w:rPr/>
        <w:t xml:space="preserve">Cameron, T.D.J., Crosby, A., Balson, P.S., Jefferey, D.H., Lott, G.K., Bulat, J. &amp; Harrison, D.J., 1992. The geology of the southern North Sea. UK offshore regional report (Keyworth, Nottingham): 152 pp. </w:t>
      </w:r>
    </w:p>
    <w:p>
      <w:pPr>
        <w:pStyle w:val="Normal"/>
        <w:ind w:hanging="284"/>
        <w:rPr/>
      </w:pPr>
      <w:r>
        <w:rPr/>
        <w:t>Cameron, T.D.J., Stoker, M.S. &amp; Long, D., 1987. The history of Quaternary sedimentation in the UK sector of the North Sea Basin. Journal of the Geological Society 44: 43-58.</w:t>
      </w:r>
    </w:p>
    <w:p>
      <w:pPr>
        <w:pStyle w:val="Normal"/>
        <w:ind w:hanging="284"/>
        <w:rPr/>
      </w:pPr>
      <w:r>
        <w:rPr/>
        <w:t>Carney, J.N., 1999. Revisiting the Charnian Supergroup: new advances in understanding old rocks. Geology Today: 221-229.</w:t>
      </w:r>
    </w:p>
    <w:p>
      <w:pPr>
        <w:pStyle w:val="Normal"/>
        <w:ind w:hanging="284"/>
        <w:rPr/>
      </w:pPr>
      <w:r>
        <w:rPr/>
        <w:t>Carney, J.N., Alexandre, P., Pringle, M.S., Pharoah, T.C., Merriman, R.J. &amp; Kemp, S., 2008. 40Ar-39Ar isotope constraints on the age of deformation in Charnwood Forest, UK. Geological Magazine 145 (5): 702-713.</w:t>
      </w:r>
    </w:p>
    <w:p>
      <w:pPr>
        <w:pStyle w:val="Normal"/>
        <w:ind w:hanging="284"/>
        <w:rPr/>
      </w:pPr>
      <w:r>
        <w:rPr/>
        <w:t xml:space="preserve">Carney, J.N., Ambrose, K., Brandon, A., Lewis, M.A., Royles, C.P. &amp; Sheppard, T.H., 2004. Geology of the country around Melton Mowbray. Sheet Description of the British Geological Survey, 1:50 000 Series Sheet 142 Melton Mowbray (England and Wales), </w:t>
      </w:r>
    </w:p>
    <w:p>
      <w:pPr>
        <w:pStyle w:val="Normal"/>
        <w:ind w:hanging="284"/>
        <w:rPr/>
      </w:pPr>
      <w:r>
        <w:rPr/>
        <w:t xml:space="preserve">Cartwright, J.A., 1993. The kinematics of inversion in the Danish Central Graben. In: Williams, G.D. (Ed): Inversion Tectonics. The Geological Society (Brassmill): 153-175. </w:t>
      </w:r>
    </w:p>
    <w:p>
      <w:pPr>
        <w:pStyle w:val="Normal"/>
        <w:ind w:hanging="284"/>
        <w:rPr/>
      </w:pPr>
      <w:r>
        <w:rPr>
          <w:lang w:val="nl-NL"/>
        </w:rPr>
        <w:t xml:space="preserve">Cebulak, S., 1988. Zarys geologii podłoża karbonu. In: Dembowski, Z. and Porzycki, J. (Eds): Karbon Lubelskiego Zagłębia Węglowego. </w:t>
      </w:r>
      <w:r>
        <w:rPr/>
        <w:t xml:space="preserve">Prace Instytutu Geologicznego: 31-34. </w:t>
      </w:r>
    </w:p>
    <w:p>
      <w:pPr>
        <w:pStyle w:val="Normal"/>
        <w:ind w:hanging="284"/>
        <w:rPr/>
      </w:pPr>
      <w:r>
        <w:rPr/>
        <w:t>Cermak, V. &amp; Bodri, L., 1995. Three-dimensional deep temperature modelling along the European geotraverse. Tectonophysics 244 (1-3): 1-11.</w:t>
      </w:r>
    </w:p>
    <w:p>
      <w:pPr>
        <w:pStyle w:val="Normal"/>
        <w:ind w:hanging="284"/>
        <w:rPr/>
      </w:pPr>
      <w:r>
        <w:rPr/>
        <w:t xml:space="preserve">Cernak, V., Bodri, L., Schulz, R. &amp; Tanner, B., 1991. Crustal Temperatures Along The Central Segment Of The European Geotraverse. </w:t>
      </w:r>
      <w:r>
        <w:rPr>
          <w:lang w:val="nl-NL"/>
        </w:rPr>
        <w:t>Tectonophysics 195 (2-4): 241-251.</w:t>
      </w:r>
    </w:p>
    <w:p>
      <w:pPr>
        <w:pStyle w:val="Normal"/>
        <w:ind w:hanging="284"/>
        <w:rPr/>
      </w:pPr>
      <w:r>
        <w:rPr>
          <w:lang w:val="nl-NL"/>
        </w:rPr>
        <w:t xml:space="preserve">Chacksfield, B., De Vos, W., D'Hooge, L., Dusar, M., Lee, M., Poitevin, C., Royles, C. &amp; Verniers, J., 1993. </w:t>
      </w:r>
      <w:r>
        <w:rPr/>
        <w:t>A new look at Belgian aeromagnetic and gravity data through image-based display and integrated modelling techniques. Geological Magazine 130: 583-591.</w:t>
      </w:r>
    </w:p>
    <w:p>
      <w:pPr>
        <w:pStyle w:val="Normal"/>
        <w:ind w:hanging="284"/>
        <w:rPr/>
      </w:pPr>
      <w:r>
        <w:rPr/>
        <w:t xml:space="preserve">Chadwick, R.A. &amp; Evans, D.J., 1995. The timing and direction of Permo-Triassic extension in southern Britain. In: Boldy, S.A.R. (Ed): Permian and Triassic Rifting in Northwest Europe. The Geological Society (London): 161-192. </w:t>
      </w:r>
    </w:p>
    <w:p>
      <w:pPr>
        <w:pStyle w:val="Normal"/>
        <w:ind w:hanging="284"/>
        <w:rPr/>
      </w:pPr>
      <w:r>
        <w:rPr/>
        <w:t xml:space="preserve">Chadwick, R.A. &amp; Evans, D.J., 2005. A seismic atlas of southern Britain - images of subsurface structure. British Geological Survey Occasional Publication (Keyworth, Nottingham): 193 pp. </w:t>
      </w:r>
    </w:p>
    <w:p>
      <w:pPr>
        <w:pStyle w:val="Normal"/>
        <w:ind w:hanging="284"/>
        <w:rPr/>
      </w:pPr>
      <w:r>
        <w:rPr/>
        <w:t>Chadwick, R.A. &amp; Holliday, D.W., 1991. Deep crustal structure and Carboniferous basin development within the Iapetus convergence zone, northern England. Journal of the Geological Society 148: 41-53.</w:t>
      </w:r>
    </w:p>
    <w:p>
      <w:pPr>
        <w:pStyle w:val="Normal"/>
        <w:ind w:hanging="284"/>
        <w:rPr/>
      </w:pPr>
      <w:r>
        <w:rPr/>
        <w:t>Chadwick, R.A. &amp; Pharaoh, T.C., 1998. The seismic reflection Moho beneath the United Kingdom and adjacent areas. Tectonophysics 299: 255-279.</w:t>
      </w:r>
    </w:p>
    <w:p>
      <w:pPr>
        <w:pStyle w:val="Normal"/>
        <w:ind w:hanging="284"/>
        <w:rPr/>
      </w:pPr>
      <w:r>
        <w:rPr/>
        <w:t>Chadwick, R.A., 1993. Aspects of basin inversion in southern England. Journal of the Geological Society 150: 311-322.</w:t>
      </w:r>
    </w:p>
    <w:p>
      <w:pPr>
        <w:pStyle w:val="Normal"/>
        <w:ind w:hanging="284"/>
        <w:rPr/>
      </w:pPr>
      <w:r>
        <w:rPr/>
        <w:t xml:space="preserve">Change), I.I.P.o.C., 2005. Special Report on Carbon Dioxide Capture and Storage. Cambridge University Press (Cambridge): 431 pp. </w:t>
      </w:r>
    </w:p>
    <w:p>
      <w:pPr>
        <w:pStyle w:val="Normal"/>
        <w:ind w:hanging="284"/>
        <w:rPr/>
      </w:pPr>
      <w:r>
        <w:rPr/>
        <w:t>Chlupáč, I., 1993. Stratigraphic evaluation of some metamorphic units in the N part of the Bohemian Massif. Neues Jahrbuch für Geologie und Paläontologie, Monatshefte 188: 363-388.</w:t>
      </w:r>
    </w:p>
    <w:p>
      <w:pPr>
        <w:pStyle w:val="Normal"/>
        <w:ind w:hanging="284"/>
        <w:rPr/>
      </w:pPr>
      <w:r>
        <w:rPr/>
        <w:t>Chlupáč, I., Galle, A., Hladil, J. &amp; Kalvoda, J., 2000. Series and stage boundaries in the Devonian of the Czech Republic. Courier Forschungsinstitut Senckenberg 225: 159-172.</w:t>
      </w:r>
    </w:p>
    <w:p>
      <w:pPr>
        <w:pStyle w:val="Normal"/>
        <w:ind w:hanging="284"/>
        <w:rPr/>
      </w:pPr>
      <w:r>
        <w:rPr/>
        <w:t xml:space="preserve">Chrintz, T. &amp; Clemmensen, L.B., 1993. Draa reconstruction, the Permian Yellow Sands, northeast England. In: Pye, K. and Lancaster, N. (Eds): Aeolian sediments, ancient and modern. International Association of Sedimentologists Special Publication (Oxford): 151-161. </w:t>
      </w:r>
    </w:p>
    <w:p>
      <w:pPr>
        <w:pStyle w:val="Normal"/>
        <w:ind w:hanging="284"/>
        <w:rPr/>
      </w:pPr>
      <w:r>
        <w:rPr/>
        <w:t xml:space="preserve">Christensen, N.P. &amp; Holloway, S., 2003. Geological storage of CO2 from combustion of fossil fuel. European Union Fifth Framework Programme for Research and Development. Geological Survey of Denmark and Greenland (Copenhagen): 34 pp. </w:t>
      </w:r>
    </w:p>
    <w:p>
      <w:pPr>
        <w:pStyle w:val="Normal"/>
        <w:ind w:hanging="284"/>
        <w:rPr/>
      </w:pPr>
      <w:r>
        <w:rPr/>
        <w:t xml:space="preserve">Christensen, O.B., 1971. Øvre Silur i dybdeboringen Nøvling nr. 1 i Midtjylland. Danmarks Geologiske Undersøgelse (Copenhagen): 24 pp. </w:t>
      </w:r>
    </w:p>
    <w:p>
      <w:pPr>
        <w:pStyle w:val="Normal"/>
        <w:ind w:hanging="284"/>
        <w:rPr/>
      </w:pPr>
      <w:r>
        <w:rPr/>
        <w:t xml:space="preserve">Ciuk, E. &amp; Piwocki, M., 1990. Map of brown coal deposits and prospect areas in Poland. Scale 1:500 000. Państwowy Instytut Geologiczny, Warszawa. </w:t>
      </w:r>
    </w:p>
    <w:p>
      <w:pPr>
        <w:pStyle w:val="Normal"/>
        <w:ind w:hanging="284"/>
        <w:rPr/>
      </w:pPr>
      <w:r>
        <w:rPr/>
        <w:t xml:space="preserve">Clark, D.N. &amp; Tallbacka, L., 1980. The Zechstein deposits of southern Denmark. In: Füchtbauer, H. and Peryt, T.M. (Eds): Contributions to Sedimentology E. Schweizerbart´sche Verlagsbuchhandlung (Stuttgart): 205-231. </w:t>
      </w:r>
    </w:p>
    <w:p>
      <w:pPr>
        <w:pStyle w:val="Normal"/>
        <w:ind w:hanging="284"/>
        <w:rPr/>
      </w:pPr>
      <w:r>
        <w:rPr/>
        <w:t xml:space="preserve">Clark, D.N., 1980a. The sedimentology of the Zechstein 2 Carbonate Formation of Eastern Drenthe, The Netherlands. In: Füchtbauer, H. and Peryt, T.M. (Eds): The Zechstein Basin with Emphasis on Carbonate Sequences. E. Schweizerbart´sche Verlagsbuchhandlung (Stuttgart): 131-165. </w:t>
      </w:r>
    </w:p>
    <w:p>
      <w:pPr>
        <w:pStyle w:val="Normal"/>
        <w:ind w:hanging="284"/>
        <w:rPr/>
      </w:pPr>
      <w:r>
        <w:rPr/>
        <w:t xml:space="preserve">Clark, D.N., 1980b. The diagenesis of Zechstein carbonate sediments. In: Füchtbauer, H. and Peryt, T.M. (Eds): The Zechstein Basin with Emphasis on Carbonate Sequences. E. Schweizerbart´sche Verlagsbuchhandlung (Stuttgart): 167-203. </w:t>
      </w:r>
    </w:p>
    <w:p>
      <w:pPr>
        <w:pStyle w:val="Normal"/>
        <w:ind w:hanging="284"/>
        <w:rPr/>
      </w:pPr>
      <w:r>
        <w:rPr/>
        <w:t xml:space="preserve">Clark, D.N., 1986. The distribution of porosity in Zechstein carbonates. In: Brooks, J., Goff, J.C. and Van Hoorn, B. (Eds): Habitat of Palaeozoic Gas in NW Europe. Geological Society Special Publication (London): 167-203. </w:t>
      </w:r>
    </w:p>
    <w:p>
      <w:pPr>
        <w:pStyle w:val="Normal"/>
        <w:ind w:hanging="284"/>
        <w:rPr/>
      </w:pPr>
      <w:r>
        <w:rPr/>
        <w:t>Clausen, O.R. &amp; Huuse, M., 2002. Mid-Paleocene palaeogeography of the Danish area. Bulletin of the Geological Society of Denmark 49: 171-186.</w:t>
      </w:r>
    </w:p>
    <w:p>
      <w:pPr>
        <w:pStyle w:val="Normal"/>
        <w:ind w:hanging="284"/>
        <w:rPr/>
      </w:pPr>
      <w:r>
        <w:rPr/>
        <w:t>Clausen, O.R. &amp; Korstgard, J.A., 1996. Planar detaching faults in the southern Horn Graben, Danish North Sea. Marine and Petroleum Geology 13 (5): 537-548.</w:t>
      </w:r>
    </w:p>
    <w:p>
      <w:pPr>
        <w:pStyle w:val="Normal"/>
        <w:ind w:hanging="284"/>
        <w:rPr/>
      </w:pPr>
      <w:r>
        <w:rPr/>
        <w:t>Clausen, O.R. &amp; Pedersen, P.K., 1999. Late Triassic structural evolution of the southern margin of the Ringkoebing-Fyn High, Denmark. Marine and Petroleum Geology 16: 653-665.</w:t>
      </w:r>
    </w:p>
    <w:p>
      <w:pPr>
        <w:pStyle w:val="Normal"/>
        <w:ind w:hanging="284"/>
        <w:rPr/>
      </w:pPr>
      <w:r>
        <w:rPr/>
        <w:t>Clausen, O.R., Gregersen, U., Michelsen, O. &amp; Sørensen, J.C., 1999. Factors controlling the Cenozoic sequence development in the eastern parts of the North Sea. Journal of the Geological Society 156: 809-816.</w:t>
      </w:r>
    </w:p>
    <w:p>
      <w:pPr>
        <w:pStyle w:val="Normal"/>
        <w:ind w:hanging="284"/>
        <w:rPr/>
      </w:pPr>
      <w:r>
        <w:rPr/>
        <w:t>Clayton, G., Colthurst, J.R.J., Higgs, K., Jones, G.L.L. &amp; Keegan, J.B., 1977. Tournaisian miospores and conodonts from County Kilkenny. Bulletin Geological Survey of Ireland 2: 99-106.</w:t>
      </w:r>
    </w:p>
    <w:p>
      <w:pPr>
        <w:pStyle w:val="Normal"/>
        <w:ind w:hanging="284"/>
        <w:rPr/>
      </w:pPr>
      <w:r>
        <w:rPr/>
        <w:t>Clemmensen, A. &amp; Thomsen, E., 2005. Palaeoenvironmental changes across the Danian-Selandian boundary in the North Sea Basin. Palaeogeography, Palaeoclimatology, Palaeoecology 219: 351-394.</w:t>
      </w:r>
    </w:p>
    <w:p>
      <w:pPr>
        <w:pStyle w:val="Normal"/>
        <w:ind w:hanging="284"/>
        <w:rPr/>
      </w:pPr>
      <w:r>
        <w:rPr/>
        <w:t>Clemmensen, L.B. &amp; Dam, G., 1993. Aeolian sand-sheet deposits in the Lower Cambrian Nexø Sandstone Formation, Bornholm, Denmark. Sedimentary Geology 83: 71-85.</w:t>
      </w:r>
    </w:p>
    <w:p>
      <w:pPr>
        <w:pStyle w:val="Normal"/>
        <w:ind w:hanging="284"/>
        <w:rPr/>
      </w:pPr>
      <w:r>
        <w:rPr/>
        <w:t xml:space="preserve">Clemmensen, L.B., Oxnevad, I.E.I. &amp; De Boer, P.L., 1994. Climatic controls on ancient desert sedimentation: some Late Paleozoic and Mesozoic examples from NW Europe and the western interior of the USA. In: De Boer, P.L. and Smith, D.G. (Eds): Orbital forcing and cyclic sequences. International Association of Sedimentologists Special Publication (Oxford): 99-116. </w:t>
      </w:r>
    </w:p>
    <w:p>
      <w:pPr>
        <w:pStyle w:val="Normal"/>
        <w:ind w:hanging="284"/>
        <w:rPr/>
      </w:pPr>
      <w:r>
        <w:rPr/>
        <w:t xml:space="preserve">Cleve-Euler, A., 1941. </w:t>
      </w:r>
      <w:r>
        <w:rPr>
          <w:lang w:val="nl-NL"/>
        </w:rPr>
        <w:t xml:space="preserve">Alttertiäre Diatomeen und Silicoflagellaten in immeren Schwedens. </w:t>
      </w:r>
      <w:r>
        <w:rPr/>
        <w:t>Palaeonotgraphica 92a: 165-208.</w:t>
      </w:r>
    </w:p>
    <w:p>
      <w:pPr>
        <w:pStyle w:val="Normal"/>
        <w:ind w:hanging="284"/>
        <w:rPr/>
      </w:pPr>
      <w:r>
        <w:rPr/>
        <w:t>Cloetingh, S. &amp; Kooi, H., 1992. Tectonic subsidence and global change - inferences from late Cenozoic subsidence and uplift patterns in the Atlantic/Mediterranean region. Terra Nova 4: 340-350.</w:t>
      </w:r>
    </w:p>
    <w:p>
      <w:pPr>
        <w:pStyle w:val="Normal"/>
        <w:ind w:hanging="284"/>
        <w:rPr/>
      </w:pPr>
      <w:r>
        <w:rPr/>
        <w:t>Cloetingh, S. &amp; Van Wees, J.-D., 2005. Strength reversal in Europe’s intraplate lithosphere: Transition from basin inversion to lithospheric folding. Geology 33 (4): 285-288.</w:t>
      </w:r>
    </w:p>
    <w:p>
      <w:pPr>
        <w:pStyle w:val="Normal"/>
        <w:ind w:hanging="284"/>
        <w:rPr/>
      </w:pPr>
      <w:r>
        <w:rPr/>
        <w:t>Cloetingh, S., 1986. Intraplate stresses; a new tectonic mechanism for relative sea-level fluctuations. Geology 14: 617-620.</w:t>
      </w:r>
    </w:p>
    <w:p>
      <w:pPr>
        <w:pStyle w:val="Normal"/>
        <w:ind w:hanging="284"/>
        <w:rPr/>
      </w:pPr>
      <w:r>
        <w:rPr/>
        <w:t xml:space="preserve">Cloetingh, S., Bada, G., Majenco, L., Lankreijer, A., Horvath, F. &amp; Dinu, C., 2006a. Neotectonics of the Pannonian-Carpathian system: Inferences from thermomechanical modeling. In: Gee, D. and Stephenson, R. (Eds): European Lithosphere Dynamics. The Geological Society (London): 207-221. </w:t>
      </w:r>
    </w:p>
    <w:p>
      <w:pPr>
        <w:pStyle w:val="Normal"/>
        <w:ind w:hanging="284"/>
        <w:rPr/>
      </w:pPr>
      <w:r>
        <w:rPr/>
        <w:t xml:space="preserve">Cloetingh, S., Beekman, F., Ziegler, P.A., Van Wees, J.-D. &amp; Sokoutis, D., 2008. Post-rift compressional reactivation potential of passive margins and extensional basins. In: Doré, A.G., Gatliff, R., Johnson, A. and Ritchie, D. (Eds): Compressional Deformation of Passive Margins: Nature, Causes and Effects. Geological Society Special Publication (London): 27-70. </w:t>
      </w:r>
    </w:p>
    <w:p>
      <w:pPr>
        <w:pStyle w:val="Normal"/>
        <w:ind w:hanging="284"/>
        <w:rPr/>
      </w:pPr>
      <w:r>
        <w:rPr/>
        <w:t xml:space="preserve">Cloetingh, S., Burov, E. &amp; Poliakov, A., 1999. Lithospheric folding: Primary response to compression? </w:t>
      </w:r>
      <w:r>
        <w:rPr>
          <w:lang w:val="nl-NL"/>
        </w:rPr>
        <w:t>Tectonics 18: 1064-1083.</w:t>
      </w:r>
    </w:p>
    <w:p>
      <w:pPr>
        <w:pStyle w:val="Normal"/>
        <w:ind w:hanging="284"/>
        <w:rPr/>
      </w:pPr>
      <w:r>
        <w:rPr>
          <w:lang w:val="nl-NL"/>
        </w:rPr>
        <w:t xml:space="preserve">Cloetingh, S., Ziegler, P.A., Beekman, F., Andriessen, P.A.M., Hardebol, N., Van Wijk, J. &amp; Dezes, P., 2006b. </w:t>
      </w:r>
      <w:r>
        <w:rPr/>
        <w:t xml:space="preserve">Thermo-mechanical controls on Alpine deformation of NW Europe. In: Gee, D.G. and Stephenson, R.A. (Eds): European Lithosphere Dynamics. Geological Society Memoir (London): 113-128. </w:t>
      </w:r>
    </w:p>
    <w:p>
      <w:pPr>
        <w:pStyle w:val="Normal"/>
        <w:ind w:hanging="284"/>
        <w:rPr/>
      </w:pPr>
      <w:r>
        <w:rPr/>
        <w:t>Cocks, L.R.M. &amp; Fortey, R.A., 1982. Faunal evidence for oceanic separations in the Palaeozoic of Britain. Journal of the Geological Society 139: 465-478.</w:t>
      </w:r>
    </w:p>
    <w:p>
      <w:pPr>
        <w:pStyle w:val="Normal"/>
        <w:ind w:hanging="284"/>
        <w:rPr/>
      </w:pPr>
      <w:r>
        <w:rPr/>
        <w:t xml:space="preserve">Cocks, L.R.M. &amp; Fortey, R.A., 1990. Biogeography of Ordovician and Silurian faunas. In: McKerrow, W. and Scotese, C. (Eds): Palaeozoic paleogeography and biogeography. Geological Society Memoir (London): 97-104. </w:t>
      </w:r>
    </w:p>
    <w:p>
      <w:pPr>
        <w:pStyle w:val="Normal"/>
        <w:ind w:hanging="284"/>
        <w:rPr/>
      </w:pPr>
      <w:r>
        <w:rPr/>
        <w:t>Cocks, L.R.M. &amp; Torsvik, T.H., 2005. Baltica from the late Precambrian to mid-Palaeozoic times: The gain and loss of a terrane's identity. Earth Science Reviews 72: 39-66.</w:t>
      </w:r>
    </w:p>
    <w:p>
      <w:pPr>
        <w:pStyle w:val="Normal"/>
        <w:ind w:hanging="284"/>
        <w:rPr/>
      </w:pPr>
      <w:r>
        <w:rPr/>
        <w:t xml:space="preserve">Cocks, L.R.M. &amp; Torsvik, T.H., 2006. European geography in a global context from the Vendian to the end of the Palaeozoic. In: Gee, D. and Stephenson, R. (Eds): European Lithosphere Dynamics. The Geological Society (London): 83-95. </w:t>
      </w:r>
    </w:p>
    <w:p>
      <w:pPr>
        <w:pStyle w:val="Normal"/>
        <w:ind w:hanging="284"/>
        <w:rPr/>
      </w:pPr>
      <w:r>
        <w:rPr/>
        <w:t>Cocks, L.R.M., 2000. The Early Palaeozoic geography of Europe. Journal of the Geological Society 157: 1-10.</w:t>
      </w:r>
    </w:p>
    <w:p>
      <w:pPr>
        <w:pStyle w:val="Normal"/>
        <w:ind w:hanging="284"/>
        <w:rPr/>
      </w:pPr>
      <w:r>
        <w:rPr/>
        <w:t xml:space="preserve">Cocks, L.R.M., 2002. Key Lower Palaeozoic faunas from near the Trans-European Suture Zone. In: Winchester, J.A., Pharaoh, T.C. and Verniers, J. (Eds): Palaeozoic Amalgamation of Central Europe. Geological Society Special Publication (London): 37-46. </w:t>
      </w:r>
    </w:p>
    <w:p>
      <w:pPr>
        <w:pStyle w:val="Normal"/>
        <w:ind w:hanging="284"/>
        <w:rPr/>
      </w:pPr>
      <w:r>
        <w:rPr/>
        <w:t>Cocks, L.R.M., McKerrow, W.S. &amp; Van Staal, C., 1997. The margins of Avalonia. Geological Magazine 134: 627-636.</w:t>
      </w:r>
    </w:p>
    <w:p>
      <w:pPr>
        <w:pStyle w:val="Normal"/>
        <w:ind w:hanging="284"/>
        <w:rPr/>
      </w:pPr>
      <w:r>
        <w:rPr>
          <w:lang w:val="nl-NL"/>
        </w:rPr>
        <w:t xml:space="preserve">Coelewij, P.A.J., Haug, G.M.W. &amp; van Kuyk, H., 1978. </w:t>
      </w:r>
      <w:r>
        <w:rPr/>
        <w:t xml:space="preserve">Magnesium-salt exploration in the north-eastern Netherlands. </w:t>
      </w:r>
      <w:r>
        <w:rPr>
          <w:lang w:val="nl-NL"/>
        </w:rPr>
        <w:t>Geologie en Mijnbouw 57: 487-502.</w:t>
      </w:r>
    </w:p>
    <w:p>
      <w:pPr>
        <w:pStyle w:val="Normal"/>
        <w:ind w:hanging="284"/>
        <w:rPr/>
      </w:pPr>
      <w:r>
        <w:rPr>
          <w:lang w:val="nl-NL"/>
        </w:rPr>
        <w:t xml:space="preserve">Coenen, B., Debackere, T., Van Noten, K. &amp; Verniers, J., 2007. </w:t>
      </w:r>
      <w:r>
        <w:rPr/>
        <w:t>Lateral variations of deformation style in virtually coaxially deformed sequences: the example of the Upper Silurian of the inclined shiplift at Ronquières, southern Brabant Massif (Belgium). Abstracts, Geologica Belgica meeting 2006, 2nd Belgian Geological Congress, Liège, 7-8 September 2006. Geologica Belgica 10: 88-189.</w:t>
      </w:r>
    </w:p>
    <w:p>
      <w:pPr>
        <w:pStyle w:val="Normal"/>
        <w:ind w:hanging="284"/>
        <w:rPr/>
      </w:pPr>
      <w:r>
        <w:rPr/>
        <w:t xml:space="preserve">Collective of authors, 1999. Chronik, Erdöl- und Ergasgewinnung von der Ostsee bis zum Thüringer Becken in den Jahren 1945 bis 1990. </w:t>
      </w:r>
      <w:r>
        <w:rPr>
          <w:lang w:val="nl-NL"/>
        </w:rPr>
        <w:t xml:space="preserve">Traditionsvereins 'Erdol-Erdgas' e.V. in Salzwedel (Leipzig): 125 pp. </w:t>
      </w:r>
    </w:p>
    <w:p>
      <w:pPr>
        <w:pStyle w:val="Normal"/>
        <w:ind w:hanging="284"/>
        <w:rPr/>
      </w:pPr>
      <w:r>
        <w:rPr>
          <w:lang w:val="nl-NL"/>
        </w:rPr>
        <w:t xml:space="preserve">Collective of authors, 2007. Erdöl und Erdgas in der Bundesrepublik Deutschland 2006. Landesamt für Bergbau, Energie und Geologie (LBEG) (Hannover): pp. </w:t>
      </w:r>
    </w:p>
    <w:p>
      <w:pPr>
        <w:pStyle w:val="Normal"/>
        <w:ind w:hanging="284"/>
        <w:rPr/>
      </w:pPr>
      <w:r>
        <w:rPr>
          <w:lang w:val="nl-NL"/>
        </w:rPr>
        <w:t xml:space="preserve">Collective of authors, 2008. Erdöl und Erdgas in der Bundesrepublik Deutschland 2007. Landesamt für Bergbau, Energie und Geologie (LBEG) (Hannover): pp. </w:t>
      </w:r>
    </w:p>
    <w:p>
      <w:pPr>
        <w:pStyle w:val="Normal"/>
        <w:ind w:hanging="284"/>
        <w:rPr/>
      </w:pPr>
      <w:r>
        <w:rPr>
          <w:lang w:val="nl-NL"/>
        </w:rPr>
        <w:t xml:space="preserve">Collinson, J.D., 2005. </w:t>
      </w:r>
      <w:r>
        <w:rPr/>
        <w:t xml:space="preserve">Dinantian and Namurian depositional systems in the southern North Sea. In: Collinson, J.D., Evans, D., Holliday, D. and Jones, N. (Eds): Carboniferous hydrocarbon geology - The southern North Sea and surrounding onshore areas. Yorkshire Geological Society Occasional Publication: 35-56. </w:t>
      </w:r>
    </w:p>
    <w:p>
      <w:pPr>
        <w:pStyle w:val="Normal"/>
        <w:ind w:hanging="284"/>
        <w:rPr/>
      </w:pPr>
      <w:r>
        <w:rPr/>
        <w:t>Combe, J., Corlay, P., Valentin, E., Champlon, D., Bosio, J., de Haan, H.J., Hawes, R.I., Pusch, G., Sclocchi, G. &amp; Stockenhuber, F., 1990. EOR in Western Europe: status and outlook. Revue de l’Institut Français du Pétrole 45: 5-37.</w:t>
      </w:r>
    </w:p>
    <w:p>
      <w:pPr>
        <w:pStyle w:val="Normal"/>
        <w:ind w:hanging="284"/>
        <w:rPr/>
      </w:pPr>
      <w:r>
        <w:rPr>
          <w:lang w:val="nl-NL"/>
        </w:rPr>
        <w:t xml:space="preserve">Conrad, W., 1996. Die Schwerekarte der Länder Brandenburg, Mecklenburg-Vorpommern, Sachsen, Sachsen-Anhalt und Thüringen. </w:t>
      </w:r>
      <w:r>
        <w:rPr/>
        <w:t>Bemerkungen zur Bearbeitung und Interpretation. Geoprofil 6: 1-56.</w:t>
      </w:r>
    </w:p>
    <w:p>
      <w:pPr>
        <w:pStyle w:val="Normal"/>
        <w:ind w:hanging="284"/>
        <w:rPr/>
      </w:pPr>
      <w:r>
        <w:rPr/>
        <w:t xml:space="preserve">Conway, A.M. &amp; Valvatne, C., 2003a. The Boulton Field, Block 44-21a, UK North Sea. In: Gluyas, J. and Hichens, H.M. (Eds): United Kingdom Oil and Gas Fields, Commemorative Millennium Volume. Geological Society Memoir (London): 671-680. </w:t>
      </w:r>
    </w:p>
    <w:p>
      <w:pPr>
        <w:pStyle w:val="Normal"/>
        <w:ind w:hanging="284"/>
        <w:rPr/>
      </w:pPr>
      <w:r>
        <w:rPr/>
        <w:t xml:space="preserve">Conway, A.M. &amp; Valvatne, C., 2003b. The Murdoch Gas Field, Block 44/22a, UK Southern North Sea. In: Gluyas, J.G. and Hitchens, H.M. (Eds): United Kingdom Oil and Gas Fields, Commemorative Millennium Volume. Geological Society Memoir (London): 789-798. </w:t>
      </w:r>
    </w:p>
    <w:p>
      <w:pPr>
        <w:pStyle w:val="Normal"/>
        <w:ind w:hanging="284"/>
        <w:rPr/>
      </w:pPr>
      <w:r>
        <w:rPr/>
        <w:t xml:space="preserve">Conway, A.M., 1986. Geology and petrophysics of the Victor field. In: Brooks, J., Goff, J. and Van Hoorn, B. (Eds): Habitat of Palaeozoic Gas in NW Europe. Geological Society Special Publication (London): 85-100. </w:t>
      </w:r>
    </w:p>
    <w:p>
      <w:pPr>
        <w:pStyle w:val="Normal"/>
        <w:ind w:hanging="284"/>
        <w:rPr/>
      </w:pPr>
      <w:r>
        <w:rPr/>
        <w:t xml:space="preserve">Cooke-Yarborough, P. &amp; Smith, E., 2003. The Hewett fields: blocks 48/28a, 48/29, 48/30. 52/4a, 52/5a. UK North Sea: Hewett, Deborough, Big dotty, Little Dotty, Della, Dawn and Delilah fields. In: Gluyas, J.G. and Hichens, H.M. (Eds): United Kingdom Oil and Gas Fields, Commemorative Millennium Volume. Geological Society Memoir (London): 731-739. </w:t>
      </w:r>
    </w:p>
    <w:p>
      <w:pPr>
        <w:pStyle w:val="Normal"/>
        <w:ind w:hanging="284"/>
        <w:rPr/>
      </w:pPr>
      <w:r>
        <w:rPr/>
        <w:t xml:space="preserve">Cooke-Yarborough, P., 1991. The Hewett Field, Blocks 48/28-29-30, 52/4a-5a, UK North Sea. In: Abbotts, I.L. (Ed): United Kingdom Oil and Gas fields: 25 Years Commemorative Volume. Geological Society Memoir (London): 433-442. </w:t>
      </w:r>
    </w:p>
    <w:p>
      <w:pPr>
        <w:pStyle w:val="Normal"/>
        <w:ind w:hanging="284"/>
        <w:rPr/>
      </w:pPr>
      <w:r>
        <w:rPr/>
        <w:t xml:space="preserve">Cope, J.C.W., 2006. Jurassic: the returning seas. In: Brenchley, P.J. and Rawson, P.F. (Eds): The Geology of England and Wales The Geological Society (London): 325-363. </w:t>
      </w:r>
    </w:p>
    <w:p>
      <w:pPr>
        <w:pStyle w:val="Normal"/>
        <w:ind w:hanging="284"/>
        <w:rPr/>
      </w:pPr>
      <w:r>
        <w:rPr/>
        <w:t xml:space="preserve">Cope, J.C.W., Duff, K.L., Parsons, C.F., Torrens, H.S., Wimbledon, W.A. &amp; Wright, J.K., 1980. A correlation of Jurassic rocks in the British Isles. 2. Middle and Upper Jurassic. Geological Society Special Report (London): 109 pp. </w:t>
      </w:r>
    </w:p>
    <w:p>
      <w:pPr>
        <w:pStyle w:val="Normal"/>
        <w:ind w:hanging="284"/>
        <w:rPr/>
      </w:pPr>
      <w:r>
        <w:rPr/>
        <w:t>Cope, J.C.W., Ingham, J.K. &amp; Rawson, P.F. (Eds), 1992. Atlas of Palaeogeography and Lithofacies. The Geological Society (London), 153 pp.</w:t>
      </w:r>
    </w:p>
    <w:p>
      <w:pPr>
        <w:pStyle w:val="Normal"/>
        <w:ind w:hanging="284"/>
        <w:rPr/>
      </w:pPr>
      <w:r>
        <w:rPr/>
        <w:t>Corfield, S.M., Gawthorpe, R.L., Gage, M., Fraser, A.J. &amp; Besly, B.M., 1996. Inversion tectonics of the Variscan foreland of the British Isles. Journal of the Geological Society 153: 17-32.</w:t>
      </w:r>
    </w:p>
    <w:p>
      <w:pPr>
        <w:pStyle w:val="Normal"/>
        <w:ind w:hanging="284"/>
        <w:rPr/>
      </w:pPr>
      <w:r>
        <w:rPr/>
        <w:t xml:space="preserve">Cornford, C., 1990. Source rocks and hydrocarbons of the North Sea. In: Glennie, K.W. (Ed): Introduction to the Petroleum Geology of the North Sea. Blackwell (London): 294-361. </w:t>
      </w:r>
    </w:p>
    <w:p>
      <w:pPr>
        <w:pStyle w:val="Normal"/>
        <w:ind w:hanging="284"/>
        <w:rPr/>
      </w:pPr>
      <w:r>
        <w:rPr/>
        <w:t xml:space="preserve">Cornford, C., 1998. Source rocks and hydrocarbons of the North Sea. In: Glennie, K.W. (Ed): Petroleum Geology of the North Sea - Basic concepts and recent advances. Blackwell Scientific Publications (London): 376-462. </w:t>
      </w:r>
    </w:p>
    <w:p>
      <w:pPr>
        <w:pStyle w:val="Normal"/>
        <w:ind w:hanging="284"/>
        <w:rPr/>
      </w:pPr>
      <w:r>
        <w:rPr/>
        <w:t xml:space="preserve">Cornford, C., Gardner, P. &amp; Burgess, C., 1998. Geochemical truths in large data sets I: Geochemical screening data. In: Horsfield, B., Radke, M., Schaefer, R.G. and Wilkes, H. (Eds): Advances in Organic Geochemistry. Proceedings of the 18th International Meeting, Maastricht, The Netherlands: 519-530. </w:t>
      </w:r>
    </w:p>
    <w:p>
      <w:pPr>
        <w:pStyle w:val="Normal"/>
        <w:ind w:hanging="284"/>
        <w:rPr/>
      </w:pPr>
      <w:r>
        <w:rPr/>
        <w:t xml:space="preserve">Coward, M.P., 1993. The effect of late Caledonian and Variscan continental escape tectonics on basement structure, Paleozoic basin kinematics and subsequent Mesozoic basin development in NW Europe. In: Parker, J.R. (Ed): Petroleum Geology of Northwest Europe: Proceedings of the 4th Conference. The Geological Society (London): 1095-1108. </w:t>
      </w:r>
    </w:p>
    <w:p>
      <w:pPr>
        <w:pStyle w:val="Normal"/>
        <w:ind w:hanging="284"/>
        <w:rPr/>
      </w:pPr>
      <w:r>
        <w:rPr/>
        <w:t xml:space="preserve">Coward, M.P., Dewey, J., Hempton, M. &amp; Holroyd, J., 2003. Tectonic evolution. In: Evans, D.J., Graham, C., Armour, A. and Bathust, P. (Eds): The Millenium Atlas: Petroleum Geology of the Central and Northern North Sea. The Geological Society (London): 17-33. </w:t>
      </w:r>
    </w:p>
    <w:p>
      <w:pPr>
        <w:pStyle w:val="Normal"/>
        <w:ind w:hanging="284"/>
        <w:rPr/>
      </w:pPr>
      <w:r>
        <w:rPr/>
        <w:t xml:space="preserve">Cox, B.M. &amp; Gallois, R.W., 1981. The stratigraphy of the Kimmeridge Clay of the Dorset type area and its correlation with some other Kimmeridgian sequences. Institute of Geological Sciences 45 pp. </w:t>
      </w:r>
    </w:p>
    <w:p>
      <w:pPr>
        <w:pStyle w:val="Normal"/>
        <w:ind w:hanging="284"/>
        <w:rPr/>
      </w:pPr>
      <w:r>
        <w:rPr/>
        <w:t>Cox, B.M., Lott, G.K., Thomas, J.E. &amp; Wilkinson, I.P., 1987. Upper Jurassic stratigraphy of four shallow cored boreholes in the UK sector of the Southern North Sea Basin. Proceedings of the Yorkshire Geological Society 46: 99-104.</w:t>
      </w:r>
    </w:p>
    <w:p>
      <w:pPr>
        <w:pStyle w:val="Normal"/>
        <w:ind w:hanging="284"/>
        <w:rPr/>
      </w:pPr>
      <w:r>
        <w:rPr/>
        <w:t>Creedy, D.P., 1991. An introduction to geological aspects of methane occurrence and control in British deep coal mines. Quarterly Journal of Engineering Geology 24: 209-220.</w:t>
      </w:r>
    </w:p>
    <w:p>
      <w:pPr>
        <w:pStyle w:val="Normal"/>
        <w:ind w:hanging="284"/>
        <w:rPr/>
      </w:pPr>
      <w:r>
        <w:rPr/>
        <w:t xml:space="preserve">Crepieux, N., Sacleux, M. &amp; Mathis, B., 1998. Influence of the pressure on the petroleum system. Example from the Triassic in the Netherlands Central Graben. In: Mitchell, A. and Grauls, D. (Eds): Overpressures in Petroleum Exploration. Elf EP-Editions Memoir: 123-132. </w:t>
      </w:r>
    </w:p>
    <w:p>
      <w:pPr>
        <w:pStyle w:val="Normal"/>
        <w:ind w:hanging="284"/>
        <w:rPr/>
      </w:pPr>
      <w:r>
        <w:rPr/>
        <w:t>Czapowski, G., 1987. Sedimentary facies in the Oldest Rock Salt (Na1) of the Łeba elevation (northern Poland). Lecture Notes in Earth Sciences 10: 207-224.</w:t>
      </w:r>
    </w:p>
    <w:p>
      <w:pPr>
        <w:pStyle w:val="Normal"/>
        <w:ind w:hanging="284"/>
        <w:rPr/>
      </w:pPr>
      <w:r>
        <w:rPr/>
        <w:t>Czapowski, G., 1990. Kontynentalne osady chlorkowe w górnym cechsztynie Polski. Przegląd Geologiczny 38: 370-374.</w:t>
      </w:r>
    </w:p>
    <w:p>
      <w:pPr>
        <w:pStyle w:val="Normal"/>
        <w:ind w:hanging="284"/>
        <w:rPr/>
      </w:pPr>
      <w:r>
        <w:rPr/>
        <w:t>Czapowski, G., 1993. Facies characteristics and distribution of the Zechstein (Upper Permian) salt deposits of PZ3 (Leine) cycle in Poland. Bulletin of the Polish Academy of Earth Sciences 41: 229-237.</w:t>
      </w:r>
    </w:p>
    <w:p>
      <w:pPr>
        <w:pStyle w:val="Normal"/>
        <w:ind w:hanging="284"/>
        <w:rPr/>
      </w:pPr>
      <w:r>
        <w:rPr/>
        <w:t xml:space="preserve">Czapowski, G., 1998. Geneza najstarszej soli kamiennej cechsztynu w rejonie Zatoki Puckiej (Studium sedymentologiczne). Thesis. Państwowy Instytut Geologiczny (Warszawa): 114 pp. </w:t>
      </w:r>
    </w:p>
    <w:p>
      <w:pPr>
        <w:pStyle w:val="Normal"/>
        <w:ind w:hanging="284"/>
        <w:rPr/>
      </w:pPr>
      <w:r>
        <w:rPr/>
        <w:t>Czapowski, G., 2006a. Możliwości bezpiecznego podziemnego magazynowania węglowodorów (paliw) w strukturach geologicznych na obszarze Polski. Przegląd Geologiczny 54: 658-659.</w:t>
      </w:r>
    </w:p>
    <w:p>
      <w:pPr>
        <w:pStyle w:val="Normal"/>
        <w:ind w:hanging="284"/>
        <w:rPr/>
      </w:pPr>
      <w:r>
        <w:rPr/>
        <w:t>Czapowski, G., 2006b. Geologia permskich struktur i złóż solnych w Polsce - aktualny stan wiedzy i perspektywy zagospodarowania. Przegląd Geologiczny 54: 301-302.</w:t>
      </w:r>
    </w:p>
    <w:p>
      <w:pPr>
        <w:pStyle w:val="Normal"/>
        <w:ind w:hanging="284"/>
        <w:rPr/>
      </w:pPr>
      <w:r>
        <w:rPr/>
        <w:t>Czapowski, G., Antonowicz, L. &amp; Peryt, T.M., 1990. Facies and palaeogeography of the Zechstein (Upper Permian) Older Halite (Na2) in Poland. Bulletin of the Polish Academy of Earth Sciences 39: 45-55.</w:t>
      </w:r>
    </w:p>
    <w:p>
      <w:pPr>
        <w:pStyle w:val="Normal"/>
        <w:ind w:hanging="284"/>
        <w:rPr/>
      </w:pPr>
      <w:r>
        <w:rPr/>
        <w:t>Czapowski, G., Burliga, S., Kasiński, J.R., Krzywiec, P., Polechońska, O., H, T.-M., Wilkosz, P. &amp; Wróbel, G., 2006. Geologia niezagospodarowanych permskich wysadowych struktur solnych na obszarze Niżu Polskiego - aktualny stan wiedzy. Przegląd Geologiczny 54: 302-303.</w:t>
      </w:r>
    </w:p>
    <w:p>
      <w:pPr>
        <w:pStyle w:val="Normal"/>
        <w:ind w:hanging="284"/>
        <w:rPr/>
      </w:pPr>
      <w:r>
        <w:rPr/>
        <w:t>Czapowski, G., Gąsiewicz, A. &amp; Peryt, T.M., 1991. The commencement of the PZ3 deposition in the Puck Bay region, northern Poland. Zentralblatt für Geologie und Paläontologie 1: 873-882.</w:t>
      </w:r>
    </w:p>
    <w:p>
      <w:pPr>
        <w:pStyle w:val="Normal"/>
        <w:ind w:hanging="284"/>
        <w:rPr/>
      </w:pPr>
      <w:r>
        <w:rPr/>
        <w:t xml:space="preserve">Czerminski, J. &amp; Pajchlowa, M., 1975. Atlas litologiczno-paleogeograficzny obsarow platformowych Polski 1:2,000,000. Czese II: Mezozoik (Bez Kredy Gornej). Wydawniczwa Geologiczne (Warszawa). </w:t>
      </w:r>
    </w:p>
    <w:p>
      <w:pPr>
        <w:pStyle w:val="Normal"/>
        <w:ind w:hanging="284"/>
        <w:rPr/>
      </w:pPr>
      <w:r>
        <w:rPr/>
        <w:t>Czuba, W., Grad, M., Luosto, U., Motuza, G., Nasedkin, V. &amp; Group, P.P.W., 2001. Crustal Structure of the East European Craton along POLONAISE’97 P5 profile. Acta Geophysica Polonica 49: 145-168.</w:t>
      </w:r>
    </w:p>
    <w:p>
      <w:pPr>
        <w:pStyle w:val="Normal"/>
        <w:ind w:hanging="284"/>
        <w:rPr/>
      </w:pPr>
      <w:r>
        <w:rPr/>
        <w:t>Da Silva, A.-C. &amp; Boulvain, F., 2002. Sedimentology, magnetic susceptibility and isotopes of a middle Frasnian carbonate platform: Tailfer section, Belgium. Facies 46: 89-102.</w:t>
      </w:r>
    </w:p>
    <w:p>
      <w:pPr>
        <w:pStyle w:val="Normal"/>
        <w:ind w:hanging="284"/>
        <w:rPr/>
      </w:pPr>
      <w:r>
        <w:rPr/>
        <w:t>Dadlez, J. &amp; Dadlez, R., 1986. Late Devonian transgression in the Unisław sequence, central Poland. Kwartalnik Geologiczny 30: 445-472.</w:t>
      </w:r>
    </w:p>
    <w:p>
      <w:pPr>
        <w:pStyle w:val="Normal"/>
        <w:ind w:hanging="284"/>
        <w:rPr/>
      </w:pPr>
      <w:r>
        <w:rPr/>
        <w:t>Dadlez, R. &amp; Marek, S., 1974. General Outline of the Tectonics of the Zechstein - Mesozoic Complex in Central and Northwestern Poland. Biuletyn Instytutu Geologicznego 274: 11-140.</w:t>
      </w:r>
    </w:p>
    <w:p>
      <w:pPr>
        <w:pStyle w:val="Normal"/>
        <w:ind w:hanging="284"/>
        <w:rPr/>
      </w:pPr>
      <w:r>
        <w:rPr/>
        <w:t xml:space="preserve">Dadlez, R., 1976. Perm I Mezozoik niecki Pomorskiej (Permian and Mesozoic of the Pomerania Trough). Prace Państwowego Instytutu Geologicznego: 175 pp. </w:t>
      </w:r>
    </w:p>
    <w:p>
      <w:pPr>
        <w:pStyle w:val="Normal"/>
        <w:ind w:hanging="284"/>
        <w:rPr/>
      </w:pPr>
      <w:r>
        <w:rPr/>
        <w:t>Dadlez, R., 1978. Sub-Permian rock complexes in the Koszalin-Chojnice zone. Kwartalnik Geologiczny 22: 270-301.</w:t>
      </w:r>
    </w:p>
    <w:p>
      <w:pPr>
        <w:pStyle w:val="Normal"/>
        <w:ind w:hanging="284"/>
        <w:rPr/>
      </w:pPr>
      <w:r>
        <w:rPr/>
        <w:t xml:space="preserve">Dadlez, R., 1980a. Mapa tektoniczna cechsztyńsko-mezozoicznego kompleksu strukturalnego na Niżu Polskim 1:500 000. Państwowy Instytut Geologiczny, Warszawa. </w:t>
      </w:r>
    </w:p>
    <w:p>
      <w:pPr>
        <w:pStyle w:val="Normal"/>
        <w:ind w:hanging="284"/>
        <w:rPr/>
      </w:pPr>
      <w:r>
        <w:rPr/>
        <w:t>Dadlez, R., 1980b. Tectonics of the Pomeranian Swell, NW Poland. Geological Quarterly 24: 741-767.</w:t>
      </w:r>
    </w:p>
    <w:p>
      <w:pPr>
        <w:pStyle w:val="Normal"/>
        <w:ind w:hanging="284"/>
        <w:rPr/>
      </w:pPr>
      <w:r>
        <w:rPr/>
        <w:t>Dadlez, R., 1997a. Epicontinental basins in Poland: Devonian to Cretaceous - relationships between the crystalline basement and sedimentary infill. Geological Quarterly 41: 419-432.</w:t>
      </w:r>
    </w:p>
    <w:p>
      <w:pPr>
        <w:pStyle w:val="Normal"/>
        <w:ind w:hanging="284"/>
        <w:rPr/>
      </w:pPr>
      <w:r>
        <w:rPr/>
        <w:t xml:space="preserve">Dadlez, R., 1997b. Tektonika kompleksu permsko-mezozoicznego. In: Marek, S. and Pajchlowa, M. (Eds): Epicontinental Permian and Mesozoic in Poland. Prace Państwowego Instytutu Geologicznego: 410-415. </w:t>
      </w:r>
    </w:p>
    <w:p>
      <w:pPr>
        <w:pStyle w:val="Normal"/>
        <w:ind w:hanging="284"/>
        <w:rPr/>
      </w:pPr>
      <w:r>
        <w:rPr/>
        <w:t xml:space="preserve">Dadlez, R., 1998a. Explanatory note In: Dadlez, R., Marek, S. and Pokorski, J. (Eds): Palaeogeographical atlas of the epikontinental permian and mesozoic in Poland 1:2,500,000 (Warszawa): 3-6. </w:t>
      </w:r>
    </w:p>
    <w:p>
      <w:pPr>
        <w:pStyle w:val="Normal"/>
        <w:ind w:hanging="284"/>
        <w:rPr/>
      </w:pPr>
      <w:r>
        <w:rPr/>
        <w:t>Dadlez, R., 1998b. Epikontynentalne baseny sedymentacyjne w Polsce, od dewonu po kredę - zależności rozwoju od budowy skorupy krystalicznej. Prace Państwowego Instytutu Geologicznego 165: 17-30.</w:t>
      </w:r>
    </w:p>
    <w:p>
      <w:pPr>
        <w:pStyle w:val="Normal"/>
        <w:ind w:hanging="284"/>
        <w:rPr/>
      </w:pPr>
      <w:r>
        <w:rPr/>
        <w:t xml:space="preserve">Dadlez, R., 1998c. Mapa tektoniczna kompleksu cechsztyńsko-mezozoicznego na Niżu Polskim 1:500.000. Wydawnictwa Kartograficzne Polskiej Agencji Ekologicznej S.A., Warszawa. </w:t>
      </w:r>
    </w:p>
    <w:p>
      <w:pPr>
        <w:pStyle w:val="Normal"/>
        <w:ind w:hanging="284"/>
        <w:rPr/>
      </w:pPr>
      <w:r>
        <w:rPr/>
        <w:t>Dadlez, R., 2000. Pomeranian Caledonides (NW Poland), fifty years of controversies: a review and a concept. Geological Quarterly 44: 221-236.</w:t>
      </w:r>
    </w:p>
    <w:p>
      <w:pPr>
        <w:pStyle w:val="Normal"/>
        <w:ind w:hanging="284"/>
        <w:rPr/>
      </w:pPr>
      <w:r>
        <w:rPr/>
        <w:t>Dadlez, R., 2001a. Holy Cross Mountains area - crustal structure, geophysical data and general geology. Kwartalnik Geologiczny 45: 99-106.</w:t>
      </w:r>
    </w:p>
    <w:p>
      <w:pPr>
        <w:pStyle w:val="Normal"/>
        <w:ind w:hanging="284"/>
        <w:rPr/>
      </w:pPr>
      <w:r>
        <w:rPr/>
        <w:t>Dadlez, R., 2003. Mesozoic thickness pattern in the Mid-Polish Trough. Geological Quarterly 47: 223-240.</w:t>
      </w:r>
    </w:p>
    <w:p>
      <w:pPr>
        <w:pStyle w:val="Normal"/>
        <w:ind w:hanging="284"/>
        <w:rPr/>
      </w:pPr>
      <w:r>
        <w:rPr/>
        <w:t>Dadlez, R., 2006. The Polish Basin - relationship between the crystalline, consolidated and sedimentary crust. Geological Quarterly 50: 43-58.</w:t>
      </w:r>
    </w:p>
    <w:p>
      <w:pPr>
        <w:pStyle w:val="Normal"/>
        <w:ind w:hanging="284"/>
        <w:rPr/>
      </w:pPr>
      <w:r>
        <w:rPr/>
        <w:t>Dadlez, R., Grad, M. &amp; Guterch, A., 2005. Crustal structure below the Polish Basin: is it composed of proximal terranes derived from Baltica? Tectonophysics 411: 111-128.</w:t>
      </w:r>
    </w:p>
    <w:p>
      <w:pPr>
        <w:pStyle w:val="Normal"/>
        <w:ind w:hanging="284"/>
        <w:rPr/>
      </w:pPr>
      <w:r>
        <w:rPr/>
        <w:t>Dadlez, R., Kowalczewski, Z. &amp; Znosko, J., 1994. Some key problems of the pre-Permian tectonics of Poland. Geological Quarterly 38: 169-189.</w:t>
      </w:r>
    </w:p>
    <w:p>
      <w:pPr>
        <w:pStyle w:val="Normal"/>
        <w:ind w:hanging="284"/>
        <w:rPr/>
      </w:pPr>
      <w:r>
        <w:rPr/>
        <w:t xml:space="preserve">Dadlez, R., Marek, S. &amp; Pokorski, J., 1998. Atlas paleogeograficzny epikontynentalnego permu i mezozoiku w Polsce, 1:2.500.000. Państwowy Instytut Geologiczny (Warszawa): 7 pp. </w:t>
      </w:r>
    </w:p>
    <w:p>
      <w:pPr>
        <w:pStyle w:val="Normal"/>
        <w:ind w:hanging="284"/>
        <w:rPr/>
      </w:pPr>
      <w:r>
        <w:rPr/>
        <w:t>Dadlez, R., Narkiewicz, M., Stephenson, R.A., Visser, M.T.M. &amp; Van Wees, J.D., 1995. Tectonic evolution of the Mid-Polish Trough: modelling implications and significance for central European geology. Tectonophysics 252: 179-195.</w:t>
      </w:r>
    </w:p>
    <w:p>
      <w:pPr>
        <w:pStyle w:val="Normal"/>
        <w:ind w:hanging="284"/>
        <w:rPr/>
      </w:pPr>
      <w:r>
        <w:rPr/>
        <w:t>Dahlgren, S. &amp; Corfu, F., 2001. Northward sediment transport from the Late Carboniferous Variscan mountains; zircon evidence from the Oslo Rift, Norway. Journal of the Geological Society 158: 29-36.</w:t>
      </w:r>
    </w:p>
    <w:p>
      <w:pPr>
        <w:pStyle w:val="Normal"/>
        <w:ind w:hanging="284"/>
        <w:rPr/>
      </w:pPr>
      <w:r>
        <w:rPr/>
        <w:t xml:space="preserve">Daley, B. &amp; Balson, P., 1999. British Tertiary stratigraphy. Joint Nature Conservation Committee. Geological Conservation Review Series xviii + 388 pp. </w:t>
      </w:r>
    </w:p>
    <w:p>
      <w:pPr>
        <w:pStyle w:val="Normal"/>
        <w:ind w:hanging="284"/>
        <w:rPr/>
      </w:pPr>
      <w:r>
        <w:rPr/>
        <w:t>Dallmeyer, R.D., Giese, U., Glasmacher, U. &amp; Pickel, W., 1999. First 40Ar/39Ar age constraints for the Caledonian evolution of the Trans-European Suture Zone in NE Germany. Journal of the Geological Society 156: 279-290.</w:t>
      </w:r>
    </w:p>
    <w:p>
      <w:pPr>
        <w:pStyle w:val="Normal"/>
        <w:ind w:hanging="284"/>
        <w:rPr/>
      </w:pPr>
      <w:r>
        <w:rPr/>
        <w:t>Dalziel, I.W.D., 1991. Pacific margins of Laurentia and East Antarctica-Australia as a conjugate rift pair: Evidence and implications for an Eocambrian supercontinent. Geology 19: 598-601.</w:t>
      </w:r>
    </w:p>
    <w:p>
      <w:pPr>
        <w:pStyle w:val="Normal"/>
        <w:ind w:hanging="284"/>
        <w:rPr/>
      </w:pPr>
      <w:r>
        <w:rPr/>
        <w:t>Dalziel, I.W.D., 1997. Neoproterozoic-Paleozoic geography and tectonics: Review, hypothesis, environmental speculation. Geological Society of America Bulletin 109: 16-42.</w:t>
      </w:r>
    </w:p>
    <w:p>
      <w:pPr>
        <w:pStyle w:val="Normal"/>
        <w:ind w:hanging="284"/>
        <w:rPr/>
      </w:pPr>
      <w:r>
        <w:rPr/>
        <w:t xml:space="preserve">Damtoft, K., Nielsen, L.H., Johannessen, P.N., Thomsen, E. &amp; Andersen, P.R., 1992. Hydrocarbon plays of the Danish Central Trough. In: Spencer, A.M. (Ed): Generation, accumulation and production of Europe's hydrocarbons. Special Publication of the European Association of Petroleum Geoscientists: 35-58. </w:t>
      </w:r>
    </w:p>
    <w:p>
      <w:pPr>
        <w:pStyle w:val="Normal"/>
        <w:ind w:hanging="284"/>
        <w:rPr/>
      </w:pPr>
      <w:r>
        <w:rPr/>
        <w:t>Danielsen, M., Michelsen, O. &amp; Clausen, O.R., 1997. Oligocene sequence stratigraphy and basin development in the Danish North Sea sector based on log interpretations. Marine and Petroleum Geology 14: 931-950.</w:t>
      </w:r>
    </w:p>
    <w:p>
      <w:pPr>
        <w:pStyle w:val="Normal"/>
        <w:ind w:hanging="284"/>
        <w:rPr/>
      </w:pPr>
      <w:r>
        <w:rPr/>
        <w:t xml:space="preserve">Danish Energy Agency (DEA)., 2008. Oil and gas production in Denmark, 2007. (Copenhagen): 152 pp. </w:t>
      </w:r>
    </w:p>
    <w:p>
      <w:pPr>
        <w:pStyle w:val="Normal"/>
        <w:ind w:hanging="284"/>
        <w:rPr/>
      </w:pPr>
      <w:r>
        <w:rPr/>
        <w:t xml:space="preserve">Davies, S., Hampson, G., Flint, S.S. &amp; Elliott, T., 1999. Continental-scale sequence stratigraphy of the Namurian, Upper Carboniferous and its applications to reservoir prediction. In: Fleet, A.J. and Boldy, S.A.R. (Eds): Petroleum Geology of Northwest Europe: Proceedings of the 5th Conference. The Geological Society (London): 757-770. </w:t>
      </w:r>
    </w:p>
    <w:p>
      <w:pPr>
        <w:pStyle w:val="Normal"/>
        <w:ind w:hanging="284"/>
        <w:rPr/>
      </w:pPr>
      <w:r>
        <w:rPr/>
        <w:t>Dawson, C., 1898. On the discovery of natural gas in East Sussex. Quarterly Journal of the Geological Society LIV: 564-572.</w:t>
      </w:r>
    </w:p>
    <w:p>
      <w:pPr>
        <w:pStyle w:val="Normal"/>
        <w:ind w:hanging="284"/>
        <w:rPr/>
      </w:pPr>
      <w:r>
        <w:rPr/>
        <w:t>Dayczak-Calikowska, K. &amp; Moryc, W., 1988. Evolution of sedimentary basin and paleotectonics of the Middle Jurassic in Poland. Geological Quarterly 31 (1): 117-136.</w:t>
      </w:r>
    </w:p>
    <w:p>
      <w:pPr>
        <w:pStyle w:val="Normal"/>
        <w:ind w:hanging="284"/>
        <w:rPr/>
      </w:pPr>
      <w:r>
        <w:rPr/>
        <w:t xml:space="preserve">Dayczak-Calikowska, K., 1977. The Upper Bathonian and Callovian in northwest Poland. Prace Instytutu Geologicznego: pp. </w:t>
      </w:r>
    </w:p>
    <w:p>
      <w:pPr>
        <w:pStyle w:val="Normal"/>
        <w:ind w:hanging="284"/>
        <w:rPr/>
      </w:pPr>
      <w:r>
        <w:rPr/>
        <w:t>De Batist, M. &amp; Henriet, J.-P., 1995. Seismic sequence stratigraphy of the Palaeogene offshore Belgium, southern North Sea. Journal of the Geological Society 152: 27-40.</w:t>
      </w:r>
    </w:p>
    <w:p>
      <w:pPr>
        <w:pStyle w:val="Normal"/>
        <w:ind w:hanging="284"/>
        <w:rPr/>
      </w:pPr>
      <w:r>
        <w:rPr/>
        <w:t xml:space="preserve">De Jager, J. &amp; Geluk, M.C., 2007. Petroleum geology. In: Wong, T.E., Batjes, D.A.J. and De Jager, J. (Eds): Geology of the Netherlands. Royal Netherlands Academy of Arts and Sciences (Amsterdam): 241-264. </w:t>
      </w:r>
    </w:p>
    <w:p>
      <w:pPr>
        <w:pStyle w:val="Normal"/>
        <w:ind w:hanging="284"/>
        <w:rPr/>
      </w:pPr>
      <w:r>
        <w:rPr/>
        <w:t>De Jager, J., 2003. Inverted basins in the Netherlands, similarities and differences. Netherlands Journal of Geosciences 82: 355-366.</w:t>
      </w:r>
    </w:p>
    <w:p>
      <w:pPr>
        <w:pStyle w:val="Normal"/>
        <w:ind w:hanging="284"/>
        <w:rPr/>
      </w:pPr>
      <w:r>
        <w:rPr/>
        <w:t xml:space="preserve">De Jager, J., 2007. Geological development. In: Wong, T.E., Batjes, D.A.J. and De Jager, J. (Eds): Geology of the Netherlands. Royal Netherlands Academy of Arts and Sciences (Amsterdam): 5-26. </w:t>
      </w:r>
    </w:p>
    <w:p>
      <w:pPr>
        <w:pStyle w:val="Normal"/>
        <w:ind w:hanging="284"/>
        <w:rPr/>
      </w:pPr>
      <w:r>
        <w:rPr/>
        <w:t xml:space="preserve">De Jager, J., Doyle, M.A., Grantham, P.J. &amp; Mabillard, J.E., 1996. Hydrocarbon habitat of the West Netherlands Basin. In: Rondeel, H.E., Batjes, D.A.J. and Nieuwenhuijs, W.H. (Eds): Geology of Gas and Oil under the Netherlands. </w:t>
      </w:r>
      <w:r>
        <w:rPr>
          <w:lang w:val="nl-NL"/>
        </w:rPr>
        <w:t xml:space="preserve">Kluwer Academic Publishers (Dordrecht): 191-210. </w:t>
      </w:r>
    </w:p>
    <w:p>
      <w:pPr>
        <w:pStyle w:val="Normal"/>
        <w:ind w:hanging="284"/>
        <w:rPr/>
      </w:pPr>
      <w:r>
        <w:rPr>
          <w:lang w:val="nl-NL"/>
        </w:rPr>
        <w:t xml:space="preserve">De Jong, M.G.G. &amp; Laker, N., 1992. </w:t>
      </w:r>
      <w:r>
        <w:rPr/>
        <w:t>Reservoir modelling of the Vlieland Sandstone of the Kotter Field (Block K18b), offshore The Netherlands. Geologie en Mijnbouw 71: 173-188.</w:t>
      </w:r>
    </w:p>
    <w:p>
      <w:pPr>
        <w:pStyle w:val="Normal"/>
        <w:ind w:hanging="284"/>
        <w:rPr/>
      </w:pPr>
      <w:r>
        <w:rPr/>
        <w:t xml:space="preserve">De Lugt, I.R., 2007. Stratigraphical and structural setting of the Palaeogene siliciclastic sediments in the Dutch part of the North Sea Basin. </w:t>
      </w:r>
      <w:r>
        <w:rPr>
          <w:lang w:val="nl-NL"/>
        </w:rPr>
        <w:t xml:space="preserve">Thesis. Utrecht University (Utrecht): 112 pp. </w:t>
      </w:r>
    </w:p>
    <w:p>
      <w:pPr>
        <w:pStyle w:val="Normal"/>
        <w:ind w:hanging="284"/>
        <w:rPr/>
      </w:pPr>
      <w:r>
        <w:rPr>
          <w:lang w:val="nl-NL"/>
        </w:rPr>
        <w:t xml:space="preserve">De Lugt, I.R., van Wees, J.D. &amp; Wong, T.E., 2003. </w:t>
      </w:r>
      <w:r>
        <w:rPr/>
        <w:t>The tectonic evolution of the southern Dutch North Sea during the Palaeogene; basin inversion in distinct pulses. Tectonophysics 373: 141-159.</w:t>
      </w:r>
    </w:p>
    <w:p>
      <w:pPr>
        <w:pStyle w:val="Normal"/>
        <w:ind w:hanging="284"/>
        <w:rPr/>
      </w:pPr>
      <w:r>
        <w:rPr/>
        <w:t xml:space="preserve">De Man, E., 2006. Benthic foraminifera biofacies analysis and stable isotopes of the Middle Eocene to Oligocene successions of the southern North Sea Basin: Tools for stratigraphy and for reconstruction of extreme climate changes. </w:t>
      </w:r>
      <w:r>
        <w:rPr>
          <w:lang w:val="nl-NL"/>
        </w:rPr>
        <w:t xml:space="preserve">Thesis. (Unpublished). Katholieke Universiteit (Leuven): 376 pp. </w:t>
      </w:r>
    </w:p>
    <w:p>
      <w:pPr>
        <w:pStyle w:val="Normal"/>
        <w:ind w:hanging="284"/>
        <w:rPr/>
      </w:pPr>
      <w:r>
        <w:rPr>
          <w:lang w:val="nl-NL"/>
        </w:rPr>
        <w:t xml:space="preserve">De Man, E., Ivany, L. &amp; Vandenberghe, N., 2004. </w:t>
      </w:r>
      <w:r>
        <w:rPr/>
        <w:t>Stable oxygen isotope record of the Eocene-Oligocene in the southern North Sea Basin: positioning the Oi-1 event. Netherlands Journal of Geosciences 83: 193-197.</w:t>
      </w:r>
    </w:p>
    <w:p>
      <w:pPr>
        <w:pStyle w:val="Normal"/>
        <w:ind w:hanging="284"/>
        <w:rPr/>
      </w:pPr>
      <w:r>
        <w:rPr/>
        <w:t>De Roos, M.B. &amp; Smits, B.J., 1983. Rotliegend and Main Buntsandstein gas fields in block K/13 - a case history. Geologie en Mijnbouw 62: 83-92.</w:t>
      </w:r>
    </w:p>
    <w:p>
      <w:pPr>
        <w:pStyle w:val="Normal"/>
        <w:ind w:hanging="284"/>
        <w:rPr/>
      </w:pPr>
      <w:r>
        <w:rPr/>
        <w:t>De Vos, W., 1997. Influence of the granitic batholith of Flanders on Acadian and later deformation. Belgian symposium on structural geology and tectonics. Aardkundige Mededelingen 8: 49-52.</w:t>
      </w:r>
    </w:p>
    <w:p>
      <w:pPr>
        <w:pStyle w:val="Normal"/>
        <w:ind w:hanging="284"/>
        <w:rPr/>
      </w:pPr>
      <w:r>
        <w:rPr/>
        <w:t xml:space="preserve">De Vos, W., Feldrappe, H., Pharaoh, T.C., Smith, N.J.P., Vejbæk, O.V., Verniers, J., Nawrocki, J., Poprawa, P. &amp; Bełka, Z., 2010. Pre-Devonian. In: Doornenbal, J.C. and Stevenson, A.G. (Eds): Petroleum Geological Atlas of the Southern Permian Basin Area. EAGE Publications b.v. (Houten): 59-69. </w:t>
      </w:r>
    </w:p>
    <w:p>
      <w:pPr>
        <w:pStyle w:val="Normal"/>
        <w:ind w:hanging="284"/>
        <w:rPr/>
      </w:pPr>
      <w:r>
        <w:rPr/>
        <w:t>De Vos, W., Verniers, J., Herbosch, A. &amp; Vanguestaine, M., 1993. A new geological map of the Brabant Massif, Belgium. Geological Magazine 130 (5): 605-611.</w:t>
      </w:r>
    </w:p>
    <w:p>
      <w:pPr>
        <w:pStyle w:val="Normal"/>
        <w:ind w:hanging="284"/>
        <w:rPr/>
      </w:pPr>
      <w:r>
        <w:rPr/>
        <w:t>Debacker, T., Dewaele, S., Sintubin, M., Verniers, J., Muchez, P. &amp; Boven, A., 2005. Timing and duration of the progressive deformation of the Brabant Massif, Belgium. Geologica Belgica 8: 20-34.</w:t>
      </w:r>
    </w:p>
    <w:p>
      <w:pPr>
        <w:pStyle w:val="Normal"/>
        <w:ind w:hanging="284"/>
        <w:rPr/>
      </w:pPr>
      <w:r>
        <w:rPr/>
        <w:t>Debacker, T., Herbosch, A., J., V. &amp; Sintubin, M., 2004a. Faults in the Asquempont area, southern Brabant Massif, Belgium. Netherlands Journal of Geosciences 83: 49-65.</w:t>
      </w:r>
    </w:p>
    <w:p>
      <w:pPr>
        <w:pStyle w:val="Normal"/>
        <w:ind w:hanging="284"/>
        <w:rPr/>
      </w:pPr>
      <w:r>
        <w:rPr/>
        <w:t>Debacker, T., Herbosch, A., Sintubin, M. &amp; Verniers, J., 2003. Palaeozoic deformation history of the Asquempont-Virginal area (Brabant Massif, Belgium). Memoirs of the Geological Survey of Belgium 49: 1-30.</w:t>
      </w:r>
    </w:p>
    <w:p>
      <w:pPr>
        <w:pStyle w:val="Normal"/>
        <w:ind w:hanging="284"/>
        <w:rPr/>
      </w:pPr>
      <w:r>
        <w:rPr/>
        <w:t>Debacker, T., Sintubin, M. &amp; Verniers, J., 2001. Large-scale slumping deduced from structural and sedimentary features in the Lower Palaeozoic Anglo-Brabant fold belt, Belgium. Journal of the Geological Society 158: 341-352.</w:t>
      </w:r>
    </w:p>
    <w:p>
      <w:pPr>
        <w:pStyle w:val="Normal"/>
        <w:ind w:hanging="284"/>
        <w:rPr/>
      </w:pPr>
      <w:r>
        <w:rPr/>
        <w:t>Debacker, T., Sintubin, M. &amp; Verniers, J., 2004b. Transitional geometries between gently plunging and steeply plunging folds: an example from the Lower Palaeozoic Brabant Massif, Anglo-Brabant deformation belt, Belgium. Journal of the Geological Society 161: 641-652.</w:t>
      </w:r>
    </w:p>
    <w:p>
      <w:pPr>
        <w:pStyle w:val="Normal"/>
        <w:ind w:hanging="284"/>
        <w:rPr/>
      </w:pPr>
      <w:r>
        <w:rPr/>
        <w:t xml:space="preserve">DEBRIV (Deutscher Braunkohlen-Industrie-Verein e.V.) 2000. </w:t>
      </w:r>
      <w:r>
        <w:rPr>
          <w:lang w:val="nl-NL"/>
        </w:rPr>
        <w:t xml:space="preserve">Braunkohle - Ein Industriezweig stellt sich vor.  (Köln): 56 pp. </w:t>
      </w:r>
    </w:p>
    <w:p>
      <w:pPr>
        <w:pStyle w:val="Normal"/>
        <w:ind w:hanging="284"/>
        <w:rPr/>
      </w:pPr>
      <w:r>
        <w:rPr>
          <w:lang w:val="nl-NL"/>
        </w:rPr>
        <w:t xml:space="preserve">DEBRIV (Deutscher Braunkohlen-Industrie-Verein e.V.), 2007a. Braunkohle in Deutschland 2007 - Profil eines Industriezweiges.  (Köln): 72 pp. </w:t>
      </w:r>
    </w:p>
    <w:p>
      <w:pPr>
        <w:pStyle w:val="Normal"/>
        <w:ind w:hanging="284"/>
        <w:rPr/>
      </w:pPr>
      <w:r>
        <w:rPr>
          <w:lang w:val="nl-NL"/>
        </w:rPr>
        <w:t xml:space="preserve">DEBRIV (Deutscher Braunkohlen-Industrie-Verein e.V.), 2007b. Zahlen zur Kohlenwirtschaft. CW Haarfeld GmbH (Essen und Köln): 71 pp. </w:t>
      </w:r>
    </w:p>
    <w:p>
      <w:pPr>
        <w:pStyle w:val="Normal"/>
        <w:ind w:hanging="284"/>
        <w:rPr/>
      </w:pPr>
      <w:r>
        <w:rPr/>
        <w:t>Deczkowski, Z. &amp; Franczyk, M., 1988. Palaeothickness, lithofacies and palaeotectonics of epicontinental Lower Jurassic in Poland. Geological  Quarterly 32 (1): 105-115.</w:t>
      </w:r>
    </w:p>
    <w:p>
      <w:pPr>
        <w:pStyle w:val="Normal"/>
        <w:ind w:hanging="284"/>
        <w:rPr/>
      </w:pPr>
      <w:r>
        <w:rPr/>
        <w:t xml:space="preserve">Deegan, C.E. &amp; Scull, B.J., 1977. A Standard Lithostratigraphic Nomenclature for the central and northern North Sea. Institute of Geological Sciences: 36 pp. </w:t>
      </w:r>
    </w:p>
    <w:p>
      <w:pPr>
        <w:pStyle w:val="Normal"/>
        <w:ind w:hanging="284"/>
        <w:rPr/>
      </w:pPr>
      <w:r>
        <w:rPr/>
        <w:t>Dehmer, J., 2004. A short report of the investigations made on the facies of German coal deposits. International Journal of Coal Geology 58: 41-51.</w:t>
      </w:r>
    </w:p>
    <w:p>
      <w:pPr>
        <w:pStyle w:val="Normal"/>
        <w:ind w:hanging="284"/>
        <w:rPr/>
      </w:pPr>
      <w:r>
        <w:rPr/>
        <w:t xml:space="preserve">Delmer, A., 1997. Structure tectonique du bassin houiller du Hainaut. </w:t>
      </w:r>
      <w:r>
        <w:rPr>
          <w:lang w:val="nl-NL"/>
        </w:rPr>
        <w:t>Annales de la Société Géologique du Nord 2e série 5: 7-15.</w:t>
      </w:r>
    </w:p>
    <w:p>
      <w:pPr>
        <w:pStyle w:val="Normal"/>
        <w:ind w:hanging="284"/>
        <w:rPr/>
      </w:pPr>
      <w:r>
        <w:rPr>
          <w:lang w:val="nl-NL"/>
        </w:rPr>
        <w:t xml:space="preserve">Delmer, A., 2004. </w:t>
      </w:r>
      <w:r>
        <w:rPr/>
        <w:t>Tectonique du front varisque en Hainaut et dans le Namurois. Memoirs of the Geological Survey of Belgium 50: 1-62.</w:t>
      </w:r>
    </w:p>
    <w:p>
      <w:pPr>
        <w:pStyle w:val="Normal"/>
        <w:ind w:hanging="284"/>
        <w:rPr/>
      </w:pPr>
      <w:r>
        <w:rPr/>
        <w:t>Delmer, A., Dusar, M. &amp; Delcambre, B., 2001. Upper carboniferous lithostratigraphic units (Belgium). Geologica Belgica 41: 95-103.</w:t>
      </w:r>
    </w:p>
    <w:p>
      <w:pPr>
        <w:pStyle w:val="Normal"/>
        <w:ind w:hanging="284"/>
        <w:rPr/>
      </w:pPr>
      <w:r>
        <w:rPr/>
        <w:t>Delmer, A., Graulich, J.M. &amp; Legrand, R., 1978. La recherche d'hydrocarbures en Belgique. Situation 1977. Annales des Mines de Belgique 1978: 493-501.</w:t>
      </w:r>
    </w:p>
    <w:p>
      <w:pPr>
        <w:pStyle w:val="Normal"/>
        <w:ind w:hanging="284"/>
        <w:rPr/>
      </w:pPr>
      <w:r>
        <w:rPr/>
        <w:t xml:space="preserve">Demaison, G.J. &amp; Huizinga, B.J., 1994. Genetic classification of petroleum systems using three factors: Charge, migration, and entrapment. In: Magoon, L.B. and Dow, W.G. (Eds): The Petroleum System - From Source to Trap. American Association of Petroleum Geologists Memoir (Tulsa): 73-89. </w:t>
      </w:r>
    </w:p>
    <w:p>
      <w:pPr>
        <w:pStyle w:val="Normal"/>
        <w:ind w:hanging="284"/>
        <w:rPr/>
      </w:pPr>
      <w:r>
        <w:rPr/>
        <w:t>Dembowska, J., 1979. Systematization of lithostratigraphy of the Upper Jurassic in northern and central Poland. Kwartalnik Geologiczny 23 (3): 617-630.</w:t>
      </w:r>
    </w:p>
    <w:p>
      <w:pPr>
        <w:pStyle w:val="Normal"/>
        <w:ind w:hanging="284"/>
        <w:rPr/>
      </w:pPr>
      <w:r>
        <w:rPr/>
        <w:t>DeMollin-Schneiders, E., 2007. Heerlen Minewaterproject. European Geothermal Congress EGC 2007. International Geothermal Association (Unterhaching).</w:t>
      </w:r>
    </w:p>
    <w:p>
      <w:pPr>
        <w:pStyle w:val="Normal"/>
        <w:ind w:hanging="284"/>
        <w:rPr/>
      </w:pPr>
      <w:r>
        <w:rPr>
          <w:lang w:val="nl-NL"/>
        </w:rPr>
        <w:t xml:space="preserve">Den Hartog Jager, D.G., 1996. </w:t>
      </w:r>
      <w:r>
        <w:rPr/>
        <w:t>Fluviomarine sequences in the Lower Cretaceous of the West Netherlands Basin: correlation</w:t>
      </w:r>
    </w:p>
    <w:p>
      <w:pPr>
        <w:pStyle w:val="Normal"/>
        <w:ind w:hanging="284"/>
        <w:rPr/>
      </w:pPr>
      <w:r>
        <w:rPr/>
        <w:t>Denison, R.E. &amp; Peryt, T.M., 2009. Strontium isotopes in the Zechstein anhydrites of Poland: evidence of varied meteoric contributions to marine brines. Geological Quarterly 53: 159-166.</w:t>
      </w:r>
    </w:p>
    <w:p>
      <w:pPr>
        <w:pStyle w:val="Normal"/>
        <w:ind w:hanging="284"/>
        <w:rPr/>
      </w:pPr>
      <w:r>
        <w:rPr/>
        <w:t xml:space="preserve">Dennis, H., Bergmo, P. &amp; Holt, T., 2005. Tilted oil-water contacts: modelling effects of aquifer heterogeneity. In: Doré, A.G. and Vining, B.A. (Eds): Petroleum Geology: North-West Europe and Global Perspectives - Proceedings of the 6th Petroleum Geology Conference. The Geological Society (London): 145-158. </w:t>
      </w:r>
    </w:p>
    <w:p>
      <w:pPr>
        <w:pStyle w:val="Normal"/>
        <w:ind w:hanging="284"/>
        <w:rPr/>
      </w:pPr>
      <w:r>
        <w:rPr/>
        <w:t xml:space="preserve">Department of Energy and Climate Change (DECC), 2003. The hydrocarbon prospectivity of Britain’s onshore basins.: pp. </w:t>
      </w:r>
    </w:p>
    <w:p>
      <w:pPr>
        <w:pStyle w:val="Normal"/>
        <w:ind w:hanging="284"/>
        <w:rPr/>
      </w:pPr>
      <w:r>
        <w:rPr/>
        <w:t xml:space="preserve">Depowski, S. &amp; Peryt, T.M., 1985. Carbonate petroleum reservoirs in the Permian dolomites of the Zechstein, Fore-Sudetic area, western Poland. In: Roehl, P.O. and Chocquette, P.W. (Eds): Carbonate Petroleum Reservoirs. Springer (New York): 251-264. </w:t>
      </w:r>
    </w:p>
    <w:p>
      <w:pPr>
        <w:pStyle w:val="Normal"/>
        <w:ind w:hanging="284"/>
        <w:rPr/>
      </w:pPr>
      <w:r>
        <w:rPr/>
        <w:t>Depowski, S. (Ed), 1981. Proceedings of the International Symposium on the Permian of Central Europe. Wydawnictwa Geologiczne (Warszawa), 656 pp.</w:t>
      </w:r>
    </w:p>
    <w:p>
      <w:pPr>
        <w:pStyle w:val="Normal"/>
        <w:ind w:hanging="284"/>
        <w:rPr/>
      </w:pPr>
      <w:r>
        <w:rPr/>
        <w:t xml:space="preserve">Depowski, S., 1978. Lithofacies-palaeogeographical Atlas of the Permian of the platform area of Poland. Wydawnictwa Geologiczne (Warszawa). </w:t>
      </w:r>
    </w:p>
    <w:p>
      <w:pPr>
        <w:pStyle w:val="Normal"/>
        <w:ind w:hanging="284"/>
        <w:rPr/>
      </w:pPr>
      <w:r>
        <w:rPr/>
        <w:t xml:space="preserve">Depowski, S., Krolicka, J., Sieciarz, E. &amp; Sieciarz, K., 1993. Evaluation of utilization of the Polish Gas reserves. Państwowy Instytut Geologiczny (Warszawa). </w:t>
      </w:r>
    </w:p>
    <w:p>
      <w:pPr>
        <w:pStyle w:val="Normal"/>
        <w:ind w:hanging="284"/>
        <w:rPr/>
      </w:pPr>
      <w:r>
        <w:rPr/>
        <w:t>Depowski, S., Peryt, T., Piątkowski, S. &amp; Wagner, R., 1978. Sedymentacja i paleogeografia cechsztyńskiego dolomitu głównego a jego ropo- i gazonośność. Przegląd Geologiczny 26: 141-146.</w:t>
      </w:r>
    </w:p>
    <w:p>
      <w:pPr>
        <w:pStyle w:val="Normal"/>
        <w:ind w:hanging="284"/>
        <w:rPr/>
      </w:pPr>
      <w:r>
        <w:rPr/>
        <w:t xml:space="preserve">Dercourt, J., Gaetani, M., Vrielynck, B., Barrier, E., Biju-Duval, Brunet, M.-F., Cadet, J.P., Crasquin, S. &amp; Sandulescu, M., 2000. Atlas Peri-Tethys, paleogeographical maps. Commission for the Geological Map of the World (Paris): 269 pp. </w:t>
      </w:r>
    </w:p>
    <w:p>
      <w:pPr>
        <w:pStyle w:val="Normal"/>
        <w:ind w:hanging="284"/>
        <w:rPr/>
      </w:pPr>
      <w:r>
        <w:rPr>
          <w:lang w:val="nl-NL"/>
        </w:rPr>
        <w:t xml:space="preserve">Deutrich, T., 1993. Tonmineral-Diagenese in Rotliegend Sandsteinen des Norddeutschen Beckens. </w:t>
      </w:r>
      <w:r>
        <w:rPr/>
        <w:t xml:space="preserve">Thesis. University of Mainz (Mainz): 179 pp. </w:t>
      </w:r>
    </w:p>
    <w:p>
      <w:pPr>
        <w:pStyle w:val="Normal"/>
        <w:ind w:hanging="284"/>
        <w:rPr/>
      </w:pPr>
      <w:r>
        <w:rPr/>
        <w:t>DeVault, B. &amp; Jeremiah, J., 2002. Tectonostratigraphy of The Nieuwerkerk Formation (Delfland Subgroup), West Netherlands Basin. American Association of Petroleum Geologists Bulletin 86: 1679-1707.</w:t>
      </w:r>
    </w:p>
    <w:p>
      <w:pPr>
        <w:pStyle w:val="Normal"/>
        <w:ind w:hanging="284"/>
        <w:rPr/>
      </w:pPr>
      <w:r>
        <w:rPr/>
        <w:t xml:space="preserve">Dewey, J., Helman, M.L., Turco, E., Hutton, D.H.W. &amp; Knott, S.D., 1989. Kinematics of the western Mediterranean. In: Coward, M.P., Dietrich, D. and Park, R.G. (Eds): Alpine Tectonics. Geological Society Special Publication (London): 265-283. </w:t>
      </w:r>
    </w:p>
    <w:p>
      <w:pPr>
        <w:pStyle w:val="Normal"/>
        <w:ind w:hanging="284"/>
        <w:rPr/>
      </w:pPr>
      <w:r>
        <w:rPr/>
        <w:t xml:space="preserve">Dewey, J.F. &amp; Windley, B.F., 1988. Palaeocene-Oligocene tectonics of NW Europe. In: Morton, A.C. and Parsons, L.M. (Eds): Early Tertiary volcanism and the opening of the NE Atlantic. Geological Society Special Publication (London): 25-31. </w:t>
      </w:r>
    </w:p>
    <w:p>
      <w:pPr>
        <w:pStyle w:val="Normal"/>
        <w:ind w:hanging="284"/>
        <w:rPr/>
      </w:pPr>
      <w:r>
        <w:rPr/>
        <w:t>Dèzes, P., Schmid, S.M. &amp; Ziegler, P.A., 2004. Evolution of the Cenozoic Rift System: interaction of the Alpine and Pyrenean orogens with their foreland lithosphere. Tectonophysics 389: 1-33.</w:t>
      </w:r>
    </w:p>
    <w:p>
      <w:pPr>
        <w:pStyle w:val="Normal"/>
        <w:ind w:hanging="284"/>
        <w:rPr/>
      </w:pPr>
      <w:r>
        <w:rPr/>
        <w:t>Diedrich, C., 2001. Vertebrate track-bed stratigraphy of the Rot and basal Lower Muschelkalk (Anisian) of Winterswijk (East Netherlands). Netherlands Journal of Geosciences 80: 31-40.</w:t>
      </w:r>
    </w:p>
    <w:p>
      <w:pPr>
        <w:pStyle w:val="Normal"/>
        <w:ind w:hanging="284"/>
        <w:rPr/>
      </w:pPr>
      <w:r>
        <w:rPr/>
        <w:t>Diedrich, C., 2008a. Palaeogeographic evolution of the marine Middle Triassic marine Germanic Basin changements - with emphasis on the carbonate tidal flat and shallow marine habitats of reptiles in Central Pangaea. Global and Planetary Change 65: 27-55.</w:t>
      </w:r>
    </w:p>
    <w:p>
      <w:pPr>
        <w:pStyle w:val="Normal"/>
        <w:ind w:hanging="284"/>
        <w:rPr/>
      </w:pPr>
      <w:r>
        <w:rPr/>
        <w:t xml:space="preserve">Diedrich, C., 2008b. Millions of reptile tracks - Early to Middle Triassic carbonate tidal flat migration bridges of Central Europe. </w:t>
      </w:r>
      <w:r>
        <w:rPr>
          <w:lang w:val="nl-NL"/>
        </w:rPr>
        <w:t>Palaeogeography, Palaeoclimatology, Palaeoecology 259: 410-423.</w:t>
      </w:r>
    </w:p>
    <w:p>
      <w:pPr>
        <w:pStyle w:val="Normal"/>
        <w:ind w:hanging="284"/>
        <w:rPr/>
      </w:pPr>
      <w:r>
        <w:rPr>
          <w:lang w:val="nl-NL"/>
        </w:rPr>
        <w:t xml:space="preserve">Dienst, R.G., 1987. De resultaten van de verkenningsboring naar thermisch mineraal water voor het rekreatieoord Klein Vink te Arcen. </w:t>
      </w:r>
      <w:r>
        <w:rPr/>
        <w:t xml:space="preserve">Geological Survey of The Netherlands (Heerlen): 8 pp. </w:t>
      </w:r>
    </w:p>
    <w:p>
      <w:pPr>
        <w:pStyle w:val="Normal"/>
        <w:ind w:hanging="284"/>
        <w:rPr/>
      </w:pPr>
      <w:r>
        <w:rPr/>
        <w:t>Dietzel, H.J. &amp; Koeler, M., 1998. Stimulation of a Low Permeability Natural Fractured Reservoir in the North-West German Carboniferous. SPE Paper 39913: 83-95.</w:t>
      </w:r>
    </w:p>
    <w:p>
      <w:pPr>
        <w:pStyle w:val="Normal"/>
        <w:ind w:hanging="284"/>
        <w:rPr/>
      </w:pPr>
      <w:r>
        <w:rPr/>
        <w:t xml:space="preserve">Dill, H.G., Sachsenhofer, R.F., Grecula, P., Sasvári, T., Palinkaš, L.A., Borojević-Šoštarić, S., Strmić-Palinkaš, S., Proshaska, W., Garuti, G., Zaccarini, F., Arbouille, D. &amp; Schulz, H.-M., 2008. Fossil fuels, ore and industry minerals. In: McCann, T. (Ed): The Geology of Central Europe. The Geological Society (London): 1341-1449. </w:t>
      </w:r>
    </w:p>
    <w:p>
      <w:pPr>
        <w:pStyle w:val="Normal"/>
        <w:ind w:hanging="284"/>
        <w:rPr/>
      </w:pPr>
      <w:r>
        <w:rPr/>
        <w:t xml:space="preserve">Dittrich, D., 2005. Zechstein: Geologie von Rheinland-Pfalz. </w:t>
      </w:r>
      <w:r>
        <w:rPr>
          <w:lang w:val="nl-NL"/>
        </w:rPr>
        <w:t xml:space="preserve">E. Schweizerbart´sche Verlagsbuchhandlung (Stuttgart): 124-137. </w:t>
      </w:r>
    </w:p>
    <w:p>
      <w:pPr>
        <w:pStyle w:val="Normal"/>
        <w:ind w:hanging="284"/>
        <w:rPr>
          <w:lang w:val="nl-NL"/>
        </w:rPr>
      </w:pPr>
      <w:r>
        <w:rPr>
          <w:lang w:val="nl-NL"/>
        </w:rPr>
        <w:t>Dockter, J., Puff, P., Seidel, G. &amp; Kozur, H., 1980. Zur Triasgliederung und Symbolgebung in der DDR. Zeitschrift für Geologische Wissenschaften 8: 951-963.</w:t>
      </w:r>
    </w:p>
    <w:p>
      <w:pPr>
        <w:pStyle w:val="Normal"/>
        <w:ind w:hanging="284"/>
        <w:rPr/>
      </w:pPr>
      <w:r>
        <w:rPr>
          <w:lang w:val="nl-NL"/>
        </w:rPr>
        <w:t xml:space="preserve">Dohr, G., Dürschner, H. &amp; Edelmann, H.A.K., 1989. </w:t>
      </w:r>
      <w:r>
        <w:rPr/>
        <w:t>Exploration geophysics in Germany. First Break 7: 153-172.</w:t>
      </w:r>
    </w:p>
    <w:p>
      <w:pPr>
        <w:pStyle w:val="Normal"/>
        <w:ind w:hanging="284"/>
        <w:rPr/>
      </w:pPr>
      <w:r>
        <w:rPr/>
        <w:t>Domżalski, J., Górecki, W., Mazurek, A., Mysko, A., Strzetelski, W. &amp; Szamalek, K., 2004. The prospects of petroleum exploration in the eastern sector of South Baltic as revealed by sea bottom geochemical survey correlated with seismic data. Przegląd Geologiczny 52: 792-799.</w:t>
      </w:r>
    </w:p>
    <w:p>
      <w:pPr>
        <w:pStyle w:val="Normal"/>
        <w:ind w:hanging="284"/>
        <w:rPr/>
      </w:pPr>
      <w:r>
        <w:rPr/>
        <w:t>Donato, J., Martindale, W. &amp; Tully, M.C., 1983. Buried granites within the Mid North Sea High. Journal of the Geological Society 140: 825-837.</w:t>
      </w:r>
    </w:p>
    <w:p>
      <w:pPr>
        <w:pStyle w:val="Normal"/>
        <w:ind w:hanging="284"/>
        <w:rPr/>
      </w:pPr>
      <w:r>
        <w:rPr/>
        <w:t>Donato, J.A. &amp; Megson, J., 1990. A buried granite batholith beneath the East Midlands Shelf of the Southern North Sea Basin. Journal of the Geological Society 147: 133-140.</w:t>
      </w:r>
    </w:p>
    <w:p>
      <w:pPr>
        <w:pStyle w:val="Normal"/>
        <w:ind w:hanging="284"/>
        <w:rPr/>
      </w:pPr>
      <w:r>
        <w:rPr/>
        <w:t>Donders, T.H., Kloosterboer - van Hoeve, M.L., Westerhoff, W., Verreusel, R.M.C.H. &amp; Lotter, A.F., 2007. Late Neogene continental stages in NW Europe revisited. Earth-Science Reviews 85: 161-186.</w:t>
      </w:r>
    </w:p>
    <w:p>
      <w:pPr>
        <w:pStyle w:val="Normal"/>
        <w:ind w:hanging="284"/>
        <w:rPr/>
      </w:pPr>
      <w:r>
        <w:rPr/>
        <w:t xml:space="preserve">Doornenbal, J.C., Abbink, O.A., Duin, E.J.T., Dusar, M., Hoth, P., Jasionowski, M., Lott, G.K., Mathiesen, A., Papiernik, B., Peryt, T.M., Veldkamp, J.G. &amp; Wirth, H., 2010. Introduction, stratigraphic framework and mapping. In: Doornenbal, J.C. and Stevenson, A.G. (Eds): Petroleum Geological Atlas of the Southern Permian Basin Area. EAGE Publications b.v. (Houten): 1-9. </w:t>
      </w:r>
    </w:p>
    <w:p>
      <w:pPr>
        <w:pStyle w:val="Normal"/>
        <w:ind w:hanging="284"/>
        <w:rPr/>
      </w:pPr>
      <w:r>
        <w:rPr/>
        <w:t>Dopieralska, J., Bełka, Z. &amp; Haack, U., 2006. Geochemical decoupling of water masses in the Variscan oceanic system during Late Devonian times. Palaeogeography, Palaeoclimatology, Palaeoecology 240: 108-119.</w:t>
      </w:r>
    </w:p>
    <w:p>
      <w:pPr>
        <w:pStyle w:val="Normal"/>
        <w:ind w:hanging="284"/>
        <w:rPr/>
      </w:pPr>
      <w:r>
        <w:rPr/>
        <w:t xml:space="preserve">Dost, B. &amp; Haak, H., 2007. Natural and induced seismicity. In: Wong, T.E., Batjes, D.A.J. and De Jager, J. (Eds): Geology of the Netherlands. Royal Netherlands Academy of Arts and Sciences (Amsterdam): 223-239. </w:t>
      </w:r>
    </w:p>
    <w:p>
      <w:pPr>
        <w:pStyle w:val="Normal"/>
        <w:ind w:hanging="284"/>
        <w:rPr/>
      </w:pPr>
      <w:r>
        <w:rPr/>
        <w:t xml:space="preserve">Downing, R.A. &amp; Gray, D.A., 1986. Geothermal Energy - the potential in the United Kingdom. HMSO (London): 187 pp. </w:t>
      </w:r>
    </w:p>
    <w:p>
      <w:pPr>
        <w:pStyle w:val="Normal"/>
        <w:ind w:hanging="284"/>
        <w:rPr/>
      </w:pPr>
      <w:r>
        <w:rPr/>
        <w:t>Downing, R.A. &amp; Howitt, F., 1969. Saline groundwaters in the Carboniferous rocks of the East Midlands. Quarterly Journal of Engineering Geology 1: 241-269.</w:t>
      </w:r>
    </w:p>
    <w:p>
      <w:pPr>
        <w:pStyle w:val="Normal"/>
        <w:ind w:hanging="284"/>
        <w:rPr/>
      </w:pPr>
      <w:r>
        <w:rPr/>
        <w:t>Dreesen, R., Bouckaert, J., Dusar, M., Soille, P. &amp; Vandenberghe, N., 1987. Subsurface structural analysis of the late-Dinantian carbonate shelf at the northern flank of the Brabant Massif (Campine Basin, N-Belgium). Mémoires Explicatives des Cartes Géologiques et Minières de la Belgique 21: 1-37.</w:t>
      </w:r>
    </w:p>
    <w:p>
      <w:pPr>
        <w:pStyle w:val="Normal"/>
        <w:ind w:hanging="284"/>
        <w:rPr/>
      </w:pPr>
      <w:r>
        <w:rPr/>
        <w:t xml:space="preserve">Dreesen, R., Paproth, E. &amp; Thorez, J., 1988. Events documented in Famennian sediments (Ardenne-Rhenish Massif, Late Devonian, NW Europe). In: McMillan, N.J., Embry, A.F. and Glass, D.J. (Eds): Devonian of the World. Canadian Society of Petroleum Geologists Memoir: 295-308. </w:t>
      </w:r>
    </w:p>
    <w:p>
      <w:pPr>
        <w:pStyle w:val="Normal"/>
        <w:ind w:hanging="284"/>
        <w:rPr/>
      </w:pPr>
      <w:r>
        <w:rPr/>
        <w:t>Drong, 1979. Diagenetische Veränderungen in den Rotliegend Sandsteinen im NW-Deutschen Becken. Geologische Rundschau 68: 1172-1183.</w:t>
      </w:r>
    </w:p>
    <w:p>
      <w:pPr>
        <w:pStyle w:val="Normal"/>
        <w:ind w:hanging="284"/>
        <w:rPr/>
      </w:pPr>
      <w:r>
        <w:rPr/>
        <w:t xml:space="preserve">Drong, H.-J., Plein, E., Sannemann, D., Schuepbach, M.A. &amp; Zimdars, J., 1982. </w:t>
      </w:r>
      <w:r>
        <w:rPr>
          <w:lang w:val="nl-NL"/>
        </w:rPr>
        <w:t>Der Schneverdingen-Sandstein des Rotliegenden - eine äolische Sedimentfüllung alter Grabenstrukturen. Zeitschrift der Deutschen Geologischen Gesellschaft 133: 699-725.</w:t>
      </w:r>
    </w:p>
    <w:p>
      <w:pPr>
        <w:pStyle w:val="Normal"/>
        <w:ind w:hanging="284"/>
        <w:rPr/>
      </w:pPr>
      <w:r>
        <w:rPr>
          <w:lang w:val="nl-NL"/>
        </w:rPr>
        <w:t xml:space="preserve">Dronkers, A.J. &amp; Mrozek, F.J., 1991. </w:t>
      </w:r>
      <w:r>
        <w:rPr/>
        <w:t xml:space="preserve">Inverted basins of The Netherlands. </w:t>
      </w:r>
      <w:r>
        <w:rPr>
          <w:lang w:val="nl-NL"/>
        </w:rPr>
        <w:t>First Break 9: 409-418.</w:t>
      </w:r>
    </w:p>
    <w:p>
      <w:pPr>
        <w:pStyle w:val="Normal"/>
        <w:ind w:hanging="284"/>
        <w:rPr>
          <w:lang w:val="nl-NL"/>
        </w:rPr>
      </w:pPr>
      <w:r>
        <w:rPr>
          <w:lang w:val="nl-NL"/>
        </w:rPr>
        <w:t>Drozdzewski, G. &amp; Wrede, V., 1994. Faltung und Bruchtektonik - Analyse der Tektonik im Subvariscikum. Fortschritte in der Geologie von Rheinland und Westfalen 38: 7-187.</w:t>
      </w:r>
    </w:p>
    <w:p>
      <w:pPr>
        <w:pStyle w:val="Normal"/>
        <w:ind w:hanging="284"/>
        <w:rPr/>
      </w:pPr>
      <w:r>
        <w:rPr>
          <w:lang w:val="nl-NL"/>
        </w:rPr>
        <w:t>Drozdzewski, G., 1992. Zur Faziesentwicklung im Oberkarbon des Ruhrbeckens, abgeleitet aus Mächtigkeitskarten und lithostratigraphischen Gesamtprofilen. Zeitschrift für Angewandte Geologie 38: 41-48.</w:t>
      </w:r>
    </w:p>
    <w:p>
      <w:pPr>
        <w:pStyle w:val="Normal"/>
        <w:ind w:hanging="284"/>
        <w:rPr>
          <w:lang w:val="nl-NL"/>
        </w:rPr>
      </w:pPr>
      <w:r>
        <w:rPr>
          <w:lang w:val="nl-NL"/>
        </w:rPr>
        <w:t xml:space="preserve">Drozdzewski, G., 1993. Geologie der Steinkohlevorkommen in Deutschland-Tektonische Situation, Voraussetzung für die Rohstoffgewinnung, Vorräte. In: Wiggering, H. (Ed): Steinkohlenbergbau - Steinkohle als Grundstoff, Energieträger und Umweltfaktor. Ernst &amp; Sohn Verlag (Berlin): 43-53. </w:t>
      </w:r>
    </w:p>
    <w:p>
      <w:pPr>
        <w:pStyle w:val="Normal"/>
        <w:ind w:hanging="284"/>
        <w:rPr/>
      </w:pPr>
      <w:r>
        <w:rPr>
          <w:lang w:val="nl-NL"/>
        </w:rPr>
        <w:t xml:space="preserve">Drozdzewski, G., 2005. Zur sedimentären Entwicklung des Subvariscikums im Namurium und Westfalium Nordwestdeutschlands. In: Wrede, V. (Ed): Stratigraphie von Deutschland V - Das Oberkarbon (Pennsylvanium) in Deutschland. </w:t>
      </w:r>
      <w:r>
        <w:rPr/>
        <w:t xml:space="preserve">Courier Forschungsinstitut Senckenberg (Frankfurt am Main): 151-203. </w:t>
      </w:r>
    </w:p>
    <w:p>
      <w:pPr>
        <w:pStyle w:val="Normal"/>
        <w:ind w:hanging="284"/>
        <w:rPr/>
      </w:pPr>
      <w:r>
        <w:rPr/>
        <w:t xml:space="preserve">Drozdzewski, G., Henscheid, S., Hoth, P., Juch, D., Littke, R., Vieth, A. &amp; Wrede, V., 2009. The Pre-Permian of NW-Germany - Structure and coalification map. </w:t>
      </w:r>
      <w:r>
        <w:rPr>
          <w:lang w:val="nl-NL"/>
        </w:rPr>
        <w:t>Zeitschrift der Deutschen Geologischen Gesellschaft 160: 159-172.</w:t>
      </w:r>
    </w:p>
    <w:p>
      <w:pPr>
        <w:pStyle w:val="Normal"/>
        <w:ind w:hanging="284"/>
        <w:rPr/>
      </w:pPr>
      <w:r>
        <w:rPr>
          <w:lang w:val="nl-NL"/>
        </w:rPr>
        <w:t xml:space="preserve">DSK (Deutsche Stratigraphische Kommission, e., 2005. Stratigraphie von Deutschland IV - Keuper. </w:t>
      </w:r>
      <w:r>
        <w:rPr/>
        <w:t>Courier Forschungsinstitut Senckenberg 253-296.</w:t>
      </w:r>
    </w:p>
    <w:p>
      <w:pPr>
        <w:pStyle w:val="Normal"/>
        <w:ind w:hanging="284"/>
        <w:rPr/>
      </w:pPr>
      <w:r>
        <w:rPr/>
        <w:t xml:space="preserve">DTI &amp; BGS, 2007. The Hydrocarbon Prospectivity of Britain’s Onshore Basins. DTI and BGS pp. </w:t>
      </w:r>
    </w:p>
    <w:p>
      <w:pPr>
        <w:pStyle w:val="Normal"/>
        <w:ind w:hanging="284"/>
        <w:rPr/>
      </w:pPr>
      <w:r>
        <w:rPr/>
        <w:t xml:space="preserve">Duchrow, H. &amp; Groetzner, J.-P., 1984. Oberer Muschelkalk. </w:t>
      </w:r>
      <w:r>
        <w:rPr>
          <w:lang w:val="nl-NL"/>
        </w:rPr>
        <w:t xml:space="preserve">In: Klassen, H. (Ed): Geologie des Osnabrücker Berglandes. Naturwissenschaftliches Museum (Osnabrück): 169-218. </w:t>
      </w:r>
    </w:p>
    <w:p>
      <w:pPr>
        <w:pStyle w:val="Normal"/>
        <w:ind w:hanging="284"/>
        <w:rPr/>
      </w:pPr>
      <w:r>
        <w:rPr>
          <w:lang w:val="nl-NL"/>
        </w:rPr>
        <w:t xml:space="preserve">Duchrow, H., 1984. Der Keuper im Osnabrücker Bergland. In: Klassen, H. (Ed): Geologie des Osnabrücker Berglandes. </w:t>
      </w:r>
      <w:r>
        <w:rPr/>
        <w:t xml:space="preserve">Naturwissenschaftliches Museum (Münster): 221-334. </w:t>
      </w:r>
    </w:p>
    <w:p>
      <w:pPr>
        <w:pStyle w:val="Normal"/>
        <w:ind w:hanging="284"/>
        <w:rPr/>
      </w:pPr>
      <w:r>
        <w:rPr/>
        <w:t xml:space="preserve">Dudek, A., 1995. Moravo-Silesian Zone - metamorphic evolution. In: Dallmeyer, R., Franke, W. and Weber, K. (Eds): Pre-Permian Geology of Central and Western Europe. Springer-Verlag (Berlin, Heidelberg): 508-511. </w:t>
      </w:r>
    </w:p>
    <w:p>
      <w:pPr>
        <w:pStyle w:val="Normal"/>
        <w:ind w:hanging="284"/>
        <w:rPr/>
      </w:pPr>
      <w:r>
        <w:rPr/>
        <w:t>Dugué, O., 2003. The Pliocene to Early Pleistocene marine to fluviatile succession of the Seuil du Cotentin basins (Armorican massif, Normandy, France). Journal of Quaternary Science 18: 215-226.</w:t>
      </w:r>
    </w:p>
    <w:p>
      <w:pPr>
        <w:pStyle w:val="Normal"/>
        <w:ind w:hanging="284"/>
        <w:rPr/>
      </w:pPr>
      <w:r>
        <w:rPr/>
        <w:t>Duin, E.J.T., Doornenbal, J.C., Rijkers, R.H.B., Verbeek, J.W. &amp; Wong, T.E., 2006. Subsurface structure of the Netherlands; results of recent onshore and offshore mapping. Netherlands Journal of Geosciences 85 (4): 245-276.</w:t>
      </w:r>
    </w:p>
    <w:p>
      <w:pPr>
        <w:pStyle w:val="Normal"/>
        <w:ind w:hanging="284"/>
        <w:rPr/>
      </w:pPr>
      <w:r>
        <w:rPr/>
        <w:t xml:space="preserve">Dumont, A.H., 1849. Rapport sur la carte géologique du Royaume. </w:t>
      </w:r>
      <w:r>
        <w:rPr>
          <w:lang w:val="nl-NL"/>
        </w:rPr>
        <w:t>Bulletin de l'Académie royale des Sciences, des Lettres et des Beaux-Arts de Belgique 16: 351-373.</w:t>
      </w:r>
    </w:p>
    <w:p>
      <w:pPr>
        <w:pStyle w:val="Normal"/>
        <w:ind w:hanging="284"/>
        <w:rPr/>
      </w:pPr>
      <w:r>
        <w:rPr>
          <w:lang w:val="nl-NL"/>
        </w:rPr>
        <w:t xml:space="preserve">Düppenbecker, S.J., 1991. Genese und Expulsion von Kohlenwasserstoffen in zwei Regionen des Niedersächsischen Beckens unter besonderer Berücksichtigung der Aufheizraten. </w:t>
      </w:r>
      <w:r>
        <w:rPr/>
        <w:t xml:space="preserve">Berichte des Forschungszentrum (Jülich): 304 pp. </w:t>
      </w:r>
    </w:p>
    <w:p>
      <w:pPr>
        <w:pStyle w:val="Normal"/>
        <w:ind w:hanging="284"/>
        <w:rPr/>
      </w:pPr>
      <w:r>
        <w:rPr/>
        <w:t xml:space="preserve">Dusar, M. &amp; Lagrou, D., 2007. Cretaceous flooding of the Brabant massif and the lithostratigraphic characteristics of its chalk cover in northern Belgium. </w:t>
      </w:r>
      <w:r>
        <w:rPr>
          <w:lang w:val="nl-NL"/>
        </w:rPr>
        <w:t>Geologica Belgica 10: 27-38.</w:t>
      </w:r>
    </w:p>
    <w:p>
      <w:pPr>
        <w:pStyle w:val="Normal"/>
        <w:ind w:hanging="284"/>
        <w:rPr/>
      </w:pPr>
      <w:r>
        <w:rPr>
          <w:lang w:val="nl-NL"/>
        </w:rPr>
        <w:t xml:space="preserve">Dusar, M. &amp; Plein, E., 1994. Belgien. In: Kulke, H. (Ed): Regionale Erdöl- und Erdgasgeologie der Erde. </w:t>
      </w:r>
      <w:r>
        <w:rPr/>
        <w:t xml:space="preserve">Gebr. Bornträger (Berlin): 207-211. </w:t>
      </w:r>
    </w:p>
    <w:p>
      <w:pPr>
        <w:pStyle w:val="Normal"/>
        <w:ind w:hanging="284"/>
        <w:rPr/>
      </w:pPr>
      <w:r>
        <w:rPr/>
        <w:t xml:space="preserve">Dusar, M. &amp; Verkaeren, P., 1992. Methane desorption in closed collieries: examples from Belgium. UNECE Workshop on the Recovery and end-use of coal-bed methane. Central Mining Institute (Katowice): 11 pp. </w:t>
      </w:r>
    </w:p>
    <w:p>
      <w:pPr>
        <w:pStyle w:val="Normal"/>
        <w:ind w:hanging="284"/>
        <w:rPr/>
      </w:pPr>
      <w:r>
        <w:rPr/>
        <w:t>Dusar, M., 2006. Namurian. Geologica Belgica 9: 163-175.</w:t>
      </w:r>
    </w:p>
    <w:p>
      <w:pPr>
        <w:pStyle w:val="Normal"/>
        <w:ind w:hanging="284"/>
        <w:rPr/>
      </w:pPr>
      <w:r>
        <w:rPr/>
        <w:t>Dusar, M., Langenaker, V. &amp; Wouters, L., 2002. Permian - Triassic - Jurassic lithostratigraphic units in the Campine Basin and the Roer Valley Graben (NE Belgium). Geologica Belgica 4: 107-112.</w:t>
      </w:r>
    </w:p>
    <w:p>
      <w:pPr>
        <w:pStyle w:val="Normal"/>
        <w:ind w:hanging="284"/>
        <w:rPr/>
      </w:pPr>
      <w:r>
        <w:rPr/>
        <w:t xml:space="preserve">Duval, B.C., Cramez, C. &amp; Vail, P.R., 1998. Stratigraphic cycles and major marine source rocks. In: De Graciansky, P.C., Hardenbol, J., Jacquin, T. and Vail, P.R. (Eds): Mesozoic and Cenozoic sequence stratigraphy of European basins. SEPM Special Publication (Tulsa): 43-51. </w:t>
      </w:r>
    </w:p>
    <w:p>
      <w:pPr>
        <w:pStyle w:val="Normal"/>
        <w:ind w:hanging="284"/>
        <w:rPr/>
      </w:pPr>
      <w:r>
        <w:rPr/>
        <w:t>Dybkjær, K. &amp; Rasmussen, E.S., 2007. Dinocyst stratigraphy in an expanded Oligocene-Miocene boundary section in the eastern North Sea Basin (the Frida-1 well, Denmark) and correlation from basinal to marginal areas. Journal of Micropalaeontology 26: 1-17.</w:t>
      </w:r>
    </w:p>
    <w:p>
      <w:pPr>
        <w:pStyle w:val="Normal"/>
        <w:ind w:hanging="284"/>
        <w:rPr/>
      </w:pPr>
      <w:r>
        <w:rPr/>
      </w:r>
    </w:p>
    <w:p>
      <w:pPr>
        <w:pStyle w:val="Normal"/>
        <w:ind w:hanging="284"/>
        <w:rPr/>
      </w:pPr>
      <w:r>
        <w:rPr/>
        <w:t>Dybkjær, K., 2004. Dinocyst stratigraphy and palynofacies studies used for refining a sequence stratigraphic model - uppermost Oligocene to Lower Miocene Jylland. Review of Palaeobotany and Palynology 131: 201-249.</w:t>
      </w:r>
    </w:p>
    <w:p>
      <w:pPr>
        <w:pStyle w:val="Normal"/>
        <w:ind w:hanging="284"/>
        <w:rPr/>
      </w:pPr>
      <w:r>
        <w:rPr/>
        <w:t xml:space="preserve">Dyjaczynski, K., 2000. Wapień cechsztyński (Ca1) i dolomit główny (Ca2) w rejonie Kościana oraz ich gazonośność: Geologia i ochrona środowiska Wielkopolski. Przewodnik LXXI Zjazdu Polskiego Towarzystwa Geologicznego. Bogucki Wydawnictwo Naukowe S.C. (Poznań): 215-223. </w:t>
      </w:r>
    </w:p>
    <w:p>
      <w:pPr>
        <w:pStyle w:val="Normal"/>
        <w:ind w:hanging="284"/>
        <w:rPr/>
      </w:pPr>
      <w:r>
        <w:rPr/>
        <w:t>Dyjaczynski, K., Gorski, M., Mamczur, S. &amp; Peryt, T.M., 2001. Reefs in the basinal facies of the Zechstein Limestone (Upper Permian) of Western Poland. Journal of Petroleum Geology 24: 265-285.</w:t>
      </w:r>
    </w:p>
    <w:p>
      <w:pPr>
        <w:pStyle w:val="Normal"/>
        <w:ind w:hanging="284"/>
        <w:rPr/>
      </w:pPr>
      <w:r>
        <w:rPr/>
        <w:t>Dyjaczynski, K., Mamczur, S. &amp; Radecki, S., 1997. Nowe perspektywy poszukiwań złóż gazu ziemnego w utworach wapienia cechsztyńskiego na monoklinie przedsudeckiej. Przegląd Geologiczny 45: 1248-1256.</w:t>
      </w:r>
    </w:p>
    <w:p>
      <w:pPr>
        <w:pStyle w:val="Normal"/>
        <w:ind w:hanging="284"/>
        <w:rPr/>
      </w:pPr>
      <w:r>
        <w:rPr/>
        <w:t>Dyjor, S., 1970. The Poznań series in West Poland. Kwartalnik Geologiczny 14: 819-835.</w:t>
      </w:r>
    </w:p>
    <w:p>
      <w:pPr>
        <w:pStyle w:val="Normal"/>
        <w:ind w:hanging="284"/>
        <w:rPr/>
      </w:pPr>
      <w:r>
        <w:rPr/>
        <w:t>Dyjor, S., 1986. Evolution of sedimentation and palaeogeography of near-frontier areas of the Silesian part of the Parathetys and the Tertiary Polish-German Basin. Zeszyty Naukowe Akademii Górniczo-Hutniczej, Geologia 12: 7-23.</w:t>
      </w:r>
    </w:p>
    <w:p>
      <w:pPr>
        <w:pStyle w:val="Normal"/>
        <w:ind w:hanging="284"/>
        <w:rPr/>
      </w:pPr>
      <w:r>
        <w:rPr/>
        <w:t>Eaton, D.W., Darbyshire, F., Evans, R., Grütter, H., Jones, A.G. &amp; Yuan, X., 2009. The elusive lithosphere-asthenosphere boundary (LAB) beneath cratons. Lithos 109 (1-2): 1-22.</w:t>
      </w:r>
    </w:p>
    <w:p>
      <w:pPr>
        <w:pStyle w:val="Normal"/>
        <w:ind w:hanging="284"/>
        <w:rPr/>
      </w:pPr>
      <w:r>
        <w:rPr/>
        <w:t>Ebukanson, E.J. &amp; Kinghorn, R.R.F., 1985. Kerogen facies in the major Jurassic mudrock formations of southern England and the implication of the depositional environments of their precursors. Journal of Petroleum Geology 8: 435-462.</w:t>
      </w:r>
    </w:p>
    <w:p>
      <w:pPr>
        <w:pStyle w:val="Normal"/>
        <w:ind w:hanging="284"/>
        <w:rPr/>
      </w:pPr>
      <w:r>
        <w:rPr/>
        <w:t>Ebukanson, E.J. &amp; Kinghorn, R.R.F., 1986a. Maturity of organic matter in the Jurassic of southern England and its relation to the burial history of the sediments. Journal of Petroleum Geology 9: 259-280.</w:t>
      </w:r>
    </w:p>
    <w:p>
      <w:pPr>
        <w:pStyle w:val="Normal"/>
        <w:ind w:hanging="284"/>
        <w:rPr/>
      </w:pPr>
      <w:r>
        <w:rPr/>
        <w:t>Ebukanson, E.J. &amp; Kinghorn, R.R.F., 1986b. Oil and gas accumulations and their possible source rocks in southern England. Journal of Petroleum Geology 9: 413-428.</w:t>
      </w:r>
    </w:p>
    <w:p>
      <w:pPr>
        <w:pStyle w:val="Normal"/>
        <w:ind w:hanging="284"/>
        <w:rPr/>
      </w:pPr>
      <w:r>
        <w:rPr/>
        <w:t xml:space="preserve">Ecke, H.-H., 1986. Palynologie des Zechsteins und unteren Buntsandsteins im Germanischen Becken. Thesis. Universität Göttingen (Göttingen): 117 pp. </w:t>
      </w:r>
    </w:p>
    <w:p>
      <w:pPr>
        <w:pStyle w:val="Normal"/>
        <w:ind w:hanging="284"/>
        <w:rPr/>
      </w:pPr>
      <w:r>
        <w:rPr/>
        <w:t>Eder, W. &amp; Franke, W., 1982. Death of Devonian reefs. Neues Jahrbuch für Geologie und Paläontologie, Abhandlungen 163: 241-243.</w:t>
      </w:r>
    </w:p>
    <w:p>
      <w:pPr>
        <w:pStyle w:val="Normal"/>
        <w:ind w:hanging="284"/>
        <w:rPr/>
      </w:pPr>
      <w:r>
        <w:rPr/>
        <w:t>Edwards, D., 2006. Danziella artesiana, a new name for Zosterophyllum artesianum from the Lower Devonian of Artois, northern France. Review of Palaeobotany and Palynology 142: 93-101.</w:t>
      </w:r>
    </w:p>
    <w:p>
      <w:pPr>
        <w:pStyle w:val="Normal"/>
        <w:ind w:hanging="284"/>
        <w:rPr/>
      </w:pPr>
      <w:r>
        <w:rPr/>
        <w:t xml:space="preserve">Egenhoff, S.O. &amp; Breitkreuz, C., 2001. </w:t>
      </w:r>
      <w:r>
        <w:rPr>
          <w:lang w:val="nl-NL"/>
        </w:rPr>
        <w:t>Fazielle Entwicklung und stratigraphische Revision oberkarbonischer Sedimente im Flechtinger Höhenzug (nördlich Magdeburg). Schriftenreihe der deutschen Gesellschaft für Geowissenschaften 13: 1-33.</w:t>
      </w:r>
    </w:p>
    <w:p>
      <w:pPr>
        <w:pStyle w:val="Normal"/>
        <w:ind w:hanging="284"/>
        <w:rPr>
          <w:lang w:val="nl-NL"/>
        </w:rPr>
      </w:pPr>
      <w:r>
        <w:rPr>
          <w:lang w:val="nl-NL"/>
        </w:rPr>
        <w:t xml:space="preserve">Eißmann, L. &amp; Litt, T., 1994. Das Quartär Mitteldeutschlands. Ein Leitfaden und Exkursionsführer. Mit einer Übersicht über das Präquartär des Saale-Elbe-Gebietes. Altenburger Naturwissenschaftliche Forschungen 458 pp. </w:t>
      </w:r>
    </w:p>
    <w:p>
      <w:pPr>
        <w:pStyle w:val="Normal"/>
        <w:ind w:hanging="284"/>
        <w:rPr>
          <w:lang w:val="nl-NL"/>
        </w:rPr>
      </w:pPr>
      <w:r>
        <w:rPr>
          <w:lang w:val="nl-NL"/>
        </w:rPr>
        <w:t xml:space="preserve">Eißmann, L., 1970. Geologie des Bezirkes Leipzig - Eine Übersicht. Natura regionis Lipsiensis: 174 pp. </w:t>
      </w:r>
    </w:p>
    <w:p>
      <w:pPr>
        <w:pStyle w:val="Normal"/>
        <w:ind w:hanging="284"/>
        <w:rPr>
          <w:lang w:val="nl-NL"/>
        </w:rPr>
      </w:pPr>
      <w:r>
        <w:rPr>
          <w:lang w:val="nl-NL"/>
        </w:rPr>
        <w:t xml:space="preserve">Eißmann, L., 1994. Leitfaden der Geologie des Präquartärs im Saale-Elbe-Gebiet. In: Eißmann, L. and Litt, T. (Eds): Das Quartär Mitteldeutschlands. Ein Leitfaden und Exkursionsführer. Mit einer Übersicht über das Präquartär des Saale-Elbe-Gebietes. Altenburger Naturwissenschaftliche Forschungen 1-53. </w:t>
      </w:r>
    </w:p>
    <w:p>
      <w:pPr>
        <w:pStyle w:val="Normal"/>
        <w:ind w:hanging="284"/>
        <w:rPr>
          <w:lang w:val="nl-NL"/>
        </w:rPr>
      </w:pPr>
      <w:r>
        <w:rPr>
          <w:lang w:val="nl-NL"/>
        </w:rPr>
        <w:t>Ellenberg, J., Falk, F., Grumbt, E., Lützner, H. &amp; Ludwig, A.O., 1976. Sedimentation des höheren Unterperms der Flechtinger Scholle. Zeitschrift für Geologische Wissenschaften 5: 705-737.</w:t>
      </w:r>
    </w:p>
    <w:p>
      <w:pPr>
        <w:pStyle w:val="Normal"/>
        <w:ind w:hanging="284"/>
        <w:rPr/>
      </w:pPr>
      <w:r>
        <w:rPr/>
        <w:t>Elliott, R.E., 1961. The stratigraphy of the Keuper Series in south Nottinghamshire. Proceedings of the Yorkshire Geological Society 33 (2): 197-234.</w:t>
      </w:r>
    </w:p>
    <w:p>
      <w:pPr>
        <w:pStyle w:val="Normal"/>
        <w:ind w:hanging="284"/>
        <w:rPr/>
      </w:pPr>
      <w:r>
        <w:rPr/>
        <w:t xml:space="preserve">Ellis, D., 1993. The Rough Gas Field: distribution of Permian aeolian and non-aeolian reservoir facies and their impact on field development. In: North, C.P. and Prosser, D.J. (Eds): Characterization of Fluvial and Aeolian Reservoirs. Geological Society Special Publication (London): 265-277. </w:t>
      </w:r>
    </w:p>
    <w:p>
      <w:pPr>
        <w:pStyle w:val="Normal"/>
        <w:ind w:hanging="284"/>
        <w:rPr/>
      </w:pPr>
      <w:r>
        <w:rPr/>
        <w:t xml:space="preserve">Ellison, R.A., Ali, J.R., Hine, N.M. &amp; Jolley, D.W., 1996. Recognition of Chron 25n in the upper Paleocene Upnor Formation in the London Basin, UK. In: Knox, R.W.O.B., Corfield, R.M. and Dunay, R.E. (Eds): Correlation of the early Paleogene in northwest Europe. Geological Society Special Publication (London): 185-193. </w:t>
      </w:r>
    </w:p>
    <w:p>
      <w:pPr>
        <w:pStyle w:val="Normal"/>
        <w:ind w:hanging="284"/>
        <w:rPr/>
      </w:pPr>
      <w:r>
        <w:rPr/>
        <w:t>Ellison, R.A., Knox, R.W.O.B., Jolley, D.W. &amp; King, C., 1994. A revision of the lithostratigraphical classification of the early Palaeogene strata of the London Basin and East Anglia. Proceedings of the Geologists’ Association 105: 187-197.</w:t>
      </w:r>
    </w:p>
    <w:p>
      <w:pPr>
        <w:pStyle w:val="Normal"/>
        <w:ind w:hanging="284"/>
        <w:rPr/>
      </w:pPr>
      <w:r>
        <w:rPr/>
        <w:t xml:space="preserve">Engel, W., W., F. &amp; Langenstrassen, F., 1983. Palaeozoic sedimentation in the northern branch of the Mid-European Variscides - Essay of an interpretation. In: Martin, H. and Eder, F.W. (Eds): Intracontinental fold belts. Springer-Verlag (Berlin): 9-41. </w:t>
      </w:r>
    </w:p>
    <w:p>
      <w:pPr>
        <w:pStyle w:val="Normal"/>
        <w:ind w:hanging="284"/>
        <w:rPr/>
      </w:pPr>
      <w:r>
        <w:rPr/>
        <w:t xml:space="preserve">Engelen, F.H.G., 1987. Resources at the surface. In: Visser, W.A., Zonneveld, J.I.S. and Van Loon, A.J. (Eds): Seventy-five years of geology and mining in the Netherlands. Royal Geological and Mining Society of the Netherlands (The Hague): 125-136. </w:t>
      </w:r>
    </w:p>
    <w:p>
      <w:pPr>
        <w:pStyle w:val="Normal"/>
        <w:ind w:hanging="284"/>
        <w:rPr>
          <w:lang w:val="nl-NL"/>
        </w:rPr>
      </w:pPr>
      <w:r>
        <w:rPr>
          <w:lang w:val="nl-NL"/>
        </w:rPr>
        <w:t>Engelen, F.H.G., 1989a. De Exploitatie van Bruinkool. Grondboor en Hamer 43: 343-344.</w:t>
      </w:r>
    </w:p>
    <w:p>
      <w:pPr>
        <w:pStyle w:val="Normal"/>
        <w:ind w:hanging="284"/>
        <w:rPr>
          <w:lang w:val="nl-NL"/>
        </w:rPr>
      </w:pPr>
      <w:r>
        <w:rPr>
          <w:lang w:val="nl-NL"/>
        </w:rPr>
        <w:t>Engelen, F.H.G., 1989b. De Exploitatie van Steenkool. Grondboor en Hamer 43: 349-352.</w:t>
      </w:r>
    </w:p>
    <w:p>
      <w:pPr>
        <w:pStyle w:val="Normal"/>
        <w:ind w:hanging="284"/>
        <w:rPr/>
      </w:pPr>
      <w:r>
        <w:rPr/>
        <w:t>Engstrøm, F., 1995. A new method to normalize capillary pressure curves. International Symposium of the Society of Core Analysts (San Francisco): 12.</w:t>
      </w:r>
    </w:p>
    <w:p>
      <w:pPr>
        <w:pStyle w:val="Normal"/>
        <w:ind w:hanging="284"/>
        <w:rPr/>
      </w:pPr>
      <w:r>
        <w:rPr/>
        <w:t>Erlström, M. &amp; Gabrielson, J., 1992. Petrology, fossil composition and depositional history of the Ignaberga limestone, Kristianstad Basin, Scania. Sveriges Geologiska Undersökning, Series Ca 80: 1-30.</w:t>
      </w:r>
    </w:p>
    <w:p>
      <w:pPr>
        <w:pStyle w:val="Normal"/>
        <w:ind w:hanging="284"/>
        <w:rPr/>
      </w:pPr>
      <w:r>
        <w:rPr/>
        <w:t>Erlström, M. &amp; Guy-Ohlson, D., 1994. Campanian depositional settings in the Vomb Trough, Scania, Sweden. Geologiska Föreningens i Stockholm Förhandlingar 116: 193-202.</w:t>
      </w:r>
    </w:p>
    <w:p>
      <w:pPr>
        <w:pStyle w:val="Normal"/>
        <w:ind w:hanging="284"/>
        <w:rPr/>
      </w:pPr>
      <w:r>
        <w:rPr/>
        <w:t>Erlström, M., 1990. Petrology and deposition of the Lund Sandstone, Upper Cretaceous, southwestern Scania. Sveriges Geologiska Undersökning, Series Ca 74: 1-91.</w:t>
      </w:r>
    </w:p>
    <w:p>
      <w:pPr>
        <w:pStyle w:val="Normal"/>
        <w:ind w:hanging="284"/>
        <w:rPr/>
      </w:pPr>
      <w:r>
        <w:rPr/>
        <w:t>Erlström, M., 1994. Evolution of Cretaceous sedimentation in Scania. Lund Publications in Geology 122: 1-36.</w:t>
      </w:r>
    </w:p>
    <w:p>
      <w:pPr>
        <w:pStyle w:val="Normal"/>
        <w:ind w:hanging="284"/>
        <w:rPr/>
      </w:pPr>
      <w:r>
        <w:rPr/>
        <w:t>Erlström, M., Thomas, S.A., Deeks, N. &amp; Sivhed, U., 1997. Structure and tectonic evolution of the Tornquist Zone and adjacent sedimentary basins in Scania and the southern Baltic Sea area. Tectonophysics 271: 191-215.</w:t>
      </w:r>
    </w:p>
    <w:p>
      <w:pPr>
        <w:pStyle w:val="Normal"/>
        <w:ind w:hanging="284"/>
        <w:rPr/>
      </w:pPr>
      <w:r>
        <w:rPr/>
        <w:t>Ernst, A., 2001. Bryozoa of the Upper Permian Zechstein Formation of Germany. Senckenbergiana lethaea 81: 135-181.</w:t>
      </w:r>
    </w:p>
    <w:p>
      <w:pPr>
        <w:pStyle w:val="Normal"/>
        <w:ind w:hanging="284"/>
        <w:rPr/>
      </w:pPr>
      <w:r>
        <w:rPr/>
        <w:t xml:space="preserve">Esmerode, E.V., Surlyk, F. &amp; Lykke-Andersen, H., 2007. Ridge and valley systems in the Upper Cretaceous chalk of the Danish Basin: contourites in an epeiric sea. In: Rebesco, M. and Viana, A.R. (Eds): Economic and Palaeoceanographic Importance of Contourites. Geological Society Special Publication (London): 265-282. </w:t>
      </w:r>
    </w:p>
    <w:p>
      <w:pPr>
        <w:pStyle w:val="Normal"/>
        <w:ind w:hanging="284"/>
        <w:rPr/>
      </w:pPr>
      <w:r>
        <w:rPr/>
        <w:t>Espitalié, J., Deroo, G. &amp; Marquis, F., 1985. La pyrolyse Rock-Eval et ses applications. Revue de l´Institut Français du Pétrole 40-41: 563-581; 755-784; 73-89.</w:t>
      </w:r>
    </w:p>
    <w:p>
      <w:pPr>
        <w:pStyle w:val="Normal"/>
        <w:ind w:hanging="284"/>
        <w:rPr/>
      </w:pPr>
      <w:r>
        <w:rPr/>
        <w:t xml:space="preserve">Espitalié, J., Laporte, J.L., Marquis, F., Leplat, P., Paulet, J. &amp; Boutefeu, A., 1977. </w:t>
      </w:r>
      <w:r>
        <w:rPr>
          <w:lang w:val="nl-NL"/>
        </w:rPr>
        <w:t xml:space="preserve">Méthode rapide de caractérisation des roches mères, de leur potentiel pétrolier et de leur degré d'évolution. </w:t>
      </w:r>
      <w:r>
        <w:rPr/>
        <w:t>Revue de l´Institut Français du Pétrole 32: 23-42.</w:t>
      </w:r>
    </w:p>
    <w:p>
      <w:pPr>
        <w:pStyle w:val="Normal"/>
        <w:ind w:hanging="284"/>
        <w:rPr/>
      </w:pPr>
      <w:r>
        <w:rPr/>
        <w:t xml:space="preserve">Espitalié, J., Marquis, F. &amp; Barsony, I., 1984. Geochemical Logging. In: Voorhees, K.J. (Ed): Analytical Pyrolysis - Techniques and Applications. Butterworth (Boston): 276-304. </w:t>
      </w:r>
    </w:p>
    <w:p>
      <w:pPr>
        <w:pStyle w:val="Normal"/>
        <w:ind w:hanging="284"/>
        <w:rPr/>
      </w:pPr>
      <w:r>
        <w:rPr/>
        <w:t>Evans, C.J. &amp; Allsop, J.M., 1987. Some geophysical aspects of the deep geology of eastern England. Proceedings of the Yorkshire Geological Society 46: 321-333.</w:t>
      </w:r>
    </w:p>
    <w:p>
      <w:pPr>
        <w:pStyle w:val="Normal"/>
        <w:ind w:hanging="284"/>
        <w:rPr/>
      </w:pPr>
      <w:r>
        <w:rPr/>
        <w:t xml:space="preserve">Evans, D.J., Graham, C., Armour, A. &amp; Bathurst, P., 2003. The Millennium Atlas: Petroleum geology of the central and northern North Sea. The Geological Society (London): 390 pp. </w:t>
      </w:r>
    </w:p>
    <w:p>
      <w:pPr>
        <w:pStyle w:val="Normal"/>
        <w:ind w:hanging="284"/>
        <w:rPr/>
      </w:pPr>
      <w:r>
        <w:rPr/>
        <w:t xml:space="preserve">Evans, W.E., 1990. Development of the petroleum exploration scene in the UK onshore area; a struggle over the last 75 years. In: Ala, M., Hatamian, H., Hobson, G.D., King, M.S. and Williamson, I. (Eds): Seventy-five years of progress in oil field science and technology. </w:t>
      </w:r>
      <w:r>
        <w:rPr>
          <w:lang w:val="nl-NL"/>
        </w:rPr>
        <w:t xml:space="preserve">A.A. Balkema (Roterdam): 49-54. </w:t>
      </w:r>
    </w:p>
    <w:p>
      <w:pPr>
        <w:pStyle w:val="Normal"/>
        <w:ind w:hanging="284"/>
        <w:rPr/>
      </w:pPr>
      <w:r>
        <w:rPr>
          <w:lang w:val="nl-NL"/>
        </w:rPr>
        <w:t xml:space="preserve">Everaerts, M., Poitevin, C., De Vos, W. &amp; Sterpin, M., 1996. </w:t>
      </w:r>
      <w:r>
        <w:rPr/>
        <w:t xml:space="preserve">Integrated geophysical/geological modelling of the western Brabant Massif and structural implications. </w:t>
      </w:r>
      <w:r>
        <w:rPr>
          <w:lang w:val="nl-NL"/>
        </w:rPr>
        <w:t>Bulletin de la Société belge de Géologie 105: 41-59.</w:t>
      </w:r>
    </w:p>
    <w:p>
      <w:pPr>
        <w:pStyle w:val="Normal"/>
        <w:ind w:hanging="284"/>
        <w:rPr/>
      </w:pPr>
      <w:r>
        <w:rPr>
          <w:lang w:val="nl-NL"/>
        </w:rPr>
        <w:t xml:space="preserve">Faber, E., Berner, U., Hollerbach, A. &amp; Gerling, P., 1997. </w:t>
      </w:r>
      <w:r>
        <w:rPr/>
        <w:t>Isotope geochemistry in surface exploration for hydrocarbons. Geologisches Jahrbuch D103: 103-127.</w:t>
      </w:r>
    </w:p>
    <w:p>
      <w:pPr>
        <w:pStyle w:val="Normal"/>
        <w:ind w:hanging="284"/>
        <w:rPr/>
      </w:pPr>
      <w:r>
        <w:rPr/>
        <w:t xml:space="preserve">Faber, E., Schmitt, M. &amp; Stahl, W.J., 1979. </w:t>
      </w:r>
      <w:r>
        <w:rPr>
          <w:lang w:val="nl-NL"/>
        </w:rPr>
        <w:t>Geochemisch Daten nordwestdeutscher Oberkarbon-, Zechstein- und Buntsandsteingase. Erdöl und Kohle, Erdgas und Petrochemie 32 (2): 65-70.</w:t>
      </w:r>
    </w:p>
    <w:p>
      <w:pPr>
        <w:pStyle w:val="Normal"/>
        <w:ind w:hanging="284"/>
        <w:rPr/>
      </w:pPr>
      <w:r>
        <w:rPr>
          <w:lang w:val="nl-NL"/>
        </w:rPr>
        <w:t xml:space="preserve">Faber, P., 1980. Fazies-Gliederung und -Entwicklung im Mittel-Devon der Eifel (Rheinisches Schiefergebirge). </w:t>
      </w:r>
      <w:r>
        <w:rPr/>
        <w:t>Mainzer Geowissenschaftliche Mitteilungen 8: 83-149.</w:t>
      </w:r>
    </w:p>
    <w:p>
      <w:pPr>
        <w:pStyle w:val="Normal"/>
        <w:ind w:hanging="284"/>
        <w:rPr/>
      </w:pPr>
      <w:r>
        <w:rPr/>
        <w:t>Fabricius, I.L. &amp; Borre, M.K., 2007. Stylolites, porosity, depositional texture, and silicates in chalk facies sediments. Ontong Java Plateau - Gorm and Tyra fields, North Sea. Sedimentology 54: 183-205.</w:t>
      </w:r>
    </w:p>
    <w:p>
      <w:pPr>
        <w:pStyle w:val="Normal"/>
        <w:ind w:hanging="284"/>
        <w:rPr/>
      </w:pPr>
      <w:r>
        <w:rPr/>
        <w:t>Fabricius, I.L., 2003. How burial diagenesis of chalk sediments controls sonic velocity and porosity. American Association of Petroleum Geologists Bulletin 87: 1755-1778.</w:t>
      </w:r>
    </w:p>
    <w:p>
      <w:pPr>
        <w:pStyle w:val="Normal"/>
        <w:ind w:hanging="284"/>
        <w:rPr/>
      </w:pPr>
      <w:r>
        <w:rPr/>
        <w:t>Fabricius, J., 1984. Zechstein Salt Denmark. Salt Research Project EFP-81 DGU. Geological Survey of Denmark, Series C (Copenhagen): 1-4.</w:t>
      </w:r>
    </w:p>
    <w:p>
      <w:pPr>
        <w:pStyle w:val="Normal"/>
        <w:ind w:hanging="284"/>
        <w:rPr/>
      </w:pPr>
      <w:r>
        <w:rPr/>
        <w:t xml:space="preserve">Farmer, C.L. &amp; Barkved, O.I., 1999. Influence of syn-depositional faulting on thickness variations in chalk reservoirs - Valhall and Hod fields. In: Fleet, A.J. and Boldy, S.A.R. (Eds): Petroleum Geology of Northwest Europe: Proceedings of the 5th Conference. The Geological Society (London): 949-957. </w:t>
      </w:r>
    </w:p>
    <w:p>
      <w:pPr>
        <w:pStyle w:val="Normal"/>
        <w:ind w:hanging="284"/>
        <w:rPr/>
      </w:pPr>
      <w:r>
        <w:rPr/>
        <w:t xml:space="preserve">Feist-Burkhardt, S., Götz, A.E., Szulc, J., Borkhataria, R., Geluk, M., Haas, J., Hornung, J., Jordan, P., Kempf, O., Michalik, J., Nawrocki, J., Reinhardt, L., Ricken, W., Röhling, H.-G., Rüffer, T., Török, A. &amp; Zühlke, R., 2008. Triassic. In: McCann, T. (Ed): The Geology of Central Europe. The Geological Society (London): 749-821. </w:t>
      </w:r>
    </w:p>
    <w:p>
      <w:pPr>
        <w:pStyle w:val="Normal"/>
        <w:ind w:hanging="284"/>
        <w:rPr/>
      </w:pPr>
      <w:r>
        <w:rPr/>
        <w:t xml:space="preserve">Felder, P.J., Bless, M.J.M., Demyttenaere, R., Dusar, M., Meessen, J.P.M.T. &amp; Robaszynski, F., 1985. Upper Cretaceous to Early Tertiary deposits (Santonian - Paleocene) in northwestern Belgium and South Limburg (the Netherlands) with reference to the Campanian-Maastrichtian. </w:t>
      </w:r>
      <w:r>
        <w:rPr>
          <w:lang w:val="nl-NL"/>
        </w:rPr>
        <w:t xml:space="preserve">Belgische Geologische Dienst: 151 pp. </w:t>
      </w:r>
    </w:p>
    <w:p>
      <w:pPr>
        <w:pStyle w:val="Normal"/>
        <w:ind w:hanging="284"/>
        <w:rPr>
          <w:lang w:val="nl-NL"/>
        </w:rPr>
      </w:pPr>
      <w:r>
        <w:rPr>
          <w:lang w:val="nl-NL"/>
        </w:rPr>
        <w:t xml:space="preserve">Felder, W.M. &amp; Bosch, P.W., 2000. Krijt van Zuid-Limburg. Nederlands Instituut voor Toegepaste Geowetenschappen: 192 pp. </w:t>
      </w:r>
    </w:p>
    <w:p>
      <w:pPr>
        <w:pStyle w:val="Normal"/>
        <w:ind w:hanging="284"/>
        <w:rPr/>
      </w:pPr>
      <w:r>
        <w:rPr>
          <w:lang w:val="nl-NL"/>
        </w:rPr>
        <w:t xml:space="preserve">Felder, W.M., 1975. Lithostratigraphie van het Boven-Krijt en het Dano Montien in Zuid Limburg en het aangrenzende gebied. In: Zagwijn, W.H. and Van Staalduinen, C.J. (Eds): Toelichting bij geologische overzichtskaarten. </w:t>
      </w:r>
      <w:r>
        <w:rPr/>
        <w:t xml:space="preserve">Rijks Geologische Dienst (Haarlem): 63-72. </w:t>
      </w:r>
    </w:p>
    <w:p>
      <w:pPr>
        <w:pStyle w:val="Normal"/>
        <w:ind w:hanging="284"/>
        <w:rPr/>
      </w:pPr>
      <w:r>
        <w:rPr/>
        <w:t>Feldman-Olszewska, A., 1997. Depositional architecture of the Polish epicontinental Middle Jurassic basin. Geological Quarterly 41 (4): 491-508.</w:t>
      </w:r>
    </w:p>
    <w:p>
      <w:pPr>
        <w:pStyle w:val="Normal"/>
        <w:ind w:hanging="284"/>
        <w:rPr/>
      </w:pPr>
      <w:r>
        <w:rPr/>
        <w:t xml:space="preserve">Feldman-Olszewska, A., 1998a. Early Aalenian - Callovian Palaeogeography. In: Dadlez, R., Marek, S. and Pokorski, J. (Eds): Palaeogeographical atlas of the epikontinental permian and mesozoic in Poland 1:2,500,000. Polish Geological Institute (Warszawa): Plates 37-48. </w:t>
      </w:r>
    </w:p>
    <w:p>
      <w:pPr>
        <w:pStyle w:val="Normal"/>
        <w:ind w:hanging="284"/>
        <w:rPr/>
      </w:pPr>
      <w:r>
        <w:rPr/>
        <w:t xml:space="preserve">Feldman-Olszewska, A., 1998b. Middle Jurassic thickness. In: Dadlez, R., Marek, S. and Pokorski, J. (Eds): Palaeogeographical atlas of the epikontinental permian and mesozoic in Poland 1:2,500,000. Polish Geological Institute (Warszawa): Plates 49. </w:t>
      </w:r>
    </w:p>
    <w:p>
      <w:pPr>
        <w:pStyle w:val="Normal"/>
        <w:ind w:hanging="284"/>
        <w:rPr/>
      </w:pPr>
      <w:r>
        <w:rPr/>
        <w:t>Feldman-Olszewska, A., 2006a. Sedimentary environment of the Middle Jurassic black shales from the central part of Polish Basin. 21th Meeting of Sedimentologists (Göttingen): 1-67.</w:t>
      </w:r>
    </w:p>
    <w:p>
      <w:pPr>
        <w:pStyle w:val="Normal"/>
        <w:ind w:hanging="284"/>
        <w:rPr/>
      </w:pPr>
      <w:r>
        <w:rPr/>
        <w:t xml:space="preserve">Feldman-Olszewska, A., 2006b. Sedimentary environments of the Middle Jurassic epicontinental deposits from the central part of the Polish Basin (Kuiavian Region). </w:t>
      </w:r>
      <w:r>
        <w:rPr>
          <w:lang w:val="nl-NL"/>
        </w:rPr>
        <w:t>Volumina Jurassica IV: 1-86.</w:t>
      </w:r>
    </w:p>
    <w:p>
      <w:pPr>
        <w:pStyle w:val="Normal"/>
        <w:ind w:hanging="284"/>
        <w:rPr>
          <w:lang w:val="nl-NL"/>
        </w:rPr>
      </w:pPr>
      <w:r>
        <w:rPr>
          <w:lang w:val="nl-NL"/>
        </w:rPr>
        <w:t>Feldrappe, H., Hahne, K. &amp; Rhede, D., 2005. Regionale Stellung und Alter der präpermischen "Bunten Serien" in Vorpommern, NE-Deutschland. Zeitschrift der Deutschen Gesellschaft für Geowissenschaften 156: 299-321.</w:t>
      </w:r>
    </w:p>
    <w:p>
      <w:pPr>
        <w:pStyle w:val="Normal"/>
        <w:ind w:hanging="284"/>
        <w:rPr/>
      </w:pPr>
      <w:r>
        <w:rPr>
          <w:lang w:val="nl-NL"/>
        </w:rPr>
        <w:t xml:space="preserve">Feldrappe, H., Obst, K. &amp; Wolfgramm, M., 2007. </w:t>
      </w:r>
      <w:r>
        <w:rPr/>
        <w:t xml:space="preserve">Evaluation of sandstone aquifers of the North German Basin: a contribution to the „Geothermal Information System of Germany“. </w:t>
      </w:r>
      <w:r>
        <w:rPr>
          <w:lang w:val="nl-NL"/>
        </w:rPr>
        <w:t>1-8.</w:t>
      </w:r>
    </w:p>
    <w:p>
      <w:pPr>
        <w:pStyle w:val="Normal"/>
        <w:ind w:hanging="284"/>
        <w:rPr>
          <w:lang w:val="nl-NL"/>
        </w:rPr>
      </w:pPr>
      <w:r>
        <w:rPr>
          <w:lang w:val="nl-NL"/>
        </w:rPr>
        <w:t>Fels, A., Brunner, H., Engesser, W. &amp; Simon, T., 2003. Steinsalz im Oberen Rötton des Baulands. Jahreshefte Landesamt für Geologie, Rohstoffe und Bergbau Baden-Württemberg 39: 7-23.</w:t>
      </w:r>
    </w:p>
    <w:p>
      <w:pPr>
        <w:pStyle w:val="Normal"/>
        <w:ind w:hanging="284"/>
        <w:rPr/>
      </w:pPr>
      <w:r>
        <w:rPr/>
        <w:t>Fenner, J., 1998. Occurrences of pre-Quaternary diatoms in Scandinavia reconsidered. Meyniana 40: 133-141.</w:t>
      </w:r>
    </w:p>
    <w:p>
      <w:pPr>
        <w:pStyle w:val="Normal"/>
        <w:ind w:hanging="284"/>
        <w:rPr/>
      </w:pPr>
      <w:r>
        <w:rPr/>
        <w:t xml:space="preserve">Fischer, A.G., 1984. The two Phanerozoic supercycles. In: Berggren, W.A. and Van Couvering, J.A. (Eds): Catastrophism and earth history, The new uniformitarism. University Press (Oxford): 128-150. </w:t>
      </w:r>
    </w:p>
    <w:p>
      <w:pPr>
        <w:pStyle w:val="Normal"/>
        <w:ind w:hanging="284"/>
        <w:rPr/>
      </w:pPr>
      <w:r>
        <w:rPr/>
        <w:t xml:space="preserve">Fisher, M.J. &amp; Mudge, D.C., 1998. Triassic. In: Glennie, K.W. (Ed): Introduction to the Petroleum Geology of the North Sea. Blackwell Scientific Publications (Oxford): 212-244. </w:t>
      </w:r>
    </w:p>
    <w:p>
      <w:pPr>
        <w:pStyle w:val="Normal"/>
        <w:ind w:hanging="284"/>
        <w:rPr/>
      </w:pPr>
      <w:r>
        <w:rPr/>
        <w:t>Fleet, A.J. &amp; Brooks, J. (Eds), 1987. The role of hydrocarbon source rocks in petroleum exploration. Marine Petroleum Source Rocks. The Geological Society (London) 26, 444 pp.</w:t>
      </w:r>
    </w:p>
    <w:p>
      <w:pPr>
        <w:pStyle w:val="Normal"/>
        <w:ind w:hanging="284"/>
        <w:rPr/>
      </w:pPr>
      <w:r>
        <w:rPr/>
        <w:t>Floden, T., 1980. Seismic stratigraphy and bedrock geology of the central Baltic. Stockholm Contributions in Geology 35: 1-240.</w:t>
      </w:r>
    </w:p>
    <w:p>
      <w:pPr>
        <w:pStyle w:val="Normal"/>
        <w:ind w:hanging="284"/>
        <w:rPr/>
      </w:pPr>
      <w:r>
        <w:rPr/>
        <w:t xml:space="preserve">Fontaine, J.M., Guastella, G., Jouault, P. &amp; De la Vega, P., 1993. F15-A: a Triassic gas field on the eastern limit of the Dutch Central Graben. In: Parker, J.R. (Ed): Petroleum Geology of Northwest Europe: Proceedings of the 4th Conference. The Geological Society (London): 583-593. </w:t>
      </w:r>
    </w:p>
    <w:p>
      <w:pPr>
        <w:pStyle w:val="Normal"/>
        <w:ind w:hanging="284"/>
        <w:rPr/>
      </w:pPr>
      <w:r>
        <w:rPr/>
        <w:t xml:space="preserve">Fortems, G., 1987. Contribution de la Belgique à la recherche pétrolière. </w:t>
      </w:r>
      <w:r>
        <w:rPr>
          <w:lang w:val="nl-NL"/>
        </w:rPr>
        <w:t>Bulletin de la Société belge de Géologie, Centenary Volume: 73-74.</w:t>
      </w:r>
    </w:p>
    <w:p>
      <w:pPr>
        <w:pStyle w:val="Normal"/>
        <w:ind w:hanging="284"/>
        <w:rPr/>
      </w:pPr>
      <w:r>
        <w:rPr>
          <w:lang w:val="nl-NL"/>
        </w:rPr>
        <w:t xml:space="preserve">Fowler, A., 1926. </w:t>
      </w:r>
      <w:r>
        <w:rPr/>
        <w:t xml:space="preserve">Geology of Berwick-on-Tweed, Norham and Scremerston. Memoirs of the Geological Survey England. HMSO (London): 58 pp. </w:t>
      </w:r>
    </w:p>
    <w:p>
      <w:pPr>
        <w:pStyle w:val="Normal"/>
        <w:ind w:hanging="284"/>
        <w:rPr/>
      </w:pPr>
      <w:r>
        <w:rPr/>
        <w:t xml:space="preserve">Frank, F., Zinkernagel, U. &amp; Füchtbauer, H., 1992. </w:t>
      </w:r>
      <w:r>
        <w:rPr>
          <w:lang w:val="nl-NL"/>
        </w:rPr>
        <w:t xml:space="preserve">Zur Liefergebietsfrage der Sandsteine des Nordwestdeutschen Oberkarbons. DGMK (Hamburg): 167 pp. </w:t>
      </w:r>
    </w:p>
    <w:p>
      <w:pPr>
        <w:pStyle w:val="Normal"/>
        <w:ind w:hanging="284"/>
        <w:rPr>
          <w:lang w:val="nl-NL"/>
        </w:rPr>
      </w:pPr>
      <w:r>
        <w:rPr>
          <w:lang w:val="nl-NL"/>
        </w:rPr>
        <w:t>Franke, D. &amp; Hoffmann, N., 1997. Die regionale Stellung der externen variszischen Zone Nordostdeutschlands im Gesamtrahmen Mittel- und Westeuropas. Zeitschrift geologischer Wissenschaften 27: 375-412.</w:t>
      </w:r>
    </w:p>
    <w:p>
      <w:pPr>
        <w:pStyle w:val="Normal"/>
        <w:ind w:hanging="284"/>
        <w:rPr>
          <w:lang w:val="nl-NL"/>
        </w:rPr>
      </w:pPr>
      <w:r>
        <w:rPr>
          <w:lang w:val="nl-NL"/>
        </w:rPr>
        <w:t>Franke, D., 1990. Der präpermische Untergrund der Mitteleuropäischen Senke - Fakten und Hypothesen. Niedersächsische Akademie der Geowissenschaften Veröffentlichungen 4: 19-57.</w:t>
      </w:r>
    </w:p>
    <w:p>
      <w:pPr>
        <w:pStyle w:val="Normal"/>
        <w:ind w:hanging="284"/>
        <w:rPr>
          <w:lang w:val="nl-NL"/>
        </w:rPr>
      </w:pPr>
      <w:r>
        <w:rPr>
          <w:lang w:val="nl-NL"/>
        </w:rPr>
        <w:t>Franke, D., 2008. Geologie von Ostdeutschland - Ein Wörterbuch.</w:t>
      </w:r>
    </w:p>
    <w:p>
      <w:pPr>
        <w:pStyle w:val="Normal"/>
        <w:ind w:hanging="284"/>
        <w:rPr>
          <w:lang w:val="nl-NL"/>
        </w:rPr>
      </w:pPr>
      <w:r>
        <w:rPr>
          <w:lang w:val="nl-NL"/>
        </w:rPr>
        <w:t>Franke, D., Gründel, J., Lindert, W., Meissner, B., Schulz, E., Zagora, I. &amp; Zagora, K., 1994. Die Ostseebohrung G14 - eine Profilübersicht. Zeitschrift für Geologische Wissenschaften 22: 235-240.</w:t>
      </w:r>
    </w:p>
    <w:p>
      <w:pPr>
        <w:pStyle w:val="Normal"/>
        <w:ind w:hanging="284"/>
        <w:rPr/>
      </w:pPr>
      <w:r>
        <w:rPr>
          <w:lang w:val="nl-NL"/>
        </w:rPr>
        <w:t xml:space="preserve">Franke, D., Hoffmann, N. &amp; Linders, W., 1996. </w:t>
      </w:r>
      <w:r>
        <w:rPr/>
        <w:t xml:space="preserve">The Variscan deformation front in East Germany, Part II: Tectonic interpretation. </w:t>
      </w:r>
      <w:r>
        <w:rPr>
          <w:lang w:val="nl-NL"/>
        </w:rPr>
        <w:t>Zeitschrift für Angewandte Geologie 42: 44-56.</w:t>
      </w:r>
    </w:p>
    <w:p>
      <w:pPr>
        <w:pStyle w:val="Normal"/>
        <w:ind w:hanging="284"/>
        <w:rPr/>
      </w:pPr>
      <w:r>
        <w:rPr>
          <w:lang w:val="nl-NL"/>
        </w:rPr>
        <w:t xml:space="preserve">Franke, D., Hoffmann, N. &amp; Lindert, W., 1995. </w:t>
      </w:r>
      <w:r>
        <w:rPr/>
        <w:t>The Variscan deformation front in East Germany, Part I: Geological and geophysical constraints. Zeitschrift für Angewandte Geologie 41: 89-91.</w:t>
      </w:r>
    </w:p>
    <w:p>
      <w:pPr>
        <w:pStyle w:val="Normal"/>
        <w:ind w:hanging="284"/>
        <w:rPr/>
      </w:pPr>
      <w:r>
        <w:rPr/>
        <w:t xml:space="preserve">Franke, W. &amp; Zelazniewicz, A., 2000. The eastern termination of the Variscides: terrane correlation and kinematic evolution. In: Franke, W., Altherr, R., Haak, V. and Oncken, O. (Eds): Orogenic processes - Quantification and modelling in the Variscan Belt of central Europe. Geological Society Special Publication (London): 87-102. </w:t>
      </w:r>
    </w:p>
    <w:p>
      <w:pPr>
        <w:pStyle w:val="Normal"/>
        <w:ind w:hanging="284"/>
        <w:rPr/>
      </w:pPr>
      <w:r>
        <w:rPr/>
        <w:t>Franke, W., 1973. Bau und Entwicklunsgeschichte des Iberger Riffes (Mitteldevon bis Unterkarbon III, NW-Harz, W-Deutschland). Geologisches Jahrbuch, Reihe A 11: 3-127.</w:t>
      </w:r>
    </w:p>
    <w:p>
      <w:pPr>
        <w:pStyle w:val="Normal"/>
        <w:ind w:hanging="284"/>
        <w:rPr/>
      </w:pPr>
      <w:r>
        <w:rPr/>
        <w:t xml:space="preserve">Franke, W., 1989. Tectonostratigraphic units in the Variscan Belt of Central Europe. In: Dallmeyer, R.D. (Ed): Terranes in the Circum-Atlantic Paleozoic orogens. Geological Society of America Special Paper (Boulder): 67-90. </w:t>
      </w:r>
    </w:p>
    <w:p>
      <w:pPr>
        <w:pStyle w:val="Normal"/>
        <w:ind w:hanging="284"/>
        <w:rPr/>
      </w:pPr>
      <w:r>
        <w:rPr/>
        <w:t>Franke, W., 1993. The Saxonian Granulites - a metamorphic core complex? Geologische Rundschau 82: 505-515.</w:t>
      </w:r>
    </w:p>
    <w:p>
      <w:pPr>
        <w:pStyle w:val="Normal"/>
        <w:ind w:hanging="284"/>
        <w:rPr/>
      </w:pPr>
      <w:r>
        <w:rPr/>
        <w:t xml:space="preserve">Franke, W., 1995a. Geodynamic evolution. In: Dallmeyer, D., Franke, W. and Weber, K. (Eds): Pre-Permian Geology of Central and Western Europe. Springer (Berlin): 579-594. </w:t>
      </w:r>
    </w:p>
    <w:p>
      <w:pPr>
        <w:pStyle w:val="Normal"/>
        <w:ind w:hanging="284"/>
        <w:rPr/>
      </w:pPr>
      <w:r>
        <w:rPr/>
        <w:t xml:space="preserve">Franke, W., 1995b. Rhenohercynian foldbelt: autochthon and nonmetamorphic nappe units-stratigraphy. In: Dallmeyer, D., Franke, W. and Weber, K. (Eds): Pre-Permian Geology of Central and Western Europe. Springer-Verlag (Berlin): 33-49. </w:t>
      </w:r>
    </w:p>
    <w:p>
      <w:pPr>
        <w:pStyle w:val="Normal"/>
        <w:ind w:hanging="284"/>
        <w:rPr/>
      </w:pPr>
      <w:r>
        <w:rPr/>
        <w:t xml:space="preserve">Franke, W., 2000. The mid-European segment of the Variscides: tectonostratigraphic units, terrane boundaries and plate tectonic evolution. In: Franke, W., Altherr, R., Haak, V. and Oncken, O. (Eds): Orogenic processes - Quantification and modelling in the Variscan Belt of central Europe. Geological Society Special Publication (London): 35-61. </w:t>
      </w:r>
    </w:p>
    <w:p>
      <w:pPr>
        <w:pStyle w:val="Normal"/>
        <w:ind w:hanging="284"/>
        <w:rPr/>
      </w:pPr>
      <w:r>
        <w:rPr/>
        <w:t xml:space="preserve">Franke, W., 2006. The Variscan orogen of Central Europe; construction and collapse. In: Gee, D.G. and Stephenson, R.A. (Eds): European Lithosphere Dynamics. The Geological Society (London): 333-343. </w:t>
      </w:r>
    </w:p>
    <w:p>
      <w:pPr>
        <w:pStyle w:val="Normal"/>
        <w:ind w:hanging="284"/>
        <w:rPr/>
      </w:pPr>
      <w:r>
        <w:rPr/>
        <w:t xml:space="preserve">Franke, W., Hoffmann, N. &amp; Kamps, J., 1989. </w:t>
      </w:r>
      <w:r>
        <w:rPr>
          <w:lang w:val="nl-NL"/>
        </w:rPr>
        <w:t>Alter und struktureller Bau des Grundgebirges im Nordteil der DDR. Zeitschrift für Angewandte Geologie 35: 289-296.</w:t>
      </w:r>
    </w:p>
    <w:p>
      <w:pPr>
        <w:pStyle w:val="Normal"/>
        <w:ind w:hanging="284"/>
        <w:rPr/>
      </w:pPr>
      <w:r>
        <w:rPr>
          <w:lang w:val="nl-NL"/>
        </w:rPr>
        <w:t xml:space="preserve">Franz, M., 2008. Litho- und Leitflächenstratigraphie, Chronostratigraphie, Zyklo- und Sequenzstratigraphie des Keupers im östlichen Zentraleuropäischen Becken (Deutschland, Polen) und Dänischen Becken (Dänemark, Schweden). </w:t>
      </w:r>
      <w:r>
        <w:rPr/>
        <w:t xml:space="preserve">Thesis. University of Halle (Halle): 198 pp. </w:t>
      </w:r>
    </w:p>
    <w:p>
      <w:pPr>
        <w:pStyle w:val="Normal"/>
        <w:ind w:hanging="284"/>
        <w:rPr/>
      </w:pPr>
      <w:r>
        <w:rPr/>
        <w:t xml:space="preserve">Franz, M., Bachmann, G.H. &amp; Beutler, G., 2007a. Retyk sensu polonico versus Rhaet sensu germanico - new results. </w:t>
      </w:r>
      <w:r>
        <w:rPr>
          <w:lang w:val="nl-NL"/>
        </w:rPr>
        <w:t>Schriftenreihe der deutschen Gesellschaft für Geowissenschaften 53: 99-100.</w:t>
      </w:r>
    </w:p>
    <w:p>
      <w:pPr>
        <w:pStyle w:val="Normal"/>
        <w:ind w:hanging="284"/>
        <w:rPr/>
      </w:pPr>
      <w:r>
        <w:rPr>
          <w:lang w:val="nl-NL"/>
        </w:rPr>
        <w:t xml:space="preserve">Franz, M., Bachmann, G.H. &amp; Beutler, G., 2007b. </w:t>
      </w:r>
      <w:r>
        <w:rPr/>
        <w:t xml:space="preserve">Sedimentology and facies of the Polish Retyk and the German Arnstadt and Exter Formations (Norian, Rhaetian) in the eastern Central European Basin (CEB). </w:t>
      </w:r>
      <w:r>
        <w:rPr>
          <w:lang w:val="nl-NL"/>
        </w:rPr>
        <w:t>Schriftenreihe der deutschen Gesellschaft für Geowissenschaften 53: 101.</w:t>
      </w:r>
    </w:p>
    <w:p>
      <w:pPr>
        <w:pStyle w:val="Normal"/>
        <w:ind w:hanging="284"/>
        <w:rPr/>
      </w:pPr>
      <w:r>
        <w:rPr>
          <w:lang w:val="nl-NL"/>
        </w:rPr>
        <w:t xml:space="preserve">Franzen, J.L., Gingerich, P.D., Habersetzer, J., Hurum, J.H., von Koenigswald, W. &amp; Smith, B.H., 2009. </w:t>
      </w:r>
      <w:r>
        <w:rPr/>
        <w:t xml:space="preserve">Complete Primate Skeleton from the Middle Eocene of Messel in Germany: Morphology and Paleobiology. </w:t>
      </w:r>
      <w:r>
        <w:rPr>
          <w:lang w:val="nl-NL"/>
        </w:rPr>
        <w:t>PLoS ONE 4 (5): e5723.</w:t>
      </w:r>
    </w:p>
    <w:p>
      <w:pPr>
        <w:pStyle w:val="Normal"/>
        <w:ind w:hanging="284"/>
        <w:rPr/>
      </w:pPr>
      <w:r>
        <w:rPr>
          <w:lang w:val="nl-NL"/>
        </w:rPr>
        <w:t xml:space="preserve">Franzke, J., Voigt, T., Eynatten, H., Brix, M.R. &amp; Burmeister, G., 2004. Geometrie und Kinematik der Harznordrandstörung, erläutert an Profilen aus dem Gebiet von Blankenburg. </w:t>
      </w:r>
      <w:r>
        <w:rPr/>
        <w:t>Mitteilungen Thüringen 11: 39-62.</w:t>
      </w:r>
    </w:p>
    <w:p>
      <w:pPr>
        <w:pStyle w:val="Normal"/>
        <w:ind w:hanging="284"/>
        <w:rPr/>
      </w:pPr>
      <w:r>
        <w:rPr/>
        <w:t xml:space="preserve">Fraser, A.J. &amp; Gawthorpe, R.L., 1990. Tectono-stratigraphic development and hydrocarbon habitat of the Carboniferous in northern England. In: Hardman, R.F.P. and Brooks, J. (Eds): Tectonic Events Responsible for Britain’s Oil and Gas Reserves. Geological Society Special Publication (London): 49-86. </w:t>
      </w:r>
    </w:p>
    <w:p>
      <w:pPr>
        <w:pStyle w:val="Normal"/>
        <w:ind w:hanging="284"/>
        <w:rPr/>
      </w:pPr>
      <w:r>
        <w:rPr/>
        <w:t xml:space="preserve">Fraser, A.J., Nash, D.F., Steele, R.P. &amp; Ebdon, C.C., 1990. A regional assessment of the intra-Carboniferous play of northern England. In: Brooks, J. (Ed): Classic Petroleum Provinces. Geological Society Special Publication (London): 417-440. </w:t>
      </w:r>
    </w:p>
    <w:p>
      <w:pPr>
        <w:pStyle w:val="Normal"/>
        <w:ind w:hanging="284"/>
        <w:rPr>
          <w:lang w:val="nl-NL"/>
        </w:rPr>
      </w:pPr>
      <w:r>
        <w:rPr>
          <w:lang w:val="nl-NL"/>
        </w:rPr>
        <w:t xml:space="preserve">Freudenberger, W., 1996a. Gesteinsabfolge des Deckgebirges nördlich der Donau und im Molasseuntergrund: Perm. In: Freudenberger, W. and Schwerd, K. (Eds): Erläterungen zur Geologischen Karte von Bayern 1:500000 Bayrisches Geologisches Landesamt (München): 55-64. </w:t>
      </w:r>
    </w:p>
    <w:p>
      <w:pPr>
        <w:pStyle w:val="Normal"/>
        <w:ind w:hanging="284"/>
        <w:rPr>
          <w:lang w:val="nl-NL"/>
        </w:rPr>
      </w:pPr>
      <w:r>
        <w:rPr>
          <w:lang w:val="nl-NL"/>
        </w:rPr>
        <w:t xml:space="preserve">Freudenberger, W., 1996b. Gesteinsabfolge des Deckgebirges nördlich der Donau und im Molasseuntergrund: Trias. In: Freudenberger, W. and Schwerd, K. (Eds): Erläterungen zur Geologischen Karte von Bayern 1:500000 Bayrisches Geologisches Landesamt (München): 65-90. </w:t>
      </w:r>
    </w:p>
    <w:p>
      <w:pPr>
        <w:pStyle w:val="Normal"/>
        <w:ind w:hanging="284"/>
        <w:rPr/>
      </w:pPr>
      <w:r>
        <w:rPr/>
        <w:t xml:space="preserve">Frikken, H.W., 1999. Reservoir-geological aspects of productivity and connectivity of gas fields in the Netherlands. </w:t>
      </w:r>
      <w:r>
        <w:rPr>
          <w:lang w:val="nl-NL"/>
        </w:rPr>
        <w:t xml:space="preserve">Thesis. Technical University (Delft): 92 pp. </w:t>
      </w:r>
    </w:p>
    <w:p>
      <w:pPr>
        <w:pStyle w:val="Normal"/>
        <w:ind w:hanging="284"/>
        <w:rPr/>
      </w:pPr>
      <w:r>
        <w:rPr>
          <w:lang w:val="nl-NL"/>
        </w:rPr>
        <w:t xml:space="preserve">Frisch, U. &amp; Kockel, F., 1997. Altkimmerische Bewegungen in Nordwestdeutschland. </w:t>
      </w:r>
      <w:r>
        <w:rPr/>
        <w:t>Brandenburgische Geowissenschaftliche Beiträge 4: 19-29.</w:t>
      </w:r>
    </w:p>
    <w:p>
      <w:pPr>
        <w:pStyle w:val="Normal"/>
        <w:ind w:hanging="284"/>
        <w:rPr/>
      </w:pPr>
      <w:r>
        <w:rPr/>
        <w:t xml:space="preserve">Frisch, U. &amp; Kockel, F., 1999. Quantification of Early Cimmerian movements in NW Germany. In: Bachmann, G.H. and Lerche, I. (Eds): The Epicontinental Triassic. </w:t>
      </w:r>
      <w:r>
        <w:rPr>
          <w:lang w:val="nl-NL"/>
        </w:rPr>
        <w:t xml:space="preserve">Zentralblatt für Geologie und Paläontologie (Halle): 571-600. </w:t>
      </w:r>
    </w:p>
    <w:p>
      <w:pPr>
        <w:pStyle w:val="Normal"/>
        <w:ind w:hanging="284"/>
        <w:rPr>
          <w:lang w:val="nl-NL"/>
        </w:rPr>
      </w:pPr>
      <w:r>
        <w:rPr>
          <w:lang w:val="nl-NL"/>
        </w:rPr>
        <w:t xml:space="preserve">Frisch, U. &amp; Kockel, F., 2003. Der Bremen-Knoten im Strukturnetz Nordwestdeutschlands. Berichte aus dem Fachbereich der Geowissenschaften der Universität Bremen. 379 pp. </w:t>
      </w:r>
    </w:p>
    <w:p>
      <w:pPr>
        <w:pStyle w:val="Normal"/>
        <w:ind w:hanging="284"/>
        <w:rPr/>
      </w:pPr>
      <w:r>
        <w:rPr/>
        <w:t xml:space="preserve">Frost, R.T.C., Fitch, F.J. &amp; Miller, J.A., 1981. The age and nature of the crystalline basement of the North Sea basin. In: Illing, L.V. and Hobson, G.V. (Eds): Petroleum geology of the continental shelf of North-West Europe. Institute of Petroleum (London): 43-57. </w:t>
      </w:r>
    </w:p>
    <w:p>
      <w:pPr>
        <w:pStyle w:val="Normal"/>
        <w:ind w:hanging="284"/>
        <w:rPr/>
      </w:pPr>
      <w:r>
        <w:rPr/>
        <w:t xml:space="preserve">Fryberger, F.G., 1993. A review of aeolian bounding surfaces, with examples from the Permian Minnelusa Formation. In: North, C.P. and Prosser, D.J. (Eds): Characterization of Fluvial and Aeolian Reservoirs. Geological Society Special Publication (London): 167-197. </w:t>
      </w:r>
    </w:p>
    <w:p>
      <w:pPr>
        <w:pStyle w:val="Normal"/>
        <w:ind w:hanging="284"/>
        <w:rPr/>
      </w:pPr>
      <w:r>
        <w:rPr/>
        <w:t>Füchsel, G.C., 1761. Historia terrae et maris ex historiae Thuringiae per montium descriptionem eruta. Acta Academiae Electoralis Moguntinae Erfordensis II: 44-254.</w:t>
      </w:r>
    </w:p>
    <w:p>
      <w:pPr>
        <w:pStyle w:val="Normal"/>
        <w:ind w:hanging="284"/>
        <w:rPr/>
      </w:pPr>
      <w:r>
        <w:rPr/>
        <w:t xml:space="preserve">Füchtbauer, H. &amp; Müller, G., 1977. Sedimente und Sedimentgesteine. E. Schweizerbart´sche Verlagsbuchhandlung (Stuttgart): 1141 pp. </w:t>
      </w:r>
    </w:p>
    <w:p>
      <w:pPr>
        <w:pStyle w:val="Normal"/>
        <w:ind w:hanging="284"/>
        <w:rPr/>
      </w:pPr>
      <w:r>
        <w:rPr/>
        <w:t>Füchtbauer, H. &amp; Peryt, T.M. (Eds), 1980. Zechstein Basin with emphasis on carbonate sequences. Contributions to Sedimentology. E. Schweizerbart´sche Verlagsbuchhandlung (Stuttgart) 9, 328 pp.</w:t>
      </w:r>
    </w:p>
    <w:p>
      <w:pPr>
        <w:pStyle w:val="Normal"/>
        <w:ind w:hanging="284"/>
        <w:rPr/>
      </w:pPr>
      <w:r>
        <w:rPr/>
        <w:t xml:space="preserve">Füchtbauer, H., 1980. Composition and diagenesis of a stromatolitic bryozoan bioherm in the Zechstein 1 (northwestern Germany). </w:t>
      </w:r>
      <w:r>
        <w:rPr>
          <w:lang w:val="nl-NL"/>
        </w:rPr>
        <w:t>Contributions to Sedimentology 9: 233-251.</w:t>
      </w:r>
    </w:p>
    <w:p>
      <w:pPr>
        <w:pStyle w:val="Normal"/>
        <w:ind w:hanging="284"/>
        <w:rPr/>
      </w:pPr>
      <w:r>
        <w:rPr>
          <w:lang w:val="nl-NL"/>
        </w:rPr>
        <w:t xml:space="preserve">Füchtbauer, H., 1993. Geologie der Steinkohlevorkommen in Deutschland - Aufbau und Entstehung des kohleführenden Oberkarbons. In: Wiggering, H. (Ed): Steinkohlenbergbau - Steinkohle als Grundstoff, Energieträger und Umweltfaktor. </w:t>
      </w:r>
      <w:r>
        <w:rPr/>
        <w:t xml:space="preserve">Ernst &amp; Sohn Verlag (Berlin): 35-43. </w:t>
      </w:r>
    </w:p>
    <w:p>
      <w:pPr>
        <w:pStyle w:val="Normal"/>
        <w:ind w:hanging="284"/>
        <w:rPr/>
      </w:pPr>
      <w:r>
        <w:rPr/>
        <w:t xml:space="preserve">Führer, F.A., 1988. Geological results of recent geophysical investigations in the Harz Mountains (Germany). </w:t>
      </w:r>
      <w:r>
        <w:rPr>
          <w:lang w:val="nl-NL"/>
        </w:rPr>
        <w:t>Geologische Rundschau 77: 79-99.</w:t>
      </w:r>
    </w:p>
    <w:p>
      <w:pPr>
        <w:pStyle w:val="Normal"/>
        <w:ind w:hanging="284"/>
        <w:rPr>
          <w:lang w:val="nl-NL"/>
        </w:rPr>
      </w:pPr>
      <w:r>
        <w:rPr>
          <w:lang w:val="nl-NL"/>
        </w:rPr>
        <w:t>Fulda, E., 1929. Über Anhydrit-Klippen. Kali 23: 129-133.</w:t>
      </w:r>
    </w:p>
    <w:p>
      <w:pPr>
        <w:pStyle w:val="Normal"/>
        <w:ind w:hanging="284"/>
        <w:rPr/>
      </w:pPr>
      <w:r>
        <w:rPr>
          <w:lang w:val="nl-NL"/>
        </w:rPr>
        <w:t xml:space="preserve">Fyfe, J.A., Gregersen, U., Jordt, H., Rundberg, Y., Evans, D., Stewart, D., Hovland, M. &amp; Andresen, P., 2003. </w:t>
      </w:r>
      <w:r>
        <w:rPr/>
        <w:t xml:space="preserve">Oligocene to Holocene. In: Evans, D., Graham, C., Armour, A. and Bathurst, P. (Eds): The Millenium Atlas: Petroleum Geology of the Central and Northern North Sea. The Geological Society (London): 279-287. </w:t>
      </w:r>
    </w:p>
    <w:p>
      <w:pPr>
        <w:pStyle w:val="Normal"/>
        <w:ind w:hanging="284"/>
        <w:rPr/>
      </w:pPr>
      <w:r>
        <w:rPr/>
        <w:t xml:space="preserve">Gabriel, G., Vogel, D. &amp; Krawczyk, C.M., 2008. Map of magnetic total field anomalies in Germany. ATS at GGA-Institute, Hannover. </w:t>
      </w:r>
    </w:p>
    <w:p>
      <w:pPr>
        <w:pStyle w:val="Normal"/>
        <w:ind w:hanging="284"/>
        <w:rPr/>
      </w:pPr>
      <w:r>
        <w:rPr/>
        <w:t xml:space="preserve">Gaertner, H. &amp; Röhling, H.-G., 1993. Zur lithostratigraphischen Gliederung und Paläeogeographie des Mittleren Muschelkalks im Nordwestdeutschen Becken. In: Hagdorn, H. and Seilacher, A. (Eds): Muschelkalk, Schöntaler Symposium 1991. </w:t>
      </w:r>
      <w:r>
        <w:rPr>
          <w:lang w:val="nl-NL"/>
        </w:rPr>
        <w:t>Goldschneck: 85-103.</w:t>
      </w:r>
    </w:p>
    <w:p>
      <w:pPr>
        <w:pStyle w:val="Normal"/>
        <w:ind w:hanging="284"/>
        <w:rPr/>
      </w:pPr>
      <w:r>
        <w:rPr>
          <w:lang w:val="nl-NL"/>
        </w:rPr>
        <w:t xml:space="preserve">Gaertner, H., 1993. Zur Gliederung des Muschelkalks in Nordwestdeutschland in Tiefbohrungen anhand von Bohrlochmessungen. </w:t>
      </w:r>
      <w:r>
        <w:rPr/>
        <w:t>In: Hagdorn, H. and Seilacher, A. (Eds): Muschelkalk, Schöntaler Symposium 1991. Goldschneck: 57-64.</w:t>
      </w:r>
    </w:p>
    <w:p>
      <w:pPr>
        <w:pStyle w:val="Normal"/>
        <w:ind w:hanging="284"/>
        <w:rPr/>
      </w:pPr>
      <w:r>
        <w:rPr/>
        <w:t xml:space="preserve">Gaetani, M., 2000. Early Ladinian (238-235 Ma). In: (CCGM), C.d.l.C.G.d.M. (Ed): Atlas Peri-Tethys, Palaeogeographical maps. Gauthier-Villars (Paris): 33-40. </w:t>
      </w:r>
    </w:p>
    <w:p>
      <w:pPr>
        <w:pStyle w:val="Normal"/>
        <w:ind w:hanging="284"/>
        <w:rPr/>
      </w:pPr>
      <w:r>
        <w:rPr/>
        <w:t xml:space="preserve">Gaier, C., 1988. Huit siècles de houillerie liégeoise, histoire des hommes et du charbon à Liège. Edition du Perron (Liège): 261 pp. </w:t>
      </w:r>
    </w:p>
    <w:p>
      <w:pPr>
        <w:pStyle w:val="Normal"/>
        <w:ind w:hanging="284"/>
        <w:rPr/>
      </w:pPr>
      <w:r>
        <w:rPr/>
        <w:t xml:space="preserve">Gale, D.J., Holliday, D.W., Kirby, G.A. &amp; Arthur, M., 1984. The Carboniferous rocks of Lincolnshire, Nottinghamshire and southern Humberside. Investigation of the Geothermal Potential of the United Kingdom. British Geological Survey (unpublished): pp. </w:t>
      </w:r>
    </w:p>
    <w:p>
      <w:pPr>
        <w:pStyle w:val="Normal"/>
        <w:ind w:hanging="284"/>
        <w:rPr/>
      </w:pPr>
      <w:r>
        <w:rPr/>
        <w:t xml:space="preserve">Gale, I.N. &amp; Holliday, D.W., 1985. The geothermal resources of eastern  England. In: Strub, A.S. and Ungemach, P. (Eds): European Geothermal Update. Proceedings of the 3rd EC Seminar on Geothermal Energy (Dordrecht): 22-31. </w:t>
      </w:r>
    </w:p>
    <w:p>
      <w:pPr>
        <w:pStyle w:val="Normal"/>
        <w:ind w:hanging="284"/>
        <w:rPr/>
      </w:pPr>
      <w:r>
        <w:rPr/>
        <w:t xml:space="preserve">Gall, J.C., 1971. Faunes et paysages du Grès à Voltzia du Nord des Vosges. Essai paéoécologique sur le Buntsandstein supérieur. Mém. Serv. Carte géol. </w:t>
      </w:r>
      <w:r>
        <w:rPr>
          <w:lang w:val="nl-NL"/>
        </w:rPr>
        <w:t>Als. Lorr. 34: 1-318.</w:t>
      </w:r>
    </w:p>
    <w:p>
      <w:pPr>
        <w:pStyle w:val="Normal"/>
        <w:ind w:hanging="284"/>
        <w:rPr/>
      </w:pPr>
      <w:r>
        <w:rPr>
          <w:lang w:val="nl-NL"/>
        </w:rPr>
        <w:t xml:space="preserve">Gallet, Y., Krystyn, L., Marcoux, J. &amp; Besse, J., 2007. </w:t>
      </w:r>
      <w:r>
        <w:rPr/>
        <w:t>New constraints on the End-Triassic (Upper Norian-Rhaetian) magnetostratigraphy. Earth and Planetary Science Letters 255: 458-470.</w:t>
      </w:r>
    </w:p>
    <w:p>
      <w:pPr>
        <w:pStyle w:val="Normal"/>
        <w:ind w:hanging="284"/>
        <w:rPr/>
      </w:pPr>
      <w:r>
        <w:rPr/>
        <w:t xml:space="preserve">Gallois, R.W., 1979. Oil shale resources in Great Britain. Institute of Geological Sciences, Southern England and South Wales Land Survey Division: 158 pp. </w:t>
      </w:r>
    </w:p>
    <w:p>
      <w:pPr>
        <w:pStyle w:val="Normal"/>
        <w:ind w:hanging="284"/>
        <w:rPr/>
      </w:pPr>
      <w:r>
        <w:rPr/>
        <w:t>Garetsky, R.G., Ludwig, A.O., Schwab, G. &amp; Stackebrandt, W., 2001. Neogeodynamics of the Baltic Sea Depression and adjacent areas. Results of IGCP project 346. Brandenburgische Geowissenschaftliche Beiträge 1: 1-48.</w:t>
      </w:r>
    </w:p>
    <w:p>
      <w:pPr>
        <w:pStyle w:val="Normal"/>
        <w:ind w:hanging="284"/>
        <w:rPr/>
      </w:pPr>
      <w:r>
        <w:rPr/>
        <w:t>Gąsiewicz, A. &amp; Peryt, T.M., 1989a. O sedymentacji cechsztyńskiego dolomitu płytowego w brzeżnej, południowej części syneklizy perybałtyckiej. Przegląd Geologiczny 37: 193-199.</w:t>
      </w:r>
    </w:p>
    <w:p>
      <w:pPr>
        <w:pStyle w:val="Normal"/>
        <w:ind w:hanging="284"/>
        <w:rPr/>
      </w:pPr>
      <w:r>
        <w:rPr/>
        <w:t>Gąsiewicz, A. &amp; Peryt, T.M., 1989b. Dolomit płytowy w rejonie Zatoki Puckiej: litologia i paleogeografia. Biuletyn Państwowego Instytutu Geologicznego 363: 41-68.</w:t>
      </w:r>
    </w:p>
    <w:p>
      <w:pPr>
        <w:pStyle w:val="Normal"/>
        <w:ind w:hanging="284"/>
        <w:rPr/>
      </w:pPr>
      <w:r>
        <w:rPr/>
        <w:t>Gąsiewicz, A. &amp; Peryt, T.M., 1994. Biolaminites at the Zechstein (Upper Permian) Platy Dolomite (Ca3)-Main Anhydrite (A3) boundary: implications for evolution of an evaporite basin. Beiträge zur Paläontologie 19: 91-101.</w:t>
      </w:r>
    </w:p>
    <w:p>
      <w:pPr>
        <w:pStyle w:val="Normal"/>
        <w:ind w:hanging="284"/>
        <w:rPr/>
      </w:pPr>
      <w:r>
        <w:rPr/>
        <w:t>Gąsiewicz, A., 1985. Krawędź platformy węglanowej dolomitu płytowego na wyniesieniu Łeby. Przegląd Geologiczny 33: 211-216.</w:t>
      </w:r>
    </w:p>
    <w:p>
      <w:pPr>
        <w:pStyle w:val="Normal"/>
        <w:ind w:hanging="284"/>
        <w:rPr/>
      </w:pPr>
      <w:r>
        <w:rPr/>
        <w:t>Gąsiewicz, A., 1986. Dedolomityzacja utworów dolomitu płytowego na wyniesieniu Łeby. Przegląd Geologiczny 34: 257-260.</w:t>
      </w:r>
    </w:p>
    <w:p>
      <w:pPr>
        <w:pStyle w:val="Normal"/>
        <w:ind w:hanging="284"/>
        <w:rPr/>
      </w:pPr>
      <w:r>
        <w:rPr/>
        <w:t>Gąsiewicz, A., 1990. Rozwój sedymentacji cechsztyńskiego dolomitu płytowego (Ca3) w rejonie Zatoki Puckiej. Przegląd Geologiczny 38: 187-195.</w:t>
      </w:r>
    </w:p>
    <w:p>
      <w:pPr>
        <w:pStyle w:val="Normal"/>
        <w:ind w:hanging="284"/>
        <w:rPr/>
      </w:pPr>
      <w:r>
        <w:rPr/>
        <w:t xml:space="preserve">Gąsiewicz, A., Bos, C., Czapowski, G., Evans, D., Górecki, W., Hajto, M., Holliday, D.W., Holloway, S., Jones, N.S., Kasiński, J.R., Kępińska, B., Kramers, L., Laenen, B., Lott, G.K., Lokhorst, A., Mathiesen, A., May, F., Rowley, W.J., Schmidt, S., Sedlacek, R., Seibt, P., Simmelink, E., Tarkowski, R., Uliasz-Misiak, B., Van Wees, J.D., Wildenborg, A., Wolfgramm, M. &amp; Wong, T.E., 2010. Applied geology. In: Doornenbal, J.C. and Stevenson, A.G. (Eds): Petroleum Geological Atlas of the Southern Permian Basin Area. EAGE Publications b.v. (Houten): 283-299. </w:t>
      </w:r>
    </w:p>
    <w:p>
      <w:pPr>
        <w:pStyle w:val="Normal"/>
        <w:ind w:hanging="284"/>
        <w:rPr/>
      </w:pPr>
      <w:r>
        <w:rPr/>
        <w:t>Gąsiewicz, A., Gerdes, G. &amp; Krumbein, W.E., 1987. The peritidal sabkha type stromatolites of the Platy Dolomite (Ca3) of the Leba Elevation (North Poland). Lecture Notes in Earth Sciences 10: 253-272.</w:t>
      </w:r>
    </w:p>
    <w:p>
      <w:pPr>
        <w:pStyle w:val="Normal"/>
        <w:ind w:hanging="284"/>
        <w:rPr/>
      </w:pPr>
      <w:r>
        <w:rPr/>
        <w:t xml:space="preserve">Gąsiewicz, A., Peryt, T.M. &amp; Rup, M., 1991. Stromatolites in the Zechstein of the southern Holy Cross Mts (Central Poland). </w:t>
      </w:r>
      <w:r>
        <w:rPr>
          <w:lang w:val="nl-NL"/>
        </w:rPr>
        <w:t>Zentralblatt für Geologie und Paläontologie 1: 853-865.</w:t>
      </w:r>
    </w:p>
    <w:p>
      <w:pPr>
        <w:pStyle w:val="Normal"/>
        <w:ind w:hanging="284"/>
        <w:rPr/>
      </w:pPr>
      <w:r>
        <w:rPr>
          <w:lang w:val="nl-NL"/>
        </w:rPr>
        <w:t xml:space="preserve">Gast, R., Gesner, E. &amp; Gundlach, T., 1999. </w:t>
      </w:r>
      <w:r>
        <w:rPr/>
        <w:t>Optimisation of Facies Prediction based on Grainsize Analysis with High Resolution Scanner (Rotliegend, NW-Germany). In: Lippard, S.J., Naess, A. and Sinding-Larsen, R. (Eds): IAMG 1999 (Trondheim): 343-348.</w:t>
      </w:r>
    </w:p>
    <w:p>
      <w:pPr>
        <w:pStyle w:val="Normal"/>
        <w:ind w:hanging="284"/>
        <w:rPr/>
      </w:pPr>
      <w:r>
        <w:rPr/>
        <w:t xml:space="preserve">Gast, R.E. &amp; Gundlach, T., 2006. Permian strike slip and extensional tectonics in Lower Saxony, Germany. </w:t>
      </w:r>
      <w:r>
        <w:rPr>
          <w:lang w:val="nl-NL"/>
        </w:rPr>
        <w:t>Zeitschrift der Deutschen Geologischen Gesellschaft 157: 41-56.</w:t>
      </w:r>
    </w:p>
    <w:p>
      <w:pPr>
        <w:pStyle w:val="Normal"/>
        <w:ind w:hanging="284"/>
        <w:rPr>
          <w:lang w:val="nl-NL"/>
        </w:rPr>
      </w:pPr>
      <w:r>
        <w:rPr>
          <w:lang w:val="nl-NL"/>
        </w:rPr>
        <w:t>Gast, R.E., 1988. Rifting im Rotliegenden Niedersachsens. Die Geowissenschaften 4: 115-122.</w:t>
      </w:r>
    </w:p>
    <w:p>
      <w:pPr>
        <w:pStyle w:val="Normal"/>
        <w:ind w:hanging="284"/>
        <w:rPr/>
      </w:pPr>
      <w:r>
        <w:rPr>
          <w:lang w:val="nl-NL"/>
        </w:rPr>
        <w:t xml:space="preserve">Gast, R.E., 1991. </w:t>
      </w:r>
      <w:r>
        <w:rPr/>
        <w:t xml:space="preserve">The Perennial Rotliegend Saline Lake in NW Germany. </w:t>
      </w:r>
      <w:r>
        <w:rPr>
          <w:lang w:val="nl-NL"/>
        </w:rPr>
        <w:t>Geologisches Jahrbuch Hannover A119: 25-59.</w:t>
      </w:r>
    </w:p>
    <w:p>
      <w:pPr>
        <w:pStyle w:val="Normal"/>
        <w:ind w:hanging="284"/>
        <w:rPr/>
      </w:pPr>
      <w:r>
        <w:rPr>
          <w:lang w:val="nl-NL"/>
        </w:rPr>
        <w:t xml:space="preserve">Gast, R.E., 1993. Sequenzanalyse von äolischen Abfolgen im Rotliegenden und deren Verzahnung mit Küstensedimenten. </w:t>
      </w:r>
      <w:r>
        <w:rPr/>
        <w:t>Geologisches Jahrbuch A 131: 117-139.</w:t>
      </w:r>
    </w:p>
    <w:p>
      <w:pPr>
        <w:pStyle w:val="Normal"/>
        <w:ind w:hanging="284"/>
        <w:rPr/>
      </w:pPr>
      <w:r>
        <w:rPr/>
        <w:t>Gast, R.E., 1994. Cornberg outcrops revisited (Hessen, Germany): The depositional environment of its saurian tracks and Weissliegend Sandstones. Meyniana 46: 59-75.</w:t>
      </w:r>
    </w:p>
    <w:p>
      <w:pPr>
        <w:pStyle w:val="Normal"/>
        <w:ind w:hanging="284"/>
        <w:rPr/>
      </w:pPr>
      <w:r>
        <w:rPr/>
        <w:t xml:space="preserve">Gast, R.E., Dusar, M., Breitkreuz, C., Gaupp, R., Schneider, J.W., Stemmerik, L., Geluk, M.C., Geißler, M., Kiersnowski, H., Glennie, K.W., Kabel, S. &amp; Jones, N.S., 2010. Rotliegend. In: Doornenbal, J.C. and Stevenson, A.G. (Eds): Petroleum Geological Atlas of the Southern Permian Basin Area. EAGE Publications b.v. (Houten): 101-121. </w:t>
      </w:r>
    </w:p>
    <w:p>
      <w:pPr>
        <w:pStyle w:val="Normal"/>
        <w:ind w:hanging="284"/>
        <w:rPr/>
      </w:pPr>
      <w:r>
        <w:rPr/>
        <w:t>Gast, R.E., Pasternak, M., Piske, J. &amp; Rasch, H.-J., 1998. Das Rotliegend im nordostdeutschen Raum: Regionale Übersicht, Stratigraphie, Fazies und Diagenese. Geologisches Jahrbuch A149: 59-79.</w:t>
      </w:r>
    </w:p>
    <w:p>
      <w:pPr>
        <w:pStyle w:val="Normal"/>
        <w:ind w:hanging="284"/>
        <w:rPr/>
      </w:pPr>
      <w:r>
        <w:rPr/>
        <w:t xml:space="preserve">Gatliff, R.W., Richards, P.C., Smith, K., Graham, C.C., McCormac, M., Smith, N.J.P., Long, D., Cameron, T.D.J., Evans, D., Stevenson, A.G., Bulat, J. &amp; Ritchie, J.D., 1994. The geology of the central North Sea. British Geological Survey United Kingdom Offshore Regional Report: pp. </w:t>
      </w:r>
    </w:p>
    <w:p>
      <w:pPr>
        <w:pStyle w:val="Normal"/>
        <w:ind w:hanging="284"/>
        <w:rPr/>
      </w:pPr>
      <w:r>
        <w:rPr/>
        <w:t xml:space="preserve">Gaupp, R., 1991. Zur Fazies und Diagenese des Mittelrhät-Hauptsandsteins im Gasfeld Thönse. </w:t>
      </w:r>
      <w:r>
        <w:rPr>
          <w:lang w:val="nl-NL"/>
        </w:rPr>
        <w:t>Das Gasfeld Thönse in Niedersachsen - ein Unikat, Niedersächsische Akademie der Geowissenschaften Veröffentlichungen 6: 34-55.</w:t>
      </w:r>
    </w:p>
    <w:p>
      <w:pPr>
        <w:pStyle w:val="Normal"/>
        <w:ind w:hanging="284"/>
        <w:rPr/>
      </w:pPr>
      <w:r>
        <w:rPr/>
        <w:t>Gaupp, R., Baunack, C., Pudlo, D., Solms, M., Trappe, H., Schubarth, J., Samiee, R., Littke, R., Schwarzer, D. &amp; Oncken, O. (Eds), 2005. Paleo oil- and gasfields in the Rotliegend of the North German Basin; effects upon the hydrocarbon reservoir quality, 242 pp.</w:t>
      </w:r>
    </w:p>
    <w:p>
      <w:pPr>
        <w:pStyle w:val="Normal"/>
        <w:ind w:hanging="284"/>
        <w:rPr/>
      </w:pPr>
      <w:r>
        <w:rPr/>
        <w:t>Gaupp, R., Matter, A., Platt, J., Ramseyer, K. &amp; Walzebuck, J.P., 1993. Diagenesis and fluid evolution of deeply buried Permian (Rotliegend) gas reservoirs. American Association of Petroleum Geologists Bulletin 77 (7): 1111-1128.</w:t>
      </w:r>
    </w:p>
    <w:p>
      <w:pPr>
        <w:pStyle w:val="Normal"/>
        <w:ind w:hanging="284"/>
        <w:rPr/>
      </w:pPr>
      <w:r>
        <w:rPr/>
        <w:t xml:space="preserve">Gayer, R.A., Cole, J.E., Greiling, R.O., Hecht, C. &amp; Jones, J.A., 1993. Comparative evolution of coal bearing foreland basins along the Variscan Northern margin in Europe. In: Gayer, R.A., Greiling, R.O. and Vogel, A.K. (Eds): Rhenohercynian and subvariscan foldbelts. International Monograph series (Wiesbaden): 47-82. </w:t>
      </w:r>
    </w:p>
    <w:p>
      <w:pPr>
        <w:pStyle w:val="Normal"/>
        <w:ind w:hanging="284"/>
        <w:rPr/>
      </w:pPr>
      <w:r>
        <w:rPr/>
        <w:t xml:space="preserve">Gazdzicka, E., 1998. Middle Oxfordian - Late Volgian Palaeogeography. In: Dadlez, R., Marek, S. and Pokorski, J. (Eds): Palaeogeographical atlas of the epikontinental permian and mesozoic in Poland 1:2,500,000. Polish Geological Institute (Warszawa): Plates 51-55. </w:t>
      </w:r>
    </w:p>
    <w:p>
      <w:pPr>
        <w:pStyle w:val="Normal"/>
        <w:ind w:hanging="284"/>
        <w:rPr/>
      </w:pPr>
      <w:r>
        <w:rPr/>
        <w:t xml:space="preserve">Gdula, J.E., 1983. Reservoir geology, structural framework and petrophysical aspects of the De Wijk gas field. </w:t>
      </w:r>
      <w:r>
        <w:rPr>
          <w:lang w:val="nl-NL"/>
        </w:rPr>
        <w:t>Geologie en Mijnbouw 62: 191-202.</w:t>
      </w:r>
    </w:p>
    <w:p>
      <w:pPr>
        <w:pStyle w:val="Normal"/>
        <w:ind w:hanging="284"/>
        <w:rPr/>
      </w:pPr>
      <w:r>
        <w:rPr>
          <w:lang w:val="nl-NL"/>
        </w:rPr>
        <w:t xml:space="preserve">Gebhardt, U., 1994. Zur Genese der Rotliegend-Salinare in der Norddeutschen Senke (Oberrotliegend II, Perm). </w:t>
      </w:r>
      <w:r>
        <w:rPr/>
        <w:t>Freiberger Forschungshefte C452: 3-22.</w:t>
      </w:r>
    </w:p>
    <w:p>
      <w:pPr>
        <w:pStyle w:val="Normal"/>
        <w:ind w:hanging="284"/>
        <w:rPr/>
      </w:pPr>
      <w:r>
        <w:rPr/>
        <w:t>Gedl, P. &amp; Worobiec, E., 2005. Organic-walled dinoflagellate cysts from Miocene deposits of the Legnica-33/56 borehole (Fore-Sudetic Monocline) as indicators of marine ingression in south-western Poland. Studia Geologica Polonica 124: 395-410.</w:t>
      </w:r>
    </w:p>
    <w:p>
      <w:pPr>
        <w:pStyle w:val="Normal"/>
        <w:ind w:hanging="284"/>
        <w:rPr/>
      </w:pPr>
      <w:r>
        <w:rPr/>
        <w:t>Gee, D. &amp; Beckholmen, M. (Eds), 1995. Europrobe and the Trans-European Suture Zone. Studia Geophysica &amp; Geodaetica (Prague) 39, 217-363 pp.</w:t>
      </w:r>
    </w:p>
    <w:p>
      <w:pPr>
        <w:pStyle w:val="Normal"/>
        <w:ind w:hanging="284"/>
        <w:rPr/>
      </w:pPr>
      <w:r>
        <w:rPr/>
        <w:t>Gee, D. &amp; Stephenson, R. (Eds), 2006. European Lithosphere Dynamics. Geological Society Memoir (London) 32, 662 pp.</w:t>
      </w:r>
    </w:p>
    <w:p>
      <w:pPr>
        <w:pStyle w:val="Normal"/>
        <w:ind w:hanging="284"/>
        <w:rPr/>
      </w:pPr>
      <w:r>
        <w:rPr>
          <w:lang w:val="nl-NL"/>
        </w:rPr>
        <w:t xml:space="preserve">Gee, D. &amp; Zeyen, H. (Eds), 1996. </w:t>
      </w:r>
      <w:r>
        <w:rPr/>
        <w:t>EUROPROBE 1996. Lithosphere Dynamics: Origin and Evolution of Continents. EUROPROBE secretariat (Uppsala), 138 pp.</w:t>
      </w:r>
    </w:p>
    <w:p>
      <w:pPr>
        <w:pStyle w:val="Normal"/>
        <w:ind w:hanging="284"/>
        <w:rPr/>
      </w:pPr>
      <w:r>
        <w:rPr/>
        <w:t xml:space="preserve">Gee, D.G., 2005. Europe: Scandinavian Caledonides (with Greenland). In: Selley, R., Cocks, L.R.M. and Plimer, J.R. (Eds): Encyclopedia of Geology. </w:t>
      </w:r>
      <w:r>
        <w:rPr>
          <w:lang w:val="nl-NL"/>
        </w:rPr>
        <w:t xml:space="preserve">Elsevier. Elsevier: 64-74. </w:t>
      </w:r>
    </w:p>
    <w:p>
      <w:pPr>
        <w:pStyle w:val="Normal"/>
        <w:ind w:hanging="284"/>
        <w:rPr/>
      </w:pPr>
      <w:r>
        <w:rPr>
          <w:lang w:val="nl-NL"/>
        </w:rPr>
        <w:t xml:space="preserve">Gehrmann, O. &amp; Aigner, T., 2002. Der Schilfsandstein (Obere Trias) bei Heilbronn (SW Deutschland). </w:t>
      </w:r>
      <w:r>
        <w:rPr/>
        <w:t>Neues Jahrbuch für Geologie und Paläontologie, Abhandlungen 223: 377-403.</w:t>
      </w:r>
    </w:p>
    <w:p>
      <w:pPr>
        <w:pStyle w:val="Normal"/>
        <w:ind w:hanging="284"/>
        <w:rPr/>
      </w:pPr>
      <w:r>
        <w:rPr/>
        <w:t>Geiger, M.E. &amp; Hopping, C.A., 1968. Triassic stratigraphy of the southern North Sea Basin. Philosophical Transactions of the Royal Society of London 254: 1-36.</w:t>
      </w:r>
    </w:p>
    <w:p>
      <w:pPr>
        <w:pStyle w:val="Normal"/>
        <w:ind w:hanging="284"/>
        <w:rPr/>
      </w:pPr>
      <w:r>
        <w:rPr/>
        <w:t xml:space="preserve">Geinitz, H.B., 1861. </w:t>
      </w:r>
      <w:r>
        <w:rPr>
          <w:lang w:val="nl-NL"/>
        </w:rPr>
        <w:t xml:space="preserve">Dyas oder die Zechsteinformation und das Rothliegende, Volume II: Die Pflanzen der Dyas und Geologisches. Verlag von Wilhelm Engelmann (Leipzig). </w:t>
      </w:r>
    </w:p>
    <w:p>
      <w:pPr>
        <w:pStyle w:val="Normal"/>
        <w:ind w:hanging="284"/>
        <w:rPr>
          <w:lang w:val="nl-NL"/>
        </w:rPr>
      </w:pPr>
      <w:r>
        <w:rPr>
          <w:lang w:val="nl-NL"/>
        </w:rPr>
        <w:t xml:space="preserve">Geißler, E., Alexowsky, W., Suhr, P., Wolf, L., Rascher, J., Standke, G. &amp; Heinrich, R., 1988. Lagerstättengeologische Forschung Braunkohle: Geologisches Modell Doberlug-Herzberg-Torgau. VEB Geologische Forschung und Erkundung (Freiberg): 129 pp. </w:t>
      </w:r>
    </w:p>
    <w:p>
      <w:pPr>
        <w:pStyle w:val="Normal"/>
        <w:ind w:hanging="284"/>
        <w:rPr/>
      </w:pPr>
      <w:r>
        <w:rPr/>
        <w:t>Geißler, E., Breitkreutz, C. &amp; Kiersnowski, H., 2008. Late Paleozoic volcanism in the central part of the Southern Permian Basin (NE Germany, W Poland): Facies distribution and volcano-topographic hiati. International Journal of Earth Sciences: 973-989.</w:t>
      </w:r>
    </w:p>
    <w:p>
      <w:pPr>
        <w:pStyle w:val="Normal"/>
        <w:ind w:hanging="284"/>
        <w:rPr/>
      </w:pPr>
      <w:r>
        <w:rPr/>
        <w:t xml:space="preserve">Geißler, E., Suhr, P., Standke, G., Alexowsky, W., Schubert, G., Wolf, L., Kupetz, M., Rascher, J., Rudolph, G. &amp; Reinhardt, P., 1987. </w:t>
      </w:r>
      <w:r>
        <w:rPr>
          <w:lang w:val="nl-NL"/>
        </w:rPr>
        <w:t xml:space="preserve">Lagerstättengeologische Forschung Braunkohle: Geologisches Modell der Lausitz. VEB Geologische Forschung und Erkundung (Freiberg): 256 pp. </w:t>
      </w:r>
    </w:p>
    <w:p>
      <w:pPr>
        <w:pStyle w:val="Normal"/>
        <w:ind w:hanging="284"/>
        <w:rPr/>
      </w:pPr>
      <w:r>
        <w:rPr/>
        <w:t>Geiβler, M., Obst, K. &amp; Breitkreuz, C., 2006. Magmatic textures and contacts of Permo-Carboniferous volcanic and subvolcanic rocks from the deep wells Mirow 1/74 and Parchim 1/68 and its implications on the initial evolution of the North German Basin. Visual Geosciences 11: 81-82.</w:t>
      </w:r>
    </w:p>
    <w:p>
      <w:pPr>
        <w:pStyle w:val="Normal"/>
        <w:ind w:hanging="284"/>
        <w:rPr/>
      </w:pPr>
      <w:r>
        <w:rPr/>
        <w:t>Geiβler, T., Vinx, R., Martin-Gombojav, N. &amp; Pidgeon, R.T., 2005. Ion microprobe (SHRIMP) dating of detrital zircon grains from quartzites of the Eckergneiss Complex, Harz Mountains (Germany): implications for the provenance and the geological history. International Journal of Earth Sciences 94: 369-384.</w:t>
      </w:r>
    </w:p>
    <w:p>
      <w:pPr>
        <w:pStyle w:val="Normal"/>
        <w:ind w:hanging="284"/>
        <w:rPr/>
      </w:pPr>
      <w:r>
        <w:rPr/>
        <w:t xml:space="preserve">Geluk, M., de Haan, H., Schroot, B., Wolters, B. &amp; Nio, S.D., 2002. The Permo-Carboniferous gas play, Cleaver Bank high area, southern North Sea, the Netherlands. In: Hills, L.V., Henderson, C.M. and Bamber, E.W. (Eds): Carboniferous and Permian of the World. Memoir Canadian Society of Petroleum Geologists: 877-894. </w:t>
      </w:r>
    </w:p>
    <w:p>
      <w:pPr>
        <w:pStyle w:val="Normal"/>
        <w:ind w:hanging="284"/>
        <w:rPr/>
      </w:pPr>
      <w:r>
        <w:rPr/>
        <w:t>Geluk, M.C. &amp; Röhling, H.G., 1997. High-resolution sequence stratigraphy of the Lower Triassic Buntsandstein in the Netherlands and northwestern Germany. Geologie en Mijnbouw 76: 227-246.</w:t>
      </w:r>
    </w:p>
    <w:p>
      <w:pPr>
        <w:pStyle w:val="Normal"/>
        <w:ind w:hanging="284"/>
        <w:rPr/>
      </w:pPr>
      <w:r>
        <w:rPr/>
        <w:t xml:space="preserve">Geluk, M.C. &amp; Röhling, H.G., 1999. High-resolution sequence stratigraphy of the Lower Triassic 'Buntsandstein': a new tool for basin analysis. In: Bachmann, G.H. and Lerche, I. (Eds): The Epicontinental Triassic. </w:t>
      </w:r>
      <w:r>
        <w:rPr>
          <w:lang w:val="nl-NL"/>
        </w:rPr>
        <w:t xml:space="preserve">Zentralblatt für Geologie und Paläontology (Halle): 545-570. </w:t>
      </w:r>
    </w:p>
    <w:p>
      <w:pPr>
        <w:pStyle w:val="Normal"/>
        <w:ind w:hanging="284"/>
        <w:rPr>
          <w:lang w:val="nl-NL"/>
        </w:rPr>
      </w:pPr>
      <w:r>
        <w:rPr>
          <w:lang w:val="nl-NL"/>
        </w:rPr>
        <w:t>Geluk, M.C., 1995. Stratigraphische Gliederung der Z2-(Staßfurt-) Salzfolge in den Niederlanden: Beschreibung und Anwendung bei der Interpretation von halokinetisch gestörten Sequenzen. Zeitschrift der Deutschen Geologischen Gesellschaft 146: 458-465.</w:t>
      </w:r>
    </w:p>
    <w:p>
      <w:pPr>
        <w:pStyle w:val="Normal"/>
        <w:ind w:hanging="284"/>
        <w:rPr/>
      </w:pPr>
      <w:r>
        <w:rPr>
          <w:lang w:val="nl-NL"/>
        </w:rPr>
        <w:t xml:space="preserve">Geluk, M.C., 1999a. Late Permian (Zechstein) rifting in the Netherlands: models and implications for petroleum geology. </w:t>
      </w:r>
      <w:r>
        <w:rPr/>
        <w:t>Petroleum Geoscience 5: 189-199.</w:t>
      </w:r>
    </w:p>
    <w:p>
      <w:pPr>
        <w:pStyle w:val="Normal"/>
        <w:ind w:hanging="284"/>
        <w:rPr/>
      </w:pPr>
      <w:r>
        <w:rPr/>
        <w:t xml:space="preserve">Geluk, M.C., 1999b. Palaeogeographic and structural development of the Triassic in the Netherlands - new insights. In: Bachmann, G.H. and Lerche, I. (Eds): The Epicontinental Triassic. Zentralblatt für Geologie und Paläontology (Halle): 727-745. </w:t>
      </w:r>
    </w:p>
    <w:p>
      <w:pPr>
        <w:pStyle w:val="Normal"/>
        <w:ind w:hanging="284"/>
        <w:rPr/>
      </w:pPr>
      <w:r>
        <w:rPr/>
        <w:t xml:space="preserve">Geluk, M.C., 2005. Stratigraphy and tectonics of Permo-Triassic basins in the Netherland and surrounding areas. </w:t>
      </w:r>
      <w:r>
        <w:rPr>
          <w:lang w:val="nl-NL"/>
        </w:rPr>
        <w:t xml:space="preserve">Thesis. Utrecht University (Utrecht): 171 pp. </w:t>
      </w:r>
    </w:p>
    <w:p>
      <w:pPr>
        <w:pStyle w:val="Normal"/>
        <w:ind w:hanging="284"/>
        <w:rPr/>
      </w:pPr>
      <w:r>
        <w:rPr>
          <w:lang w:val="nl-NL"/>
        </w:rPr>
        <w:t xml:space="preserve">Geluk, M.C., 2007a. Permian. </w:t>
      </w:r>
      <w:r>
        <w:rPr/>
        <w:t xml:space="preserve">In: Wong, T.E., Batjes, D.A.J. and de Jager, J. (Eds): Geology of the Netherlands. Royal Netherlands Academy of Arts and Sciences (Amsterdam): 63-84. </w:t>
      </w:r>
    </w:p>
    <w:p>
      <w:pPr>
        <w:pStyle w:val="Normal"/>
        <w:ind w:hanging="284"/>
        <w:rPr/>
      </w:pPr>
      <w:r>
        <w:rPr/>
        <w:t xml:space="preserve">Geluk, M.C., 2007b. Triassic. In: Wong, T.E., Batjes, D.A.J. and de Jager, J. (Eds): Geology of the Netherlands. Royal Netherlands Academy of Arts and Sciences (Amsterdam): 85-106. </w:t>
      </w:r>
    </w:p>
    <w:p>
      <w:pPr>
        <w:pStyle w:val="Normal"/>
        <w:ind w:hanging="284"/>
        <w:rPr/>
      </w:pPr>
      <w:r>
        <w:rPr/>
        <w:t xml:space="preserve">Geluk, M.C., Brückner-Röhling, S. &amp; Röhling, H.-G., 2000. Salt occurrences in the Netherlands and Germany: new insights in the formation of salt basins. In: Geertman, R.M. (Ed): Proceedings of the 8th World Salt Symposium. </w:t>
      </w:r>
      <w:r>
        <w:rPr>
          <w:lang w:val="nl-NL"/>
        </w:rPr>
        <w:t xml:space="preserve">Elsevier (Amsterdam): 131-136. </w:t>
      </w:r>
    </w:p>
    <w:p>
      <w:pPr>
        <w:pStyle w:val="Normal"/>
        <w:ind w:hanging="284"/>
        <w:rPr>
          <w:lang w:val="nl-NL"/>
        </w:rPr>
      </w:pPr>
      <w:r>
        <w:rPr>
          <w:lang w:val="nl-NL"/>
        </w:rPr>
        <w:t>Geluk, M.C., Duin, E.J.T., Dusar, M., Rijkers, R.H.B., Berg, M.W.v.d. &amp; Rooijen, P.v., 1994. Stratigraphy and tectonics of the Roer Valley Graben. Geologie en Mijnbouw 73: 129-141.</w:t>
      </w:r>
    </w:p>
    <w:p>
      <w:pPr>
        <w:pStyle w:val="Normal"/>
        <w:ind w:hanging="284"/>
        <w:rPr/>
      </w:pPr>
      <w:r>
        <w:rPr>
          <w:lang w:val="nl-NL"/>
        </w:rPr>
        <w:t xml:space="preserve">Geluk, M.C., Dusar, M. &amp; de Vos, W., 2007a. </w:t>
      </w:r>
      <w:r>
        <w:rPr/>
        <w:t xml:space="preserve">Pre-Silesian. In: Wong, T.E., Batjes, D.A.J. and De Jager, J. (Eds): Geology of the Netherlands. Royal Netherlands Academy of Arts and Sciences (Amsterdam): 27-42. </w:t>
      </w:r>
    </w:p>
    <w:p>
      <w:pPr>
        <w:pStyle w:val="Normal"/>
        <w:ind w:hanging="284"/>
        <w:rPr/>
      </w:pPr>
      <w:r>
        <w:rPr/>
        <w:t xml:space="preserve">Geluk, M.C., Paar, W. &amp; Fokker, P., 2007b. Salt. In: Wong, T.E., Batjes, D.A.J. and De Jager, J. (Eds): Geology of the Netherlands. Royal Netherlands Academy of Arts and Sciences (Amsterdam): 283-294. </w:t>
      </w:r>
    </w:p>
    <w:p>
      <w:pPr>
        <w:pStyle w:val="Normal"/>
        <w:ind w:hanging="284"/>
        <w:rPr/>
      </w:pPr>
      <w:r>
        <w:rPr/>
        <w:t xml:space="preserve">Geluk, M.C., Plomp, A. &amp; Van Doorn, T.H.M., 1996. Development of the Permo-Triassic succession in the basin fringe area, southern Netherlands. In: Rondeel, H.E., Batjes, D.A.J. and Nieuwenhuijs, W.H. (Eds): Geology of Gas and Oil under the Netherlands. </w:t>
      </w:r>
      <w:r>
        <w:rPr>
          <w:lang w:val="nl-NL"/>
        </w:rPr>
        <w:t xml:space="preserve">Kluwer Academic Publishers (Dordrecht): 57-79. </w:t>
      </w:r>
    </w:p>
    <w:p>
      <w:pPr>
        <w:pStyle w:val="Normal"/>
        <w:ind w:hanging="284"/>
        <w:rPr/>
      </w:pPr>
      <w:r>
        <w:rPr>
          <w:lang w:val="nl-NL"/>
        </w:rPr>
        <w:t xml:space="preserve">Geluk, M.C., Van Wees, J.D., Gronloh, H. &amp; Van Adrichem Boogaert, H.A., 1997. </w:t>
      </w:r>
      <w:r>
        <w:rPr/>
        <w:t>Palaeogeography and palaeotectonics of the Zechstein (Upper Permian) in the Netherlands. Prace Państwowego Instytutu Geologicznego 157 (2): 63-75.</w:t>
      </w:r>
    </w:p>
    <w:p>
      <w:pPr>
        <w:pStyle w:val="Normal"/>
        <w:ind w:hanging="284"/>
        <w:rPr/>
      </w:pPr>
      <w:r>
        <w:rPr/>
        <w:t xml:space="preserve">George, G.T. &amp; Berry, J., 1993. A new lithostratigraphy and depositional model for the Upper Rotliegend of the UK sector of the southern North Sea. In: North, C.P. and Prosser, D.J. (Eds): Characterization of Fluvial and Aeolian Reservoirs. Geological Society Special Publication (London): 291-319. </w:t>
      </w:r>
    </w:p>
    <w:p>
      <w:pPr>
        <w:pStyle w:val="Normal"/>
        <w:ind w:hanging="284"/>
        <w:rPr/>
      </w:pPr>
      <w:r>
        <w:rPr/>
        <w:t xml:space="preserve">George, G.T. &amp; Berry, J.K., 1997. Permian (Upper Rotliegend) synsedimentary tectonics, basin development and palaeogeography of the southern North Sea. In: Ziegler, K., Turner, P. and Daines, S.R. (Eds): Petroleum Geology of the Southern North Sea: Future Potential. Geological Society Special Publication (London): 31-61. </w:t>
      </w:r>
    </w:p>
    <w:p>
      <w:pPr>
        <w:pStyle w:val="Normal"/>
        <w:ind w:hanging="284"/>
        <w:rPr/>
      </w:pPr>
      <w:r>
        <w:rPr/>
        <w:t xml:space="preserve">George, T.N., Johnson, G.A.L., Mitchell, M., Prentice, J.E., Ramsbottom, W.H.C., Sevastopulo, G.D. &amp; Wilson, R.B., 1976. A correlation of Dinantian rocks in the British Isles. Geological Society Special Publication (London): 87 pp. </w:t>
      </w:r>
    </w:p>
    <w:p>
      <w:pPr>
        <w:pStyle w:val="Normal"/>
        <w:ind w:hanging="284"/>
        <w:rPr/>
      </w:pPr>
      <w:r>
        <w:rPr/>
        <w:t xml:space="preserve">Gérard, J., Wheatley, T.J., Ritchie, J.S., Sullivan, M. &amp; Basset, M.G., 1993. Permo-Carboniferous and older plays, their historical development and future potential. In: Parker, J.R. (Ed): Petroleum Geology of Northwest Europe: Proceedings of the 4th Conference. The Geological Society (London): 641-650. </w:t>
      </w:r>
    </w:p>
    <w:p>
      <w:pPr>
        <w:pStyle w:val="Normal"/>
        <w:ind w:hanging="284"/>
        <w:rPr/>
      </w:pPr>
      <w:r>
        <w:rPr/>
        <w:t>Gerdes, G. &amp; Krumbein, W.E., 1987. Biolaminated deposits. Lecture Notes in Earth Sciences 9: 1-183.</w:t>
      </w:r>
    </w:p>
    <w:p>
      <w:pPr>
        <w:pStyle w:val="Normal"/>
        <w:ind w:hanging="284"/>
        <w:rPr/>
      </w:pPr>
      <w:r>
        <w:rPr>
          <w:lang w:val="nl-NL"/>
        </w:rPr>
        <w:t xml:space="preserve">Gerling, P., Geluk, M.C., Kockel, F., Lokhorst, A., Lott, G.K. &amp; Nicholson, R.A., 1999c. </w:t>
      </w:r>
      <w:r>
        <w:rPr/>
        <w:t xml:space="preserve">NW European Gas Atlas - new implications for the Carboniferous gas plays in the western part of the Southern Permian Basin. In: Fleet, A.J. and Boldy, S.A.R. (Eds): Petroleum Geology of Northwest Europe: Proceedings of the 5th Conference. The Geological Society (London): 799-808. </w:t>
      </w:r>
    </w:p>
    <w:p>
      <w:pPr>
        <w:pStyle w:val="Normal"/>
        <w:ind w:hanging="284"/>
        <w:rPr/>
      </w:pPr>
      <w:r>
        <w:rPr/>
        <w:t xml:space="preserve">Gerling, P., Idiz, E., Everlien, G. &amp; Sohns, E., 1997. New aspects on the origin of nitrogen in natural gas in northern Germany. </w:t>
      </w:r>
      <w:r>
        <w:rPr>
          <w:lang w:val="nl-NL"/>
        </w:rPr>
        <w:t>Geologisches Jahrbuch D103: 65-84.</w:t>
      </w:r>
    </w:p>
    <w:p>
      <w:pPr>
        <w:pStyle w:val="Normal"/>
        <w:ind w:hanging="284"/>
        <w:rPr>
          <w:lang w:val="nl-NL"/>
        </w:rPr>
      </w:pPr>
      <w:r>
        <w:rPr>
          <w:lang w:val="nl-NL"/>
        </w:rPr>
        <w:t xml:space="preserve">Gerling, P., Kockel, F. &amp; Krull, P., 1999a. Das Kohlenwasserstoffpotential des Präwestfals im Norddeutschen Becken. DGMK (Hamburg): 107 pp. </w:t>
      </w:r>
    </w:p>
    <w:p>
      <w:pPr>
        <w:pStyle w:val="Normal"/>
        <w:ind w:hanging="284"/>
        <w:rPr/>
      </w:pPr>
      <w:r>
        <w:rPr>
          <w:lang w:val="nl-NL"/>
        </w:rPr>
        <w:t xml:space="preserve">Gerling, P., Kockel, F., Krull, P. &amp; Stahl, W., 1999b. </w:t>
      </w:r>
      <w:r>
        <w:rPr/>
        <w:t xml:space="preserve">Deep gas - the chances for a pre-Westphalian play in northern Germany. </w:t>
      </w:r>
      <w:r>
        <w:rPr>
          <w:lang w:val="nl-NL"/>
        </w:rPr>
        <w:t>Geologisches Jahrbuch D107: 201-215.</w:t>
      </w:r>
    </w:p>
    <w:p>
      <w:pPr>
        <w:pStyle w:val="Normal"/>
        <w:ind w:hanging="284"/>
        <w:rPr>
          <w:lang w:val="nl-NL"/>
        </w:rPr>
      </w:pPr>
      <w:r>
        <w:rPr>
          <w:lang w:val="nl-NL"/>
        </w:rPr>
        <w:t xml:space="preserve">Gerling, P., Kockel, F., Lokhorst, A., Geluk, M.C., Nicholson, R.A., Laier, T. &amp; Pokorski, J., 1998a. Die Erdgasqualitäten im südlichen Permbecken. DGMK (Hamburg): 183-192 pp. </w:t>
      </w:r>
    </w:p>
    <w:p>
      <w:pPr>
        <w:pStyle w:val="Normal"/>
        <w:ind w:hanging="284"/>
        <w:rPr/>
      </w:pPr>
      <w:r>
        <w:rPr>
          <w:lang w:val="nl-NL"/>
        </w:rPr>
        <w:t xml:space="preserve">Gerling, P., Lokhorst, A., Nicholson, R.A. &amp; Kotarba, M., 1998b. </w:t>
      </w:r>
      <w:r>
        <w:rPr/>
        <w:t>Natural gas from pre-Westphalian sources in northwest Europe - a new exploration target. International Gas Research Conference: 219-229.</w:t>
      </w:r>
    </w:p>
    <w:p>
      <w:pPr>
        <w:pStyle w:val="Normal"/>
        <w:ind w:hanging="284"/>
        <w:rPr/>
      </w:pPr>
      <w:r>
        <w:rPr/>
        <w:t xml:space="preserve">Gerling, P., Piske, J., Rasch, H.J. &amp; Wehner, H., 1996a. </w:t>
      </w:r>
      <w:r>
        <w:rPr>
          <w:lang w:val="nl-NL"/>
        </w:rPr>
        <w:t>Paläogeographie, Organofazies und Genese von Kohlenwasserstoffen im Staßfurt-Karbonat Ostdeutschlands (2): Genese von Erdölen und Erdölbegleitgasen. Erdöl Erdgas Kohle 112: 152-156.</w:t>
      </w:r>
    </w:p>
    <w:p>
      <w:pPr>
        <w:pStyle w:val="Normal"/>
        <w:ind w:hanging="284"/>
        <w:rPr>
          <w:lang w:val="nl-NL"/>
        </w:rPr>
      </w:pPr>
      <w:r>
        <w:rPr>
          <w:lang w:val="nl-NL"/>
        </w:rPr>
        <w:t>Gerling, P., Piske, J., Rasch, H.J. &amp; Wehner, H., 1996b. Paläogeographie, Organofazies und Genese von Kohlenwasserstoffen im Staßfurt-Karbonat Ostdeutschlands (1) Sedimentationsverlauf und Muttergesteinsausbildung. Erdöl Erdgas Kohle 112: 13-18.</w:t>
      </w:r>
    </w:p>
    <w:p>
      <w:pPr>
        <w:pStyle w:val="Normal"/>
        <w:ind w:hanging="284"/>
        <w:rPr>
          <w:lang w:val="nl-NL"/>
        </w:rPr>
      </w:pPr>
      <w:r>
        <w:rPr>
          <w:lang w:val="nl-NL"/>
        </w:rPr>
        <w:t>Geukens, F., 1999. Notes accompagnant une révision de la carte structurale du Massif de Stavelot. Aardkundige Mededelingen 9: 183-190.</w:t>
      </w:r>
    </w:p>
    <w:p>
      <w:pPr>
        <w:pStyle w:val="Normal"/>
        <w:ind w:hanging="284"/>
        <w:rPr/>
      </w:pPr>
      <w:r>
        <w:rPr/>
        <w:t>Gibbard, P.L. &amp; Lewin, J., 2003. The history of major rivers of southern Britain during the Tertiary. Journal of the Geological Society 160: 829-845.</w:t>
      </w:r>
    </w:p>
    <w:p>
      <w:pPr>
        <w:pStyle w:val="Normal"/>
        <w:ind w:hanging="284"/>
        <w:rPr/>
      </w:pPr>
      <w:r>
        <w:rPr/>
        <w:t>Gibbard, P.L., 1988. The history of the great north-west European rivers during the past three million years. Philosophical Transactions of the Royal Society of London B318: 559-602.</w:t>
      </w:r>
    </w:p>
    <w:p>
      <w:pPr>
        <w:pStyle w:val="Normal"/>
        <w:ind w:hanging="284"/>
        <w:rPr/>
      </w:pPr>
      <w:r>
        <w:rPr/>
        <w:t xml:space="preserve">Gibbard, P.L., 1995. The formation of the Strait of Dover. In: Preece, R.C. (Ed): Island Britain: a Quaternary Perspective. Geological Society Special Publication (London): 15-26. </w:t>
      </w:r>
    </w:p>
    <w:p>
      <w:pPr>
        <w:pStyle w:val="Normal"/>
        <w:ind w:hanging="284"/>
        <w:rPr/>
      </w:pPr>
      <w:r>
        <w:rPr/>
        <w:t xml:space="preserve">Gibbard, P.L., Head, M.J., Walker, M.J.C. &amp; Stratigraphy, S.o.Q., 2009. Formal ratification of the Quaternary System/Period and the Pleistocene Series/Epoch with a base at 2.58 Ma. Journal of Quaternary Science: 10.1002/jqs.1338 </w:t>
      </w:r>
    </w:p>
    <w:p>
      <w:pPr>
        <w:pStyle w:val="Normal"/>
        <w:ind w:hanging="284"/>
        <w:rPr/>
      </w:pPr>
      <w:r>
        <w:rPr/>
        <w:t xml:space="preserve">Gibbs, A.D., 1986. Strike-slip basin and inversion; a possible model for the southern North Sea gas area. In: Brooks, J., Goff, J.C. and Van Hoorn, B. (Eds): Habitat of Palaeozoic Gas in NW Europe. Geological Society Special Publication (London): 23-35. </w:t>
      </w:r>
    </w:p>
    <w:p>
      <w:pPr>
        <w:pStyle w:val="Normal"/>
        <w:ind w:hanging="284"/>
        <w:rPr/>
      </w:pPr>
      <w:r>
        <w:rPr/>
        <w:t xml:space="preserve">Gientka, M., Malon, A. &amp; Tyminski, M., 2007. Bilans zasobow kopalin i wod podziemnych w Polsce. (Warszawa): pp. </w:t>
      </w:r>
    </w:p>
    <w:p>
      <w:pPr>
        <w:pStyle w:val="Normal"/>
        <w:ind w:hanging="284"/>
        <w:rPr/>
      </w:pPr>
      <w:r>
        <w:rPr/>
        <w:t>Giese, U. &amp; Koeppen, S., 2001. Detrital record of Early Palaeozoic and Devonian clastic sediments at the southwestern border of the Fennoscandian Shield - provenance signals for a Caledonian geodynamic evolution. Neues Jahrbuch für Geologie und Paläontologie, Abhandlungen 222: 215-251.</w:t>
      </w:r>
    </w:p>
    <w:p>
      <w:pPr>
        <w:pStyle w:val="Normal"/>
        <w:ind w:hanging="284"/>
        <w:rPr/>
      </w:pPr>
      <w:r>
        <w:rPr/>
        <w:t xml:space="preserve">Giese, U., Handler, R., Neubauer, F. &amp; Weber, J., 2001a. 40Ar/39Ar-Laser-analyses of detrital white mica from the pre-Carboniferous of the Loissin 1 borehole - implications for the deeper subsurface of NE-Germany. </w:t>
      </w:r>
      <w:r>
        <w:rPr>
          <w:lang w:val="nl-NL"/>
        </w:rPr>
        <w:t>Neues Jahrbuch für Geologie und Paläontologie, Abhandlungen 222: 253-268.</w:t>
      </w:r>
    </w:p>
    <w:p>
      <w:pPr>
        <w:pStyle w:val="Normal"/>
        <w:ind w:hanging="284"/>
        <w:rPr/>
      </w:pPr>
      <w:r>
        <w:rPr>
          <w:lang w:val="nl-NL"/>
        </w:rPr>
        <w:t xml:space="preserve">Giese, U., Katzung, G. &amp; Miller, H., 2001b. </w:t>
      </w:r>
      <w:r>
        <w:rPr/>
        <w:t xml:space="preserve">The Rügen Caledonides - southern Baltic Sea. </w:t>
      </w:r>
      <w:r>
        <w:rPr>
          <w:lang w:val="nl-NL"/>
        </w:rPr>
        <w:t>Neues Jahrbuch für Geologie und Paläontologie, Abhandlungen 222: 1-328.</w:t>
      </w:r>
    </w:p>
    <w:p>
      <w:pPr>
        <w:pStyle w:val="Normal"/>
        <w:ind w:hanging="284"/>
        <w:rPr/>
      </w:pPr>
      <w:r>
        <w:rPr>
          <w:lang w:val="nl-NL"/>
        </w:rPr>
        <w:t xml:space="preserve">Giese, U., Katzung, G. &amp; Walter, R., 1994. </w:t>
      </w:r>
      <w:r>
        <w:rPr/>
        <w:t>Detrital composition of Ordovician sandstones from the Rügen boreholes: implications for the evolution of the Tornquist Ocean. Geologische Rundschau 83: 293-308.</w:t>
      </w:r>
    </w:p>
    <w:p>
      <w:pPr>
        <w:pStyle w:val="Normal"/>
        <w:ind w:hanging="284"/>
        <w:rPr/>
      </w:pPr>
      <w:r>
        <w:rPr/>
        <w:t>Gisler, C., Hochuli, P.A., Ramseyer, K., Blasi, H. &amp; Schlunegger, F., 2007. Sedimentological, palynological and stable isotopic constraints on the basal Triassic sequence in Central Switzerland. Swiss Journal of Geosciences 100 (2): 263-272.</w:t>
      </w:r>
    </w:p>
    <w:p>
      <w:pPr>
        <w:pStyle w:val="Normal"/>
        <w:ind w:hanging="284"/>
        <w:rPr/>
      </w:pPr>
      <w:r>
        <w:rPr/>
        <w:t xml:space="preserve">Glennie, K.W. &amp; Boegner, P.L.E., 1981. Sole Pit Inversion tectonics. In: Illing, L.V. and Hobson, G.D. (Eds): Petroleum geology of the continental shelf of North-West Europe. Heyden and Sons (London): 110-120. </w:t>
      </w:r>
    </w:p>
    <w:p>
      <w:pPr>
        <w:pStyle w:val="Normal"/>
        <w:ind w:hanging="284"/>
        <w:rPr/>
      </w:pPr>
      <w:r>
        <w:rPr/>
        <w:t>Glennie, K.W. &amp; Buller, A.T., 1983. The Permian Weissliegend of NW Europe: the partial deformation of aeolian dune sands caused by the Zechstein transgression. Sedimentary Geology 35: 43-81.</w:t>
      </w:r>
    </w:p>
    <w:p>
      <w:pPr>
        <w:pStyle w:val="Normal"/>
        <w:ind w:hanging="284"/>
        <w:rPr/>
      </w:pPr>
      <w:r>
        <w:rPr/>
        <w:t xml:space="preserve">Glennie, K.W. &amp; Provan, D.M.J., 1990. Lower Permian Rotliegend reservoirs of the Southern North Sea Gas Province. In: Brooks, J. (Ed): Classic Petroleum Provinces. Geological Society Special Publication (London): 399-416. </w:t>
      </w:r>
    </w:p>
    <w:p>
      <w:pPr>
        <w:pStyle w:val="Normal"/>
        <w:ind w:hanging="284"/>
        <w:rPr/>
      </w:pPr>
      <w:r>
        <w:rPr/>
        <w:t>Glennie, K.W. (Ed), 1998b. Petroleum Geology of the North Sea, Basic concepts and recent advances. Blackwell (Oxford), 636 pp.</w:t>
      </w:r>
    </w:p>
    <w:p>
      <w:pPr>
        <w:pStyle w:val="Normal"/>
        <w:ind w:hanging="284"/>
        <w:rPr/>
      </w:pPr>
      <w:r>
        <w:rPr/>
        <w:t xml:space="preserve">Glennie, K.W., 1970. Desert Sedimentary Environments. Developments in Sedimentology 14. Elsevier (Amsterdam): 222 pp. </w:t>
      </w:r>
    </w:p>
    <w:p>
      <w:pPr>
        <w:pStyle w:val="Normal"/>
        <w:ind w:hanging="284"/>
        <w:rPr/>
      </w:pPr>
      <w:r>
        <w:rPr/>
        <w:t>Glennie, K.W., 1972. Permian Rotliegendes of Northwest Europe interpreted in light of modern desert sedimentation studies. American Association of Petroleum Geologists Bulletin 56: 1048-1071.</w:t>
      </w:r>
    </w:p>
    <w:p>
      <w:pPr>
        <w:pStyle w:val="Normal"/>
        <w:ind w:hanging="284"/>
        <w:rPr/>
      </w:pPr>
      <w:r>
        <w:rPr/>
        <w:t xml:space="preserve">Glennie, K.W., 1983. Lower Permian - Rotliegend desert sedimentation in the North Sea area. In: Brookfield, M.E. and Ahlbrandt, T.S. (Eds): Developments in Sedimentology - Eolian sediments and processes. Elsevier (Amsterdam): 521-541. </w:t>
      </w:r>
    </w:p>
    <w:p>
      <w:pPr>
        <w:pStyle w:val="Normal"/>
        <w:ind w:hanging="284"/>
        <w:rPr/>
      </w:pPr>
      <w:r>
        <w:rPr/>
        <w:t xml:space="preserve">Glennie, K.W., 1986. The structural framework and the pre-Permian history of the North Sea area. In: Glennie, K.W. (Ed): Introduction to the Petroleum Geology of the North Sea. Blackwell Scientific Publications (Oxford): 25-62. </w:t>
      </w:r>
    </w:p>
    <w:p>
      <w:pPr>
        <w:pStyle w:val="Normal"/>
        <w:ind w:hanging="284"/>
        <w:rPr/>
      </w:pPr>
      <w:r>
        <w:rPr/>
        <w:t xml:space="preserve">Glennie, K.W., 1990a. Outline of North Sea History &amp; Structural Framework. In: Glennie, K.W. (Ed): Introduction to the Petroleum Geology of the North Sea. Blackwell Scientific Publications (Oxford): 34-77. </w:t>
      </w:r>
    </w:p>
    <w:p>
      <w:pPr>
        <w:pStyle w:val="Normal"/>
        <w:ind w:hanging="284"/>
        <w:rPr/>
      </w:pPr>
      <w:r>
        <w:rPr/>
        <w:t xml:space="preserve">Glennie, K.W., 1990b. Rotliegend sediment distribution a result of Late Carboniferous movements. In: Hardman, R.F.P. (Ed): Tectonic Events Responsible for Britain’s Oil and Gas Reserves Geological Society Special Publication (London): 127-138. </w:t>
      </w:r>
    </w:p>
    <w:p>
      <w:pPr>
        <w:pStyle w:val="Normal"/>
        <w:ind w:hanging="284"/>
        <w:rPr/>
      </w:pPr>
      <w:r>
        <w:rPr/>
        <w:t xml:space="preserve">Glennie, K.W., 1997a. History of exploration in the southern North Sea. Geological Society Special Publication (London): 123 pp. </w:t>
      </w:r>
    </w:p>
    <w:p>
      <w:pPr>
        <w:pStyle w:val="Normal"/>
        <w:ind w:hanging="284"/>
        <w:rPr/>
      </w:pPr>
      <w:r>
        <w:rPr/>
        <w:t xml:space="preserve">Glennie, K.W., 1997b. Recent advances in understanding the southern North Sea Basin: a summary. In: Ziegler, K., Turner, P. and Daines, S.R. (Eds): Petroleum Geology of the Southern North Sea: Future Potential. Geological Society Special Publication (London): 17-29. </w:t>
      </w:r>
    </w:p>
    <w:p>
      <w:pPr>
        <w:pStyle w:val="Normal"/>
        <w:ind w:hanging="284"/>
        <w:rPr/>
      </w:pPr>
      <w:r>
        <w:rPr/>
        <w:t xml:space="preserve">Glennie, K.W., 1998a. Lower Permian - Rotliegend. In: Glennie, K.W. (Ed): Introduction to the Petroleum Geology of the North Sea. Blackwell Scientific Publications (Oxford): 137-173. </w:t>
      </w:r>
    </w:p>
    <w:p>
      <w:pPr>
        <w:pStyle w:val="Normal"/>
        <w:ind w:hanging="284"/>
        <w:rPr/>
      </w:pPr>
      <w:r>
        <w:rPr/>
        <w:t>Glennie, K.W., 2001. Exploration activities in the Netherlands and North-West Europe since Groningen. Netherlands Journal of Geosciences 80: 33-53.</w:t>
      </w:r>
    </w:p>
    <w:p>
      <w:pPr>
        <w:pStyle w:val="Normal"/>
        <w:ind w:hanging="284"/>
        <w:rPr/>
      </w:pPr>
      <w:r>
        <w:rPr/>
        <w:t xml:space="preserve">Glennie, K.W., 2007. The Permo-Carboniferous Rotliegend of NW Europe. In: Wong, T.E. (Ed): Proceedings of the XVth International Congress on Carboniferous and Permian Stratigraphy. Netherlands Academy of Arts and Sciences: 10-16. </w:t>
      </w:r>
    </w:p>
    <w:p>
      <w:pPr>
        <w:pStyle w:val="Normal"/>
        <w:ind w:hanging="284"/>
        <w:rPr/>
      </w:pPr>
      <w:r>
        <w:rPr/>
        <w:t xml:space="preserve">Glennie, K.W., Higham, J. &amp; Stemmerik, L., 2003. Permian. In: Evans, D., Graham, C., Armour, A. and Bathurst, P. (Eds): The Millenium Atlas: Petroleum Geology of the Central and Northern North Sea. The Geological Society (London): 91-103. </w:t>
      </w:r>
    </w:p>
    <w:p>
      <w:pPr>
        <w:pStyle w:val="Normal"/>
        <w:ind w:hanging="284"/>
        <w:rPr/>
      </w:pPr>
      <w:r>
        <w:rPr/>
        <w:t>Glennie, K.W., Mudd, G.C. &amp; Nagtegaal, P.J.C., 1978. Depositional environment and diagenesis of Permian Rotliegendes sandstones in Leman Bank and Sole Pit areas of the UK southern North Sea. Journal of the Geological Society 135: 25-34.</w:t>
      </w:r>
    </w:p>
    <w:p>
      <w:pPr>
        <w:pStyle w:val="Normal"/>
        <w:ind w:hanging="284"/>
        <w:rPr/>
      </w:pPr>
      <w:r>
        <w:rPr/>
        <w:t xml:space="preserve">Głogoczowski, J.J. &amp; Jędrychowska, M., 1974. Genetic correlation between Permian oils and dispersed bitumens in main Dolomite: Geochemical analysis of bitumens. Wydawnictwa Geologiczne (Warszawa): 96-104 </w:t>
      </w:r>
    </w:p>
    <w:p>
      <w:pPr>
        <w:pStyle w:val="Normal"/>
        <w:ind w:hanging="284"/>
        <w:rPr/>
      </w:pPr>
      <w:r>
        <w:rPr/>
        <w:t>Głogoczowski, J.J., Karpiński, T., Strzetelski, J. &amp; Żuk, W., 1977. Genetic correlation between Permian oils, gases and dispersed organic matter in Fore-Sudetic Monocline Nafta 33: 37-42.</w:t>
      </w:r>
    </w:p>
    <w:p>
      <w:pPr>
        <w:pStyle w:val="Normal"/>
        <w:ind w:hanging="284"/>
        <w:rPr/>
      </w:pPr>
      <w:r>
        <w:rPr/>
        <w:t>Glowacki, E., 1986. Some remarks on the Main Dolomite development and its importance for exploration in the Poznań area. Nafta 42: 304-309.</w:t>
      </w:r>
    </w:p>
    <w:p>
      <w:pPr>
        <w:pStyle w:val="Normal"/>
        <w:ind w:hanging="284"/>
        <w:rPr/>
      </w:pPr>
      <w:r>
        <w:rPr/>
        <w:t>Glowacki, E., 1993. Wykształcenie i gazonośność wapienia cechsztyńskiego (Ca1) na wale wolsztyńskim (monoklina przedsudecka). Nafta - Gaz 49: 447-458.</w:t>
      </w:r>
    </w:p>
    <w:p>
      <w:pPr>
        <w:pStyle w:val="Normal"/>
        <w:ind w:hanging="284"/>
        <w:rPr/>
      </w:pPr>
      <w:r>
        <w:rPr/>
        <w:t xml:space="preserve">Gluyas, J. &amp; Swarbrick, R., 2003. Petroleum Geoscience. Blackwell (Oxford): 376 pp. </w:t>
      </w:r>
    </w:p>
    <w:p>
      <w:pPr>
        <w:pStyle w:val="Normal"/>
        <w:ind w:hanging="284"/>
        <w:rPr>
          <w:lang w:val="nl-NL"/>
        </w:rPr>
      </w:pPr>
      <w:r>
        <w:rPr>
          <w:lang w:val="nl-NL"/>
        </w:rPr>
        <w:t xml:space="preserve">Goddeeris, G., 1982. Steenkool- en petroleumboringen in Limburg en de Antwerpse Kempen 1898-1940. Rotary Beringen (Beringen): 381 pp. </w:t>
      </w:r>
    </w:p>
    <w:p>
      <w:pPr>
        <w:pStyle w:val="Normal"/>
        <w:ind w:hanging="284"/>
        <w:rPr/>
      </w:pPr>
      <w:r>
        <w:rPr>
          <w:lang w:val="nl-NL"/>
        </w:rPr>
        <w:t xml:space="preserve">Goes, S., Govers, R. &amp; Vacher , P., 2000. </w:t>
      </w:r>
      <w:r>
        <w:rPr/>
        <w:t>Shallow mantle temperatures under Europe from P and S wave tomography. Journal of Geophysical Research 105 B5: 11153-11169.</w:t>
      </w:r>
    </w:p>
    <w:p>
      <w:pPr>
        <w:pStyle w:val="Normal"/>
        <w:ind w:hanging="284"/>
        <w:rPr/>
      </w:pPr>
      <w:r>
        <w:rPr/>
        <w:t xml:space="preserve">Goh, L.S., 1994. The Logger Field: Geology and Reservoir characterization. In: Aasen, J.O., Buller, A.T., Hjelmeland, O., Holt, R.M., J., K. and Torsæter, O. (Eds): North Sea oil and gas reservoirs III. Proceedings of the 3rd North Sea Oil and Gas Reservoirs Conference. Kluwer Academic Publishers (Dordrecht): 75-93. </w:t>
      </w:r>
    </w:p>
    <w:p>
      <w:pPr>
        <w:pStyle w:val="Normal"/>
        <w:ind w:hanging="284"/>
        <w:rPr/>
      </w:pPr>
      <w:r>
        <w:rPr/>
        <w:t xml:space="preserve">Goldring, R. &amp; Langenstrassen, F., 1979. Open shelf and near-shore clastic facies in the Devonian. In: House, M.R., Scrutton, C.T. and Bassett, M.G. (Eds): The Devonian System. Special Papers in Palaeontology: 81-97. </w:t>
      </w:r>
    </w:p>
    <w:p>
      <w:pPr>
        <w:pStyle w:val="Normal"/>
        <w:ind w:hanging="284"/>
        <w:rPr/>
      </w:pPr>
      <w:r>
        <w:rPr/>
        <w:t xml:space="preserve">Goldsmith, P.J., Hudson, G. &amp; Van Veen, P., 2003. Triassic. In: Evans, D., Graham, C., Armour, A. and Bathurst, P. (Eds): The Millenium Atlas: Petroleum Geology of the Central and Northern North Sea. The Geological Society (London): 105-127. </w:t>
      </w:r>
    </w:p>
    <w:p>
      <w:pPr>
        <w:pStyle w:val="Normal"/>
        <w:ind w:hanging="284"/>
        <w:rPr/>
      </w:pPr>
      <w:r>
        <w:rPr/>
        <w:t>Gölke, M. &amp; Coblentz, D., 1996. Origins of the European regional stress field. Tectonophysics 266: 11-24.</w:t>
      </w:r>
    </w:p>
    <w:p>
      <w:pPr>
        <w:pStyle w:val="Normal"/>
        <w:ind w:hanging="284"/>
        <w:rPr/>
      </w:pPr>
      <w:r>
        <w:rPr/>
        <w:t>Gölke, M., Cloetingh, S. &amp; Coblentz, D., 1996. Finite-element modelling of stress patterns along the Mid-Norwegian continental margin, 62° to 68° N. Tectonophysics 266: 33-53.</w:t>
      </w:r>
    </w:p>
    <w:p>
      <w:pPr>
        <w:pStyle w:val="Normal"/>
        <w:ind w:hanging="284"/>
        <w:rPr/>
      </w:pPr>
      <w:r>
        <w:rPr/>
        <w:t>Golonka, J., Ross, M.I. &amp; Scotese, C.R., 1994. Phanerozoic paleogeographic and paleoclimatic modeling maps. Canadian Society of  Petroleum Geologists Memoir 17: 1-47.</w:t>
      </w:r>
    </w:p>
    <w:p>
      <w:pPr>
        <w:pStyle w:val="Normal"/>
        <w:ind w:hanging="284"/>
        <w:rPr/>
      </w:pPr>
      <w:r>
        <w:rPr/>
        <w:t>Goodall, I.G., Harwood, G.M., Kendall, A.C. &amp; McKie, T., 1992. Discussion on sequence stratigraphy of carbonate evaporite basins: models and application to the Upper Permian (Zechstein) of northeast England and adjoining North Sea. Journal of the Geological Society 149: 1050-1054.</w:t>
      </w:r>
    </w:p>
    <w:p>
      <w:pPr>
        <w:pStyle w:val="Normal"/>
        <w:ind w:hanging="284"/>
        <w:rPr/>
      </w:pPr>
      <w:r>
        <w:rPr/>
        <w:t xml:space="preserve">Goodchild, M.W. &amp; Bryant, P., 1986. The Geology of the Rough Gas Field. In: Brooks, J., Goff, J. and Van Hoorn, B. (Eds): Habitat of Palaeozoic Gas in NW Europe. Geological Society Special Publication (London): 223-235. </w:t>
      </w:r>
    </w:p>
    <w:p>
      <w:pPr>
        <w:pStyle w:val="Normal"/>
        <w:ind w:hanging="284"/>
        <w:rPr/>
      </w:pPr>
      <w:r>
        <w:rPr/>
        <w:t xml:space="preserve">Górecki, W., 1995. Atlas zasobów energii geotermalnej na Niżu Polskim. Wydawnictwo Geosynoptyków "Geos” AGH (Kraków): 37 pp. </w:t>
      </w:r>
    </w:p>
    <w:p>
      <w:pPr>
        <w:pStyle w:val="Normal"/>
        <w:ind w:hanging="284"/>
        <w:rPr/>
      </w:pPr>
      <w:r>
        <w:rPr/>
        <w:t xml:space="preserve">Górecki, W., 2006. Atlas Zasobów Geotermalnych Formacji Mezozoicznej na Niżu Polskim. Atlas of Geothermal Resources of Mesozoic Formations in the Polish Lowlands. Akademia Górniczo-Hutnicza (Kraków): 484 pp. </w:t>
      </w:r>
    </w:p>
    <w:p>
      <w:pPr>
        <w:pStyle w:val="Normal"/>
        <w:ind w:hanging="284"/>
        <w:rPr/>
      </w:pPr>
      <w:r>
        <w:rPr/>
        <w:t xml:space="preserve">Górecki, W., 2006a. Atlas of geothermal resources in the Polish Lowlands. I Mesozoic Formations. University of Science and Technology (Kraków): 484 pp. </w:t>
      </w:r>
    </w:p>
    <w:p>
      <w:pPr>
        <w:pStyle w:val="Normal"/>
        <w:ind w:hanging="284"/>
        <w:rPr/>
      </w:pPr>
      <w:r>
        <w:rPr/>
        <w:t xml:space="preserve">Górecki, W., 2006b. Atlas of geothermal resources in the Polish Lowlands. II. Paleozoic Formations. University of Science and Technology (Kraków): 240 pp. </w:t>
      </w:r>
    </w:p>
    <w:p>
      <w:pPr>
        <w:pStyle w:val="Normal"/>
        <w:ind w:hanging="284"/>
        <w:rPr/>
      </w:pPr>
      <w:r>
        <w:rPr/>
        <w:t>Górecki, W., Weil, W. &amp; Wolnowskit, T., 1995. Oil and gas accumulation potential of the Western Pomerania (North-Western Poland). Conference on Modern Exploration and Improved Oil and Gas Recovery Methods (Kraków).</w:t>
      </w:r>
    </w:p>
    <w:p>
      <w:pPr>
        <w:pStyle w:val="Normal"/>
        <w:ind w:hanging="284"/>
        <w:rPr/>
      </w:pPr>
      <w:r>
        <w:rPr/>
        <w:t>Górski, M. &amp; Trela, M., 1997. Geometry and properties of the reservoir series in the largest oil deposit in Poland: Barnówko-Mostno-Buszewo (B-M-B) based upon the 3-D seismic. Przegląd Geologiczny 45: 685-692.</w:t>
      </w:r>
    </w:p>
    <w:p>
      <w:pPr>
        <w:pStyle w:val="Normal"/>
        <w:ind w:hanging="284"/>
        <w:rPr/>
      </w:pPr>
      <w:r>
        <w:rPr/>
        <w:t>Gorski, M., Gierszewska, D., Krol, E., Urbanska, H. &amp; Wilk, W., 2000. Interpretacja litofacjalna danych sejsmiki 3D kluczem do sukcesu w detekcji ciał rafowych w poziomie wapienia cechsztyńskiego w basenie permskim (na przykładzie rafy Kościan). Przegląd Geologiczny 48: 137-150.</w:t>
      </w:r>
    </w:p>
    <w:p>
      <w:pPr>
        <w:pStyle w:val="Normal"/>
        <w:ind w:hanging="284"/>
        <w:rPr/>
      </w:pPr>
      <w:r>
        <w:rPr/>
        <w:t>Gorski, M., Wojtkowiak, Z. &amp; Radecki, S., 1999. Barnówko-Mostno-Buszewo (BMB): the largest crude oil deposit in Poland. Petroleum Geoscience 5: 5-15.</w:t>
      </w:r>
    </w:p>
    <w:p>
      <w:pPr>
        <w:pStyle w:val="Normal"/>
        <w:ind w:hanging="284"/>
        <w:rPr/>
      </w:pPr>
      <w:r>
        <w:rPr/>
        <w:t>Gossler, J., Kind, R., Sobolev, S.V., Kämpf, H., Wylegalla, K. &amp; Stiller, M., 1999. Major crustal features between the Harz Mountains and the Baltic Shield derived from receiver functions. Tectonophysics 314 (1-3): 321-334.</w:t>
      </w:r>
    </w:p>
    <w:p>
      <w:pPr>
        <w:pStyle w:val="Normal"/>
        <w:ind w:hanging="284"/>
        <w:rPr/>
      </w:pPr>
      <w:r>
        <w:rPr/>
        <w:t>Götz, A.E. &amp; Gast, S., 2007a. The Anisian conodont fauna of Northern Switzerland: Evidence of a western Peri-Tethyal migration. 15th SwissSed Meeting of Sedimentology (Fribourg): 19.</w:t>
      </w:r>
    </w:p>
    <w:p>
      <w:pPr>
        <w:pStyle w:val="Normal"/>
        <w:ind w:hanging="284"/>
        <w:rPr/>
      </w:pPr>
      <w:r>
        <w:rPr/>
        <w:t xml:space="preserve">Götz, A.E. &amp; Gast, S., 2007b. The Anisian conodont fauna of northern Switzerland: Evidence of a western Peri-Tethyal migration. </w:t>
      </w:r>
      <w:r>
        <w:rPr>
          <w:lang w:val="nl-NL"/>
        </w:rPr>
        <w:t>SwissSed07.</w:t>
      </w:r>
    </w:p>
    <w:p>
      <w:pPr>
        <w:pStyle w:val="Normal"/>
        <w:ind w:hanging="284"/>
        <w:rPr>
          <w:lang w:val="nl-NL"/>
        </w:rPr>
      </w:pPr>
      <w:r>
        <w:rPr>
          <w:lang w:val="nl-NL"/>
        </w:rPr>
        <w:t>Götz, A.E., 2004. Zyklen und Sequenzen im Unteren Muschelkalk des germanischen Beckens. Hallesches Jahrbuch für Geowissenschaften Beiheft B18: 91-98.</w:t>
      </w:r>
    </w:p>
    <w:p>
      <w:pPr>
        <w:pStyle w:val="Normal"/>
        <w:ind w:hanging="284"/>
        <w:rPr/>
      </w:pPr>
      <w:r>
        <w:rPr/>
        <w:t>Gouwy, S. &amp; Bultynck, P., 2000. Graphic correlation of Frasnian sections (Upper Devonian) in the Ardennes, Belgium. Bulletin de l’Institut Royal des Sciences Naturelles de Belgique, Sciences de la Terre 70: 25-52.</w:t>
      </w:r>
    </w:p>
    <w:p>
      <w:pPr>
        <w:pStyle w:val="Normal"/>
        <w:ind w:hanging="284"/>
        <w:rPr/>
      </w:pPr>
      <w:r>
        <w:rPr/>
        <w:t>Grabowska, T. &amp; Bojdys, G., 2001. The border of the East-European Craton in south-eastern Poland based on gravity and magnetic data. Terra Nova 13 (2): 92-98.</w:t>
      </w:r>
    </w:p>
    <w:p>
      <w:pPr>
        <w:pStyle w:val="Normal"/>
        <w:ind w:hanging="284"/>
        <w:rPr/>
      </w:pPr>
      <w:r>
        <w:rPr/>
        <w:t>Grabowska, T., Bojdys, G. &amp; Dolnicki, J., 1998. Three-dimensional density model of the Earth’s crust and the upper mantle for the area of Poland. Journal of Geodynamics 25 (1): 5-24.</w:t>
      </w:r>
    </w:p>
    <w:p>
      <w:pPr>
        <w:pStyle w:val="Normal"/>
        <w:ind w:hanging="284"/>
        <w:rPr/>
      </w:pPr>
      <w:r>
        <w:rPr/>
        <w:t>Grad, M. &amp; Guterch, A., 2006a. Seismic models of the crustal structure of the Trans-European Suture Zone (TESZ) in  NW and central Poland. Prace Państwowego Instytutu Geologicznego 188: 41-52.</w:t>
      </w:r>
    </w:p>
    <w:p>
      <w:pPr>
        <w:pStyle w:val="Normal"/>
        <w:ind w:hanging="284"/>
        <w:rPr/>
      </w:pPr>
      <w:r>
        <w:rPr/>
        <w:t>Grad, M. &amp; Guterch, A., 2006b. Lithospheric structure of the TESZ in Poland based on modern seismic experiments. Geological Quarterly 50 (1): 23-32.</w:t>
      </w:r>
    </w:p>
    <w:p>
      <w:pPr>
        <w:pStyle w:val="Normal"/>
        <w:ind w:hanging="284"/>
        <w:rPr/>
      </w:pPr>
      <w:r>
        <w:rPr/>
        <w:t xml:space="preserve">Grad, M., Guterch, A. &amp; Mazur, S., 2002b. Seismic refraction evidence for continental structure in the central part of the Trans-European Suture Zone in Poland. In: Winchester, J.A., Pharaoh, T.C. and Verniers, J. (Eds): Palaeozoic Amalgamation of Central Europe. Geological Society Special Publication (London): 295-309. </w:t>
      </w:r>
    </w:p>
    <w:p>
      <w:pPr>
        <w:pStyle w:val="Normal"/>
        <w:ind w:hanging="284"/>
        <w:rPr/>
      </w:pPr>
      <w:r>
        <w:rPr/>
        <w:t xml:space="preserve">Grad, M., Guterch, A., Keller, G.R., 97, P. &amp; 2000, C., 2007. Variations in lithospheric structure across the margin of Baltica in Central Europe and the role of the Variscan and Carpathian orogenies. In: Hatcher, R.D., Carlson, M.P., McBride, J.H. and Martinez-Catalan, J.R. (Eds): 4-D Framework of Continental Crust. Geological Society of America Memoir: 341-356. </w:t>
      </w:r>
    </w:p>
    <w:p>
      <w:pPr>
        <w:pStyle w:val="Normal"/>
        <w:ind w:hanging="284"/>
        <w:rPr/>
      </w:pPr>
      <w:r>
        <w:rPr/>
        <w:t>Grad, M., Janik, T., Yliniemi, J., Guterch, A., Luosto, U., Tiira, T., Komminaho, K., Sroda, P., Höing, K., Makris, J. &amp; Lund, C.-E., 1999. Crustal structure of the Mid-Polish Through beneath the Teisseyre-Tornquist Zone seismic profile. Tectonophysics 314: 145-160.</w:t>
      </w:r>
    </w:p>
    <w:p>
      <w:pPr>
        <w:pStyle w:val="Normal"/>
        <w:ind w:hanging="284"/>
        <w:rPr/>
      </w:pPr>
      <w:r>
        <w:rPr/>
        <w:t>Grad, M., Jensen, S.L., Keller, G.R., Guterch, A., Thybo, H., Janik, T., Tiira, T., Yliniemi, J., Luosto, U., Motuza, G., Nasedkin, V., Czuba, W., Gaczynski, E., Sroda, P., Miller, K.C., Wilde-Piorko, M., Komminaho, K., Jacyna, J. &amp; Korabliova, L., 2003. Crustal structure of the Trans-European Suture Zone region along POLONAISE’97 Seismic profile P4. Journal of Geophysical Research 108 (B11): doi: 10.1029/2003Jb002426.</w:t>
      </w:r>
    </w:p>
    <w:p>
      <w:pPr>
        <w:pStyle w:val="Normal"/>
        <w:ind w:hanging="284"/>
        <w:rPr/>
      </w:pPr>
      <w:r>
        <w:rPr/>
        <w:t>Grad, M., Keller, G.R., Thybo, H., Guterch, A. &amp; GROUP, P.W., 2002a. Lower lithospheric structure beneath the Trans-European Suture Zone from POLONAISE'97 seismic profiles. Tectonophysics 360: 153-168.</w:t>
      </w:r>
    </w:p>
    <w:p>
      <w:pPr>
        <w:pStyle w:val="Normal"/>
        <w:ind w:hanging="284"/>
        <w:rPr/>
      </w:pPr>
      <w:r>
        <w:rPr/>
        <w:t>Gradstein, F.M., Kaminski, M.A., Berggren, W.A., Kristiansen, I.L. &amp; D’Iorio, M.A., 1992. Cenozoic foraminifera and dinoflagellate biostratigraphy of the central North Sea. Micropaleontology 38: 101-137.</w:t>
      </w:r>
    </w:p>
    <w:p>
      <w:pPr>
        <w:pStyle w:val="Normal"/>
        <w:ind w:hanging="284"/>
        <w:rPr/>
      </w:pPr>
      <w:r>
        <w:rPr/>
        <w:t xml:space="preserve">Gradstein, F.M., Ogg, J.G. &amp; Smith, A.G., 2004. A Geologic Time Scale 2004. Cambridge University Press (Cambridge): 589 pp. </w:t>
      </w:r>
    </w:p>
    <w:p>
      <w:pPr>
        <w:pStyle w:val="Normal"/>
        <w:ind w:hanging="284"/>
        <w:rPr/>
      </w:pPr>
      <w:r>
        <w:rPr/>
        <w:t>Gradziński, R., Gągol, J. &amp; Ślączka, A., 1979. The tumlin Sandstone (Holy Cross Mts, Central Poland): Lower Triassic deposits of Aeolian dunes and interdune areas. Acta Geologica Polonica 29: 151-175.</w:t>
      </w:r>
    </w:p>
    <w:p>
      <w:pPr>
        <w:pStyle w:val="Normal"/>
        <w:ind w:hanging="284"/>
        <w:rPr/>
      </w:pPr>
      <w:r>
        <w:rPr/>
        <w:t xml:space="preserve">Graham, C.C. &amp; Straw, A., 1992. Quaternary. In: Cope, J.C.W., Ingham, J.K. and Rawson, P.F. (Eds): Atlas of palaeogeography and lithofacies. Geological Society Memoir (London): 149-153. </w:t>
      </w:r>
    </w:p>
    <w:p>
      <w:pPr>
        <w:pStyle w:val="Normal"/>
        <w:ind w:hanging="284"/>
        <w:rPr/>
      </w:pPr>
      <w:r>
        <w:rPr/>
        <w:t>Gralla, P., 1988. Das Oberrotliegende in NW-Deutschland - Lithostratigraphie und Faziesanalyse. Geologisches Jahrbuch, Reihe A 106: 1-59.</w:t>
      </w:r>
    </w:p>
    <w:p>
      <w:pPr>
        <w:pStyle w:val="Normal"/>
        <w:ind w:hanging="284"/>
        <w:rPr/>
      </w:pPr>
      <w:r>
        <w:rPr/>
        <w:t xml:space="preserve">Gramann, F. &amp; Kockel, F., 1988. Palaeogeographical, lithological, palaeoecological and palaeoclimatic development of the Northwest European Tertiary Basin. In: Vinken, R. (Ed): The Northwest European Tertiary Basin. Results of the IGCP Project 124. Geologisches Jahrbuch: 428-441. </w:t>
      </w:r>
    </w:p>
    <w:p>
      <w:pPr>
        <w:pStyle w:val="Normal"/>
        <w:ind w:hanging="284"/>
        <w:rPr/>
      </w:pPr>
      <w:r>
        <w:rPr/>
        <w:t xml:space="preserve">Gramann, F., 1988. Major palaeonotological events and biostratigraphical correlations. In: Vinken, R. (Ed): The Northwest European Tertiary Basin. Results of the IGCP Project 124. Geologisches Jahrbuch: 410-427. </w:t>
      </w:r>
    </w:p>
    <w:p>
      <w:pPr>
        <w:pStyle w:val="Normal"/>
        <w:ind w:hanging="284"/>
        <w:rPr/>
      </w:pPr>
      <w:r>
        <w:rPr/>
        <w:t>Gras, R. &amp; Clayton, C.J., 1998. Non-hydrocarbon components of Carboniferous-sourced gas in the Southern Permian Basin, northwest Europe. Petroleum Geoscience 4: 147-156.</w:t>
      </w:r>
    </w:p>
    <w:p>
      <w:pPr>
        <w:pStyle w:val="Normal"/>
        <w:ind w:hanging="284"/>
        <w:rPr/>
      </w:pPr>
      <w:r>
        <w:rPr/>
        <w:t xml:space="preserve">Gras, R. &amp; Geluk, M., 1999. Late Cretaceous-Early Tertiary sedimentation and tectonic inversion in the southern Netherlands. </w:t>
      </w:r>
      <w:r>
        <w:rPr>
          <w:lang w:val="nl-NL"/>
        </w:rPr>
        <w:t>Geologie en Mijnbouw 78: 1-19.</w:t>
      </w:r>
    </w:p>
    <w:p>
      <w:pPr>
        <w:pStyle w:val="Normal"/>
        <w:ind w:hanging="284"/>
        <w:rPr/>
      </w:pPr>
      <w:r>
        <w:rPr>
          <w:lang w:val="nl-NL"/>
        </w:rPr>
        <w:t xml:space="preserve">Grassmann, S., Cramer, B., Delisle, G., Hantschel, T., Messner, J. &amp; Winsemann, J., 2009. </w:t>
      </w:r>
      <w:r>
        <w:rPr/>
        <w:t>PT-effects of Pleistocene glacial periods on permafrost, gas hydrate stability zones and reservoir of the Mittelplate oil field, northern Germany. Marine and Petroleum Geology: in press.</w:t>
      </w:r>
    </w:p>
    <w:p>
      <w:pPr>
        <w:pStyle w:val="Normal"/>
        <w:ind w:hanging="284"/>
        <w:rPr/>
      </w:pPr>
      <w:r>
        <w:rPr/>
        <w:t>Grassmann, S., Cramer, B., Delisle, G., Messner, J. &amp; Winsemann, J., 2005. Geological history and petroleum system of the Mittelplate oil field, Northern Germany International Journal of Earth Sciences 94: 979-989.</w:t>
      </w:r>
    </w:p>
    <w:p>
      <w:pPr>
        <w:pStyle w:val="Normal"/>
        <w:ind w:hanging="284"/>
        <w:rPr/>
      </w:pPr>
      <w:r>
        <w:rPr/>
        <w:t>Grauvogel-Stamm, l., 1978. La flore du Grès à Voltzia (Buntsandstein supérieur) des Vosges du Nord France). Morphologie, anatomie, interprétations phylogénique et paléogéographique. Sci. Géol. M´m. 50: 1-225.</w:t>
      </w:r>
    </w:p>
    <w:p>
      <w:pPr>
        <w:pStyle w:val="Normal"/>
        <w:ind w:hanging="284"/>
        <w:rPr/>
      </w:pPr>
      <w:r>
        <w:rPr/>
        <w:t xml:space="preserve">Gravesen, P. &amp; Bjerreskov, M., 1984. Guide to excursion in Bornholm. </w:t>
      </w:r>
      <w:r>
        <w:rPr>
          <w:lang w:val="nl-NL"/>
        </w:rPr>
        <w:t xml:space="preserve">Danmarks Geologiske Undersøgelse, Serie C (Copenhagen): 72 pp. </w:t>
      </w:r>
    </w:p>
    <w:p>
      <w:pPr>
        <w:pStyle w:val="Normal"/>
        <w:ind w:hanging="284"/>
        <w:rPr/>
      </w:pPr>
      <w:r>
        <w:rPr>
          <w:lang w:val="nl-NL"/>
        </w:rPr>
        <w:t xml:space="preserve">Gravesen, P., Rolle, F. &amp; Surlyk, F., 1982. </w:t>
      </w:r>
      <w:r>
        <w:rPr/>
        <w:t xml:space="preserve">Lithostratigraphy and sedimentary evolution of the Triassic, Jurassic and the Lower Cretaceous of Bornholm, Denmark. Geological Survey of Denmark, Series B: 51 pp. </w:t>
      </w:r>
    </w:p>
    <w:p>
      <w:pPr>
        <w:pStyle w:val="Normal"/>
        <w:ind w:hanging="284"/>
        <w:rPr/>
      </w:pPr>
      <w:r>
        <w:rPr/>
        <w:t xml:space="preserve">Gregersen, O., Sørensen, J.C. &amp; Michelsen, O., 1998. Details of Pliocene sequences resolved on a 3-D data set, central North Sea. In: Gradstein, F.M., Sandvik, K.O. and Milton, N.J. (Eds): Sequence stratigraphy: concepts and applications. Norwegian Petroleum Society Special Publication: 403-412. </w:t>
      </w:r>
    </w:p>
    <w:p>
      <w:pPr>
        <w:pStyle w:val="Normal"/>
        <w:ind w:hanging="284"/>
        <w:rPr/>
      </w:pPr>
      <w:r>
        <w:rPr/>
        <w:t xml:space="preserve">Griffin, W.L. &amp; O'Reilly, S.Y., 1987. The composition of the lower crust and the nature of the continental Moho-xenolith evidence. In: Nixon, P. (Ed): Mantle xenoliths. John Wiley &amp; Sons (Chichester): 413-432. </w:t>
      </w:r>
    </w:p>
    <w:p>
      <w:pPr>
        <w:pStyle w:val="Normal"/>
        <w:ind w:hanging="284"/>
        <w:rPr/>
      </w:pPr>
      <w:r>
        <w:rPr/>
        <w:t xml:space="preserve">Griffiths, P.A., Allen, M.R., Craig, J., Fitches, W.R. &amp; Whittington, R.J., 1995. Distinction between fault and salt control of Mesozoic sedimentation on the southern margin of the Mid-North Sea High. In: Boldy, S.A.R. (Ed): Permian and Triassic rifting in Northwest Europe. Geological Society Special Publication (London): 145-159. </w:t>
      </w:r>
    </w:p>
    <w:p>
      <w:pPr>
        <w:pStyle w:val="Normal"/>
        <w:ind w:hanging="284"/>
        <w:rPr/>
      </w:pPr>
      <w:r>
        <w:rPr/>
        <w:t xml:space="preserve">Grigelis, A.A. (Ed), 1991. Geology and Geomorphology of the Baltic Sea (in Russian). </w:t>
      </w:r>
      <w:r>
        <w:rPr>
          <w:lang w:val="nl-NL"/>
        </w:rPr>
        <w:t>Nedra (Leningrad), 419 pp.</w:t>
      </w:r>
    </w:p>
    <w:p>
      <w:pPr>
        <w:pStyle w:val="Normal"/>
        <w:ind w:hanging="284"/>
        <w:rPr>
          <w:lang w:val="nl-NL"/>
        </w:rPr>
      </w:pPr>
      <w:r>
        <w:rPr>
          <w:lang w:val="nl-NL"/>
        </w:rPr>
        <w:t>Grimm, K.I., 2006. Meeresverbindungen im Rupelium Mitteleuropas - paläobiogeographische Untersuchungen anhand von Foraminiferen. Geologisches Jahrbuch Hessen 133: 19-27.</w:t>
      </w:r>
    </w:p>
    <w:p>
      <w:pPr>
        <w:pStyle w:val="Normal"/>
        <w:ind w:hanging="284"/>
        <w:rPr>
          <w:lang w:val="nl-NL"/>
        </w:rPr>
      </w:pPr>
      <w:r>
        <w:rPr>
          <w:lang w:val="nl-NL"/>
        </w:rPr>
        <w:t>Grodzicka-Szymanko, W., 1976. Die Stratigraphie des Rät und seine Korrelation im Polnischen Flachland. Jahrbuch für Geologie 7/8 (für 1971/72): 149-155.</w:t>
      </w:r>
    </w:p>
    <w:p>
      <w:pPr>
        <w:pStyle w:val="Normal"/>
        <w:ind w:hanging="284"/>
        <w:rPr/>
      </w:pPr>
      <w:r>
        <w:rPr>
          <w:lang w:val="nl-NL"/>
        </w:rPr>
        <w:t xml:space="preserve">Grotek, I., 2004. Zmienność uwęglenia w utworch karbonu wzdłuż brzegu platformy wschodnioeuropejskiej. </w:t>
      </w:r>
      <w:r>
        <w:rPr/>
        <w:t>Biuletyn PIG 413: 5-80.</w:t>
      </w:r>
    </w:p>
    <w:p>
      <w:pPr>
        <w:pStyle w:val="Normal"/>
        <w:ind w:hanging="284"/>
        <w:rPr/>
      </w:pPr>
      <w:r>
        <w:rPr/>
        <w:t>Grotek, I., 2005. Alteration of the coalification degree of the organic matter dispersed in the Carboniferous sediments along the border of the East-European Craton in Poland. Biuletyn Państwowego Instytuto Geologicznego 413: 5-80.</w:t>
      </w:r>
    </w:p>
    <w:p>
      <w:pPr>
        <w:pStyle w:val="Normal"/>
        <w:ind w:hanging="284"/>
        <w:rPr/>
      </w:pPr>
      <w:r>
        <w:rPr/>
        <w:t>Group, B.W., 1993. Deep seismic reflection / refraction interpretation of crustal structure along BABEL profiles A and B in the southern Baltic Sea. Geophysical Journal International 112: 325-343.</w:t>
      </w:r>
    </w:p>
    <w:p>
      <w:pPr>
        <w:pStyle w:val="Normal"/>
        <w:ind w:hanging="284"/>
        <w:rPr/>
      </w:pPr>
      <w:r>
        <w:rPr/>
        <w:t>Group, D.-B.R. &amp; Krawczyk, C.M., 1998. Survey provides seismic insights Into an old Suture Zone. Eos, Transactions of the American Geophysical Union 79: 151-159.</w:t>
      </w:r>
    </w:p>
    <w:p>
      <w:pPr>
        <w:pStyle w:val="Normal"/>
        <w:ind w:hanging="284"/>
        <w:rPr/>
      </w:pPr>
      <w:r>
        <w:rPr/>
        <w:t>Group, D.-B.R. &amp; Krawczyk, C.M., 1999. Deep crustal structure of the Northeast German basin: New DEKORP-BASIN ’96 deep profiling results. Geology 27: 55-58.</w:t>
      </w:r>
    </w:p>
    <w:p>
      <w:pPr>
        <w:pStyle w:val="Normal"/>
        <w:ind w:hanging="284"/>
        <w:rPr/>
      </w:pPr>
      <w:r>
        <w:rPr/>
        <w:t>Group, D.-B.R., 1999. Deep crustal structure of the Northeast German basin: New DEKORP-BASIN´96 deep profiling results. Geology 27: 55-58.</w:t>
      </w:r>
    </w:p>
    <w:p>
      <w:pPr>
        <w:pStyle w:val="Normal"/>
        <w:ind w:hanging="284"/>
        <w:rPr/>
      </w:pPr>
      <w:r>
        <w:rPr/>
        <w:t>Group, E.-S.W., 1988. Crustal structure and tectonic evolution of the transition between the Baltic Shield and the North German Caledonides (the EUGENO-S Project). Tectonophysics 150: 253-348.</w:t>
      </w:r>
    </w:p>
    <w:p>
      <w:pPr>
        <w:pStyle w:val="Normal"/>
        <w:ind w:hanging="284"/>
        <w:rPr/>
      </w:pPr>
      <w:r>
        <w:rPr/>
        <w:t>Group, M.L.W., 1997. Deep seismic investigations of the lithosphere in the southeastern North Sea. Tectonophysics 269: 1-19.</w:t>
      </w:r>
    </w:p>
    <w:p>
      <w:pPr>
        <w:pStyle w:val="Normal"/>
        <w:ind w:hanging="284"/>
        <w:rPr/>
      </w:pPr>
      <w:r>
        <w:rPr/>
        <w:t xml:space="preserve">Guion, P.D. &amp; Fielding, C.R., 1988. Westphalian A and B sedimentation in the Pennine Basin, UK. In: Besly, B.M. and Kelling, G. (Eds): Sedimentation in a Synorogenic Basin Complex; the Upper Carboniferous of Northwest Europe. Blackie (Glasgow): 153-177. </w:t>
      </w:r>
    </w:p>
    <w:p>
      <w:pPr>
        <w:pStyle w:val="Normal"/>
        <w:ind w:hanging="284"/>
        <w:rPr/>
      </w:pPr>
      <w:r>
        <w:rPr/>
        <w:t>Gupta, S., Collier, J.S., Palmer-Felgate, A. &amp; Potter, G., 2007. Catastrophic flooding origin of shelf valley systems in the English Channel. Nature 448: 342-346.</w:t>
      </w:r>
    </w:p>
    <w:p>
      <w:pPr>
        <w:pStyle w:val="Normal"/>
        <w:ind w:hanging="284"/>
        <w:rPr/>
      </w:pPr>
      <w:r>
        <w:rPr/>
        <w:t xml:space="preserve">Gürs, K. &amp; Janssen, A.W., 2002. Revised pteropod biostratigraphy for the Miocene of the North Sea Basin. In: Gürs, K. (Ed): European Cenozoic Stratigraphy. Proceedings of the 8th Biannual Meeting of the RCNNS/RCNPS: 117-131. </w:t>
      </w:r>
    </w:p>
    <w:p>
      <w:pPr>
        <w:pStyle w:val="Normal"/>
        <w:ind w:hanging="284"/>
        <w:rPr/>
      </w:pPr>
      <w:r>
        <w:rPr>
          <w:lang w:val="nl-NL"/>
        </w:rPr>
        <w:t xml:space="preserve">Gürs, K., 2005. Das Tertiär Nordwestdeutschlands in der Stratigraphischen Tabelle von Deutschland 2002. </w:t>
      </w:r>
      <w:r>
        <w:rPr/>
        <w:t>Newsletters on Stratigraphy 41: 313-322.</w:t>
      </w:r>
    </w:p>
    <w:p>
      <w:pPr>
        <w:pStyle w:val="Normal"/>
        <w:ind w:hanging="284"/>
        <w:rPr/>
      </w:pPr>
      <w:r>
        <w:rPr/>
        <w:t xml:space="preserve">Gürs, K., Wesselingh, F. &amp; Standke, G., 2008. North Sea Basin: Paleogen, North Sea Basin: Neogen. In: McCann, T. (Ed): The Geology of Central Europe. The Geological Society (London): 1037-1042. </w:t>
      </w:r>
    </w:p>
    <w:p>
      <w:pPr>
        <w:pStyle w:val="Normal"/>
        <w:ind w:hanging="284"/>
        <w:rPr/>
      </w:pPr>
      <w:r>
        <w:rPr/>
        <w:t xml:space="preserve">Gursky, H., 2006. Paläogeographie, Paloozeanographie und Fazies. </w:t>
      </w:r>
      <w:r>
        <w:rPr>
          <w:lang w:val="nl-NL"/>
        </w:rPr>
        <w:t xml:space="preserve">In: Amler, M.R.W. and Stoppel, D. (Eds): Stratigraphie von Deutschland VI - Unterkarbon (Mississippium). Schriftenreihe der Deutschen Gesellschaft für Geowissenschaften (Hannover): 51-68. </w:t>
      </w:r>
    </w:p>
    <w:p>
      <w:pPr>
        <w:pStyle w:val="Normal"/>
        <w:ind w:hanging="284"/>
        <w:rPr/>
      </w:pPr>
      <w:r>
        <w:rPr/>
        <w:t>Gustaffson, O. &amp; Norling, E., 1973. New finds of Middle Paleocene (Selandian) strata in Skåne, southern Sweden. Geologiska Foreningens I Stockholm Forhandlingar 95: 253-260.</w:t>
      </w:r>
    </w:p>
    <w:p>
      <w:pPr>
        <w:pStyle w:val="Normal"/>
        <w:ind w:hanging="284"/>
        <w:rPr/>
      </w:pPr>
      <w:r>
        <w:rPr/>
        <w:t>Guterch, A. &amp; Grad, M., 1996. Seismic structure of the Earth’s crust between Precambrian and Variscan Europe. Publications of the Institute of Geophysics Polish Academy of Science M-18 (273): 67-73.</w:t>
      </w:r>
    </w:p>
    <w:p>
      <w:pPr>
        <w:pStyle w:val="Normal"/>
        <w:ind w:hanging="284"/>
        <w:rPr/>
      </w:pPr>
      <w:r>
        <w:rPr/>
        <w:t xml:space="preserve">Guterch, A., Grad, M. &amp; Keller, G.R., 2007. Crust and lithospheric structure- Long range controlled source seismic experiments in Europe. In: Schubert, G. (Ed): Treatise on Geophysics. Elsevier: 533-558. </w:t>
      </w:r>
    </w:p>
    <w:p>
      <w:pPr>
        <w:pStyle w:val="Normal"/>
        <w:ind w:hanging="284"/>
        <w:rPr/>
      </w:pPr>
      <w:r>
        <w:rPr/>
        <w:t>Guterch, A., Grad, M., Janik, T., Materzok, R., Luosto, U., Yliniemi, J., Lück, E., Schulze, A. &amp; Förste, K., 1994. Crustal structure of the transitional zone between Precambrian and Variscan Europe from new seismic data along LT-7 profile (NW Poland and eastern Germany). Comptes Rendus Academie des Sciences, Paris 319 (II): 1489-1496.</w:t>
      </w:r>
    </w:p>
    <w:p>
      <w:pPr>
        <w:pStyle w:val="Normal"/>
        <w:ind w:hanging="284"/>
        <w:rPr/>
      </w:pPr>
      <w:r>
        <w:rPr/>
        <w:t>Guterch, A., Grad, M., Materzok, R. &amp; Perchuć, E., 1986. Deep structure of the Earth’s crust in the contact zone of the Palaeozoic and Precambrian Platforms in Poland (Tornquist-Teisseyre Zone). Tectonophysics 128: 251-279.</w:t>
      </w:r>
    </w:p>
    <w:p>
      <w:pPr>
        <w:pStyle w:val="Normal"/>
        <w:ind w:hanging="284"/>
        <w:rPr/>
      </w:pPr>
      <w:r>
        <w:rPr/>
        <w:t>Guterch, A., Grad, M., Materzok, R., Pajchel, J., Perchuc, E. &amp; Toporkiewicz, S., 1984. Deep structure of the Earth’s crust in the contact zone of the Palaeozoic and Precambrian Platform and Carpathian Mts in Poland. Acta Geophysica Polonica 32: 25-41.</w:t>
      </w:r>
    </w:p>
    <w:p>
      <w:pPr>
        <w:pStyle w:val="Normal"/>
        <w:ind w:hanging="284"/>
        <w:rPr/>
      </w:pPr>
      <w:r>
        <w:rPr/>
        <w:t>Guterch, A., Grad, M., Materzok, R., Perchuc, E., Janik, T., Gaczynski, E., Doan, T.T., Bialek, T., Gadomski, D., Mlynarski, S. &amp; Toporkiewicz, S., 1992. Laminated structure of the lower crust in the Fore-Sudetic region in Poland, derived from seismic data. Physics of Earth and Planets International 69: 217-223.</w:t>
      </w:r>
    </w:p>
    <w:p>
      <w:pPr>
        <w:pStyle w:val="Normal"/>
        <w:ind w:hanging="284"/>
        <w:rPr/>
      </w:pPr>
      <w:r>
        <w:rPr/>
        <w:t>Guterch, A., Grad, M., Thybo, H., Keller, G.R. &amp; Group, P.W., 1999. POLONAISE’97  - an international seismic experiment between Precambrian and Variscan Europe in Poland. Tectonophysics 314: 101-121.</w:t>
      </w:r>
    </w:p>
    <w:p>
      <w:pPr>
        <w:pStyle w:val="Normal"/>
        <w:ind w:hanging="284"/>
        <w:rPr/>
      </w:pPr>
      <w:r>
        <w:rPr/>
        <w:t xml:space="preserve">Guterch, A., Wybraniec, S., Grad, M., Chadwick, R.A., Krawczyk, C.M., Ziegler, P.A., Thybo, H. &amp; De Vos, W., 2010. Crustal structure and structural framework. In: Doornenbal, J.C. and Stevenson, A.G. (Eds): Petroleum Geological Atlas of the Southern Permian Basin Area. EAGE Publications b.v. (Houten): 11-23. </w:t>
      </w:r>
    </w:p>
    <w:p>
      <w:pPr>
        <w:pStyle w:val="Normal"/>
        <w:ind w:hanging="284"/>
        <w:rPr/>
      </w:pPr>
      <w:r>
        <w:rPr/>
        <w:t>Gutowski, J. &amp; Koyi, H., 2007. Influence of oblique basement strike-slip faults on the Mesozoic evolution of vthe south-eastern segment of the Mid-Polish Trough. Basin Research 19: 67-86.</w:t>
      </w:r>
    </w:p>
    <w:p>
      <w:pPr>
        <w:pStyle w:val="Normal"/>
        <w:ind w:hanging="284"/>
        <w:rPr/>
      </w:pPr>
      <w:r>
        <w:rPr/>
        <w:t>Gutowski, J., Krzywiec, P., Walaszczyk, I. &amp; Pozaryski, W., 2003. Od ekstensji do inwersji-zapis aktywnosci pólnocno-wschodniej brzeznej strefy uskokowej swietokrzyskiego segmentu bruzdy dunsko-polskiej w osadach jury górnej i kredy na podstawie interpretacji danych sejsmiki refleksyjnej. Tomy Jurajskie 1: 124-125.</w:t>
      </w:r>
    </w:p>
    <w:p>
      <w:pPr>
        <w:pStyle w:val="Normal"/>
        <w:ind w:hanging="284"/>
        <w:rPr/>
      </w:pPr>
      <w:r>
        <w:rPr/>
        <w:t>Gutowski, J., Popadyuk, I. &amp; Olszewska, B., 2005. Late Jurassic - Earliest Cretaceous evolution of the epicontinental sedimentary basin of South - Eastern Poland and Western Ukraine. Geological Quarterly 49: 31-44.</w:t>
      </w:r>
    </w:p>
    <w:p>
      <w:pPr>
        <w:pStyle w:val="Normal"/>
        <w:ind w:hanging="284"/>
        <w:rPr/>
      </w:pPr>
      <w:r>
        <w:rPr/>
        <w:t>Gutowski, J., Złonkiewicz, Z., Matyja, B.A., Pienkowski, G., Radwańska, U., Radwański, A. &amp; Wierzbowski, A., 2006. Field trip B2 - Upper Jurassic shallow-water carbonate platform and open shelf facies. Shallow water carbonates of the Holy Cross Mountains. 7th International Congress on the Jurassic System (Kraków): 169-198.</w:t>
      </w:r>
    </w:p>
    <w:p>
      <w:pPr>
        <w:pStyle w:val="Normal"/>
        <w:ind w:hanging="284"/>
        <w:rPr/>
      </w:pPr>
      <w:r>
        <w:rPr/>
        <w:t xml:space="preserve">Haenel, R. &amp; Staroste, E., 1988. Atlas of geothermal resources in the European Community, Austria and Switzerland. Commission of the European Communities (Hannover): 74 pp. </w:t>
      </w:r>
    </w:p>
    <w:p>
      <w:pPr>
        <w:pStyle w:val="Normal"/>
        <w:ind w:hanging="284"/>
        <w:rPr/>
      </w:pPr>
      <w:r>
        <w:rPr/>
        <w:t>Hagdorn, H. &amp; Gluchowski, E., 1993. Paleobiogeography and stratigraphy of Muschelkalk echinoderms (Crinoidea, Echinoidea) in Upper Silesia. In: Hagdorn, H. and Seilacher, A. (Eds): Muschelkalk, Schöntaler Symposium 1991. Goldschneck (Korb): 165-176.</w:t>
      </w:r>
    </w:p>
    <w:p>
      <w:pPr>
        <w:pStyle w:val="Normal"/>
        <w:ind w:hanging="284"/>
        <w:rPr/>
      </w:pPr>
      <w:r>
        <w:rPr/>
        <w:t xml:space="preserve">Hagdorn, H. &amp; Nitsch, E., 1999. Zum Begriff “Trias” - Ein geschichtlicher Abriss. In: Hauschke, N. and Wilde, V. (Eds): Trias - Eine ganz andere Welt. </w:t>
      </w:r>
      <w:r>
        <w:rPr>
          <w:lang w:val="nl-NL"/>
        </w:rPr>
        <w:t xml:space="preserve">Pfeil (München): 13-21. </w:t>
      </w:r>
    </w:p>
    <w:p>
      <w:pPr>
        <w:pStyle w:val="Normal"/>
        <w:ind w:hanging="284"/>
        <w:rPr/>
      </w:pPr>
      <w:r>
        <w:rPr>
          <w:lang w:val="nl-NL"/>
        </w:rPr>
        <w:t xml:space="preserve">Hagdorn, H. &amp; Simon, T., 1993. Ökostratigraphische Leitbänke im Oberen Muschelkalk. </w:t>
      </w:r>
      <w:r>
        <w:rPr/>
        <w:t>In: Hagdorn, H. and Seilacher, A. (Eds): Muschelkalk, Schöntaler Symposium 1991 Goldschneck: 193-208.</w:t>
      </w:r>
    </w:p>
    <w:p>
      <w:pPr>
        <w:pStyle w:val="Normal"/>
        <w:ind w:hanging="284"/>
        <w:rPr/>
      </w:pPr>
      <w:r>
        <w:rPr>
          <w:lang w:val="nl-NL"/>
        </w:rPr>
        <w:t xml:space="preserve">Hagdorn, H. &amp; Simon, T., 2005. Der Muschelkalk in der Stratigraphischen Tabelle von Deutschland 2002. </w:t>
      </w:r>
      <w:r>
        <w:rPr/>
        <w:t>Newsletters on Stratigraphy 41: 143-158.</w:t>
      </w:r>
    </w:p>
    <w:p>
      <w:pPr>
        <w:pStyle w:val="Normal"/>
        <w:ind w:hanging="284"/>
        <w:rPr/>
      </w:pPr>
      <w:r>
        <w:rPr/>
        <w:t>Hager, H., 1993. The origin of the Tertiary lignite deposits in the Lower Rhine region, Germany. International Journal of Coal Geology 23: 251-262.</w:t>
      </w:r>
    </w:p>
    <w:p>
      <w:pPr>
        <w:pStyle w:val="Normal"/>
        <w:ind w:hanging="284"/>
        <w:rPr/>
      </w:pPr>
      <w:r>
        <w:rPr/>
        <w:t>Hajto, M. &amp; Górecki, W., 2005. Geological analysis and assessment of geothermal energy resources in selected Devonian, Carboniferous and Permian reservoirs in the Polish Lowlands. World Geothermal Congress (Antalya).</w:t>
      </w:r>
    </w:p>
    <w:p>
      <w:pPr>
        <w:pStyle w:val="Normal"/>
        <w:ind w:hanging="284"/>
        <w:rPr/>
      </w:pPr>
      <w:r>
        <w:rPr/>
        <w:t>Hakenberg, M. &amp; Swidrowska, J., 1997. Propagation of the south-eastern segment of the Polish Trough connected with bounding fault zones (from the Permian to the Late Jurassic). Comptes Rendus Academie des Sciences, Paris 324: 793-803.</w:t>
      </w:r>
    </w:p>
    <w:p>
      <w:pPr>
        <w:pStyle w:val="Normal"/>
        <w:ind w:hanging="284"/>
        <w:rPr/>
      </w:pPr>
      <w:r>
        <w:rPr/>
        <w:t>Hallam, A., 1960. A sedimentary and faunal study of the Blue Lias of Dorset and Glamorgan. Philosophical Transactions of the Royal Society of London 243: 1-44.</w:t>
      </w:r>
    </w:p>
    <w:p>
      <w:pPr>
        <w:pStyle w:val="Normal"/>
        <w:ind w:hanging="284"/>
        <w:rPr/>
      </w:pPr>
      <w:r>
        <w:rPr/>
        <w:t xml:space="preserve">Hámor, G., 1988. Neogene palaeogeographic atlas of central and eastern Europe. Hungarian Geological Institute  (Budapest). </w:t>
      </w:r>
    </w:p>
    <w:p>
      <w:pPr>
        <w:pStyle w:val="Normal"/>
        <w:ind w:hanging="284"/>
        <w:rPr/>
      </w:pPr>
      <w:r>
        <w:rPr/>
        <w:t>Hance, L., Poty, E. &amp; Devuyst, F.X., 2001. Stratigraphie sequentielle du Dinantien type (Belgique) et correlation avec le Nord de la France (Boulonnais, Avesnois). Bulletin de la Société Géologique de la France 172 (4): 411-426.</w:t>
      </w:r>
    </w:p>
    <w:p>
      <w:pPr>
        <w:pStyle w:val="Normal"/>
        <w:ind w:hanging="284"/>
        <w:rPr/>
      </w:pPr>
      <w:r>
        <w:rPr/>
        <w:t xml:space="preserve">Hancock, F.R.P. &amp; Mithern, D.P., 1987. The geology of the Humbly Grove Oilfield, Hampshire, UK. In: Brooks, J.V.R. and Glennie, K.W. (Eds): Petroleum Geology of North West Europe. Graham and Trotman (London): 161-170. </w:t>
      </w:r>
    </w:p>
    <w:p>
      <w:pPr>
        <w:pStyle w:val="Normal"/>
        <w:ind w:hanging="284"/>
        <w:rPr/>
      </w:pPr>
      <w:r>
        <w:rPr/>
        <w:t>Hancock, J.M. &amp; Kauffmann, E., 1979. The great transgressions of the Late Cretaceous. Journal of the Geological Society 136: 175-186.</w:t>
      </w:r>
    </w:p>
    <w:p>
      <w:pPr>
        <w:pStyle w:val="Normal"/>
        <w:ind w:hanging="284"/>
        <w:rPr/>
      </w:pPr>
      <w:r>
        <w:rPr/>
        <w:t>Hansen, D.L., Blundell, D.J. &amp; Bielsen, S.B., 2002. A Model for the evolution of the Weald Basin. Bulletin of the Geological Society of Denmark 49: 109-118.</w:t>
      </w:r>
    </w:p>
    <w:p>
      <w:pPr>
        <w:pStyle w:val="Normal"/>
        <w:ind w:hanging="284"/>
        <w:rPr/>
      </w:pPr>
      <w:r>
        <w:rPr/>
        <w:t xml:space="preserve">Haq, B.U., Hardenbol, J. &amp; Vail, P.R., 1988. Mesozoic and Cenozoic chronostratigraphy and eustatic cycles. In: Wilgus, C.K., Posamentier, H., Ross, C.K. and Kendall, C.G. (Eds): Sea-level changes - An integrated approach. Society of Economic Paleontologists and Mineralogists Special Publication: 71-108. </w:t>
      </w:r>
    </w:p>
    <w:p>
      <w:pPr>
        <w:pStyle w:val="Normal"/>
        <w:ind w:hanging="284"/>
        <w:rPr/>
      </w:pPr>
      <w:r>
        <w:rPr/>
        <w:t xml:space="preserve">Harland, W.B., Armstrong, R.L., Cox, A.V., Craig, L.E., Smith, A.G. &amp; Smith, D.E., 1990. A geological timescale 1989. Cambridge University Press (Cambridge): 263 pp. </w:t>
      </w:r>
    </w:p>
    <w:p>
      <w:pPr>
        <w:pStyle w:val="Normal"/>
        <w:ind w:hanging="284"/>
        <w:rPr/>
      </w:pPr>
      <w:r>
        <w:rPr/>
        <w:t>Hartley, A.J. &amp; Otava, J., 2001. Sediment provenance and dispersal in a deep marine foreland basin; the Lower Carboniferous Culm Basin, Czech Republic. Journal of the Geological Society 158 (Part 1): 137-150.</w:t>
      </w:r>
    </w:p>
    <w:p>
      <w:pPr>
        <w:pStyle w:val="Normal"/>
        <w:ind w:hanging="284"/>
        <w:rPr/>
      </w:pPr>
      <w:r>
        <w:rPr/>
        <w:t xml:space="preserve">Harvey, A., Brauner, H.-J., Breunese, J.N., Hoffmann, M., Jagosiak, P., Olsen, S.B., Stoker, S.J., Van Orsmael, J., Pasternak, M., Conrad, N. &amp; Andersen, J.H., 2010. Licensing and exploration history. In: Doornenbal, J.C. and Stevenson, A.G. (Eds): Petroleum Geological Atlas of the Southern Permian Basin Area. EAGE Publications b.v. (Houten): 255-269. </w:t>
      </w:r>
    </w:p>
    <w:p>
      <w:pPr>
        <w:pStyle w:val="Normal"/>
        <w:ind w:hanging="284"/>
        <w:rPr/>
      </w:pPr>
      <w:r>
        <w:rPr/>
        <w:t>Harwood, G.M. &amp; Smith, D.B. (Eds), 1986. The English Zechstein and related topics Geological Society Special Publication (London) 22, 244 pp.</w:t>
      </w:r>
    </w:p>
    <w:p>
      <w:pPr>
        <w:pStyle w:val="Normal"/>
        <w:ind w:hanging="284"/>
        <w:rPr/>
      </w:pPr>
      <w:r>
        <w:rPr/>
        <w:t xml:space="preserve">Hatcher, R.D., 1989. Tectonic synthesis of the U.S. Appalachians. In: Hatcher, R.D., Thomas, W.D. and Viele, G.W. (Eds): The Appalachian-Quachita orogen in the United States - The Geology of North America. Geological Society of America (Boulder): 511-535. </w:t>
      </w:r>
    </w:p>
    <w:p>
      <w:pPr>
        <w:pStyle w:val="Normal"/>
        <w:ind w:hanging="284"/>
        <w:rPr/>
      </w:pPr>
      <w:r>
        <w:rPr/>
        <w:t>Hauschke, N. &amp; Wilde, V., 1991. Zur Verbreitung und Ökologie mesozoischer Limuliden. Neues Jahrbuch für Geologie und Paläontologie, Abhandlungen 183: 391-411.</w:t>
      </w:r>
    </w:p>
    <w:p>
      <w:pPr>
        <w:pStyle w:val="Normal"/>
        <w:ind w:hanging="284"/>
        <w:rPr/>
      </w:pPr>
      <w:r>
        <w:rPr/>
        <w:t>Hawkins, P.J., 1978. Relationship between diagenesis, porosity reduction, and oil emplacement in late Carboniferous sandstone reservoirs, Bothamsall Oilfield, E. Midlands. Journal of the Geological Society 135: 7-24.</w:t>
      </w:r>
    </w:p>
    <w:p>
      <w:pPr>
        <w:pStyle w:val="Normal"/>
        <w:ind w:hanging="284"/>
        <w:rPr/>
      </w:pPr>
      <w:r>
        <w:rPr/>
        <w:t xml:space="preserve">Head, M.J., Gibbard, P. &amp; Salvador, A., 2008. The Tertiary: a proposal for its formal definition. </w:t>
      </w:r>
      <w:r>
        <w:rPr>
          <w:lang w:val="nl-NL"/>
        </w:rPr>
        <w:t>Episodes 31: 248-251.</w:t>
      </w:r>
    </w:p>
    <w:p>
      <w:pPr>
        <w:pStyle w:val="Normal"/>
        <w:ind w:hanging="284"/>
        <w:rPr>
          <w:lang w:val="nl-NL"/>
        </w:rPr>
      </w:pPr>
      <w:r>
        <w:rPr>
          <w:lang w:val="nl-NL"/>
        </w:rPr>
        <w:t>Hedemann, H.-A., Schuster, A., Stancu-Kristoff, G. &amp; Lösch, J., 1984. Die Verbreitung der Kohlenflöze des Oberkarbons in Nordwest-deutschland und ihre stratigraphische Einstufung. Fortschritte in der Geologie von Rheinland und Westfalen 32: 39-88.</w:t>
      </w:r>
    </w:p>
    <w:p>
      <w:pPr>
        <w:pStyle w:val="Normal"/>
        <w:ind w:hanging="284"/>
        <w:rPr/>
      </w:pPr>
      <w:r>
        <w:rPr>
          <w:lang w:val="nl-NL"/>
        </w:rPr>
        <w:t xml:space="preserve">Heeremans, M., Timmerman, M.J., Kierstein, L.A. &amp; Faleide, J.I., 2004. </w:t>
      </w:r>
      <w:r>
        <w:rPr/>
        <w:t xml:space="preserve">New constraints on the timing of the late Carboniferous-early Permian volcanism in the central North Sea. In: Wilson, M., Neumann, E.-R., Davies, G.R., Timmerman, M.J., Heeremans, M. and Larsen, B.T. (Eds): Permo-Carboniferous magmatism and Rifting in Europe. Geological Society Special Publication (London): 117-194. </w:t>
      </w:r>
    </w:p>
    <w:p>
      <w:pPr>
        <w:pStyle w:val="Normal"/>
        <w:ind w:hanging="284"/>
        <w:rPr/>
      </w:pPr>
      <w:r>
        <w:rPr/>
        <w:t xml:space="preserve">Heilmann-Clausen, C. &amp; Costa, L.I., 1989. Dinoflagellate zonation of the uppermost Palaeocene to Lower Miocene in the Wursterheide research well, NW Germany. </w:t>
      </w:r>
      <w:r>
        <w:rPr>
          <w:lang w:val="nl-NL"/>
        </w:rPr>
        <w:t>Geologisches Jahrbuch A11: 431-521.</w:t>
      </w:r>
    </w:p>
    <w:p>
      <w:pPr>
        <w:pStyle w:val="Normal"/>
        <w:ind w:hanging="284"/>
        <w:rPr/>
      </w:pPr>
      <w:r>
        <w:rPr>
          <w:lang w:val="nl-NL"/>
        </w:rPr>
        <w:t xml:space="preserve">Heilmann-Clausen, C., 1995. Palæogene aflejringer over Danskekalken. In: Nielsen, O.B. (Ed): Aarhus Geokompendier No. 1. Danmarks geologi fra Kridt til i dag. </w:t>
      </w:r>
      <w:r>
        <w:rPr/>
        <w:t xml:space="preserve">Department of Earth Sciences, Aarhus University (Aarhus): 69-114. </w:t>
      </w:r>
    </w:p>
    <w:p>
      <w:pPr>
        <w:pStyle w:val="Normal"/>
        <w:ind w:hanging="284"/>
        <w:rPr/>
      </w:pPr>
      <w:r>
        <w:rPr/>
        <w:t xml:space="preserve">Heilmann-Clausen, C., 2006. Koralrev og Lerhav (excl. Danian). In: Larsen, G. (Ed): Naturen i Danmark. Gyldendal (Copenhagen): 181-186 &amp; 191-226. </w:t>
      </w:r>
    </w:p>
    <w:p>
      <w:pPr>
        <w:pStyle w:val="Normal"/>
        <w:ind w:hanging="284"/>
        <w:rPr/>
      </w:pPr>
      <w:r>
        <w:rPr/>
        <w:t>Heilmann-Clausen, C., Nielsen, O.B. &amp; Gersner, F., 1985. Lithostratigraphy and depositional environments in the Upper Paleocene and Eocene of Denmark. Bulletin of the Geological Society of Denmark 33: 287-323.</w:t>
      </w:r>
    </w:p>
    <w:p>
      <w:pPr>
        <w:pStyle w:val="Normal"/>
        <w:ind w:hanging="284"/>
        <w:rPr/>
      </w:pPr>
      <w:r>
        <w:rPr/>
        <w:t>Helcel-Weil, M. &amp; Dzięgielowski, J., 2003. Basen lubelski - wyniki złożowe dotychczasowych prac i ich znaczenie dla dalszych poszukiwań. Przegląd Geologiczny 51 (9): 764-770.</w:t>
      </w:r>
    </w:p>
    <w:p>
      <w:pPr>
        <w:pStyle w:val="Normal"/>
        <w:ind w:hanging="284"/>
        <w:rPr/>
      </w:pPr>
      <w:r>
        <w:rPr/>
        <w:t xml:space="preserve">Hemmann, M., 1972. Ausbildung und Genese des Leinesteinsalzes und des Hauptanhydrits (Zechstein 3) im Ostteil des Subherzynen Beckens. </w:t>
      </w:r>
      <w:r>
        <w:rPr>
          <w:lang w:val="nl-NL"/>
        </w:rPr>
        <w:t>Berichte der Deutschen Gesellschaft für Geologische Wissenschaften B16: 307-411.</w:t>
      </w:r>
    </w:p>
    <w:p>
      <w:pPr>
        <w:pStyle w:val="Normal"/>
        <w:ind w:hanging="284"/>
        <w:rPr/>
      </w:pPr>
      <w:r>
        <w:rPr>
          <w:lang w:val="nl-NL"/>
        </w:rPr>
        <w:t xml:space="preserve">Hemmet, M., 2005. </w:t>
      </w:r>
      <w:r>
        <w:rPr/>
        <w:t xml:space="preserve">The hydrocarbon potential of the Danish Continental Shelf. In: Doré, A.G. and Vining, B.A. (Eds): Petroleum Geology: North-West Europe and Global Perspectives - Proceedings of the 6th Petroleum Geology Conference. The Geological Society (London): 85-97. </w:t>
      </w:r>
    </w:p>
    <w:p>
      <w:pPr>
        <w:pStyle w:val="Normal"/>
        <w:ind w:hanging="284"/>
        <w:rPr/>
      </w:pPr>
      <w:r>
        <w:rPr/>
        <w:t xml:space="preserve">Hengesbach, L., 2006. Magnetotellurische Studien im Nordwestdeutschen Becken: ein Beitrag zur paläogeographischen Entwicklung des Unterkarbons. Thesis. Universität Münster (Münster): 132 pp. </w:t>
      </w:r>
    </w:p>
    <w:p>
      <w:pPr>
        <w:pStyle w:val="Normal"/>
        <w:ind w:hanging="284"/>
        <w:rPr/>
      </w:pPr>
      <w:r>
        <w:rPr/>
        <w:t>Henk, A., 1997. Gravitational orogenic collapse vs plate-boundary stresses: a numerical modelling approach to the Permo-Carboniferous evolution of Central Europe Geologische Rundschau 86 (1): 39-55.</w:t>
      </w:r>
    </w:p>
    <w:p>
      <w:pPr>
        <w:pStyle w:val="Normal"/>
        <w:ind w:hanging="284"/>
        <w:rPr/>
      </w:pPr>
      <w:r>
        <w:rPr>
          <w:lang w:val="nl-NL"/>
        </w:rPr>
        <w:t xml:space="preserve">Herbig, H.-G., 2005. Die internationale Mississippium-Pennsylvanium-Grenze - Entwicklung des Konzeptes, Definition und Anwendung in Deutschland. In: Wrede, V. (Ed): Stratigraphie von Deutschland V - Das Oberkarbon (Pennsylvanium) in Deutschland. </w:t>
      </w:r>
      <w:r>
        <w:rPr/>
        <w:t xml:space="preserve">Courier Forschungsinstitut Senckenberg (Frankfurt am Main): 3-12. </w:t>
      </w:r>
    </w:p>
    <w:p>
      <w:pPr>
        <w:pStyle w:val="Normal"/>
        <w:ind w:hanging="284"/>
        <w:rPr/>
      </w:pPr>
      <w:r>
        <w:rPr/>
        <w:t>Herbosch, A., Debacker, T.N. &amp; Piessens, K., 2008. The stratigraphic position of the Cambrian Jodoigne Formation redefined (Brabant Massif, Belgium). Geologica Belgica 11: 133-150.</w:t>
      </w:r>
    </w:p>
    <w:p>
      <w:pPr>
        <w:pStyle w:val="Normal"/>
        <w:ind w:hanging="284"/>
        <w:rPr/>
      </w:pPr>
      <w:r>
        <w:rPr/>
        <w:t xml:space="preserve">Herngreen, G.F.W. &amp; Wong, T.E., 1989. Revision of the Late Jurassic stratigraphy of the Dutch Central North Sea Graben. </w:t>
      </w:r>
      <w:r>
        <w:rPr>
          <w:lang w:val="nl-NL"/>
        </w:rPr>
        <w:t>Geologie en Mijnbouw 68: 73-105.</w:t>
      </w:r>
    </w:p>
    <w:p>
      <w:pPr>
        <w:pStyle w:val="Normal"/>
        <w:ind w:hanging="284"/>
        <w:rPr/>
      </w:pPr>
      <w:r>
        <w:rPr>
          <w:lang w:val="nl-NL"/>
        </w:rPr>
        <w:t xml:space="preserve">Herngreen, G.F.W. &amp; Wong, T.E., 2008. </w:t>
      </w:r>
      <w:r>
        <w:rPr/>
        <w:t xml:space="preserve">Jurassic in The Netherlands. In: McCann, T. (Ed): The Geology of Central Europe. The Geological Society (London): 836-842. </w:t>
      </w:r>
    </w:p>
    <w:p>
      <w:pPr>
        <w:pStyle w:val="Normal"/>
        <w:ind w:hanging="284"/>
        <w:rPr/>
      </w:pPr>
      <w:r>
        <w:rPr/>
        <w:t xml:space="preserve">Herngreen, G.F.W., Brinkhuis, H., Burnett, J.A., Felder, W.M., Kedves, M, Schuurman, H.A.H.M. &amp; Verbeek, J.W., 1998. Biostratigraphy of Cretaceous/Tertiary boundary strata in the Curfs quarry, the Netherlands. </w:t>
      </w:r>
      <w:r>
        <w:rPr>
          <w:lang w:val="nl-NL"/>
        </w:rPr>
        <w:t>Mededelingen NITG 61: 1-57.</w:t>
      </w:r>
    </w:p>
    <w:p>
      <w:pPr>
        <w:pStyle w:val="Normal"/>
        <w:ind w:hanging="284"/>
        <w:rPr/>
      </w:pPr>
      <w:r>
        <w:rPr>
          <w:lang w:val="nl-NL"/>
        </w:rPr>
        <w:t xml:space="preserve">Herngreen, G.F.W., Eillebrecht, A.J., Gortemaker, R.E., Remmelts, G., Schuurman, H.A.H.M. &amp; Verbeek, J.W., 1996. </w:t>
      </w:r>
      <w:r>
        <w:rPr/>
        <w:t xml:space="preserve">Upper Cretaceous Chalk Group stratigraphy near the isle of Texel, the Netherlands (a multidisciplinary approach). </w:t>
      </w:r>
      <w:r>
        <w:rPr>
          <w:lang w:val="nl-NL"/>
        </w:rPr>
        <w:t>Mededelingen Rijks Geologische Dienst 56: 1-63.</w:t>
      </w:r>
    </w:p>
    <w:p>
      <w:pPr>
        <w:pStyle w:val="Normal"/>
        <w:ind w:hanging="284"/>
        <w:rPr/>
      </w:pPr>
      <w:r>
        <w:rPr>
          <w:lang w:val="nl-NL"/>
        </w:rPr>
        <w:t xml:space="preserve">Herngreen, G.F.W., Smit, R. &amp; Wong, T.E., 1991. </w:t>
      </w:r>
      <w:r>
        <w:rPr/>
        <w:t xml:space="preserve">Stratigraphy and tectonics of the Vlieland basin, The Netherlands. In: Spencer, A.M. (Ed): Generation, accumulation and production of Europe's hydrocarbons. Special Publication of the European Association of Petroleum Geoscientists: 175-192. </w:t>
      </w:r>
    </w:p>
    <w:p>
      <w:pPr>
        <w:pStyle w:val="Normal"/>
        <w:ind w:hanging="284"/>
        <w:rPr/>
      </w:pPr>
      <w:r>
        <w:rPr/>
        <w:t xml:space="preserve">Herngreen, G.F.W., Van den Bosch, M. &amp; Lissenberg, T., 2000. </w:t>
      </w:r>
      <w:r>
        <w:rPr>
          <w:lang w:val="nl-NL"/>
        </w:rPr>
        <w:t>Nieuwe inzichten in de stratigrafische ontwikkeling van Jura, Krijt en Onder-Tertiair in de Achterhoek. Grondboor en Hamer 54: 70-92.</w:t>
      </w:r>
    </w:p>
    <w:p>
      <w:pPr>
        <w:pStyle w:val="Normal"/>
        <w:ind w:hanging="284"/>
        <w:rPr/>
      </w:pPr>
      <w:r>
        <w:rPr>
          <w:lang w:val="nl-NL"/>
        </w:rPr>
        <w:t>Herrmann, A. &amp; Richter-Bernurg, G., 1955. Frühdiagenetische Störungen der Schichtung und Lagerung im Werra-Anhydrit (Z1) am Süd-Harz. Zeitschrift der Deutschen Geologischen Gesellschaft 105: 689-703.</w:t>
      </w:r>
    </w:p>
    <w:p>
      <w:pPr>
        <w:pStyle w:val="Normal"/>
        <w:ind w:hanging="284"/>
        <w:rPr/>
      </w:pPr>
      <w:r>
        <w:rPr>
          <w:lang w:val="nl-NL"/>
        </w:rPr>
        <w:t xml:space="preserve">Herrmann, A., 1957. Der Zechstein am südwestlichen Harzrand (seine Stratigraphie, Fazies, Paläogeographie und Tektonik). </w:t>
      </w:r>
      <w:r>
        <w:rPr/>
        <w:t>Geologisches Jahrbuch 72: 2-72.</w:t>
      </w:r>
    </w:p>
    <w:p>
      <w:pPr>
        <w:pStyle w:val="Normal"/>
        <w:ind w:hanging="284"/>
        <w:rPr/>
      </w:pPr>
      <w:r>
        <w:rPr/>
        <w:t xml:space="preserve">Hesjedal, A. &amp; Hamar, G.P., 1983. Lower Cretaceous Stratigraphy and tectonics of the south southeastern Norwegian offshore. </w:t>
      </w:r>
      <w:r>
        <w:rPr>
          <w:lang w:val="nl-NL"/>
        </w:rPr>
        <w:t>Geologie en Mijnbouw 62: 45-49.</w:t>
      </w:r>
    </w:p>
    <w:p>
      <w:pPr>
        <w:pStyle w:val="Normal"/>
        <w:ind w:hanging="284"/>
        <w:rPr>
          <w:lang w:val="nl-NL"/>
        </w:rPr>
      </w:pPr>
      <w:r>
        <w:rPr>
          <w:lang w:val="nl-NL"/>
        </w:rPr>
        <w:t xml:space="preserve">Heuse, T. &amp; Leonhardt, D., 2006. Silurmonographie Deutschlands. Schriftenreihe ZDGG (Hannover). </w:t>
      </w:r>
    </w:p>
    <w:p>
      <w:pPr>
        <w:pStyle w:val="Normal"/>
        <w:ind w:hanging="284"/>
        <w:rPr/>
      </w:pPr>
      <w:r>
        <w:rPr/>
        <w:t xml:space="preserve">Heward, A.P., 1991. Inside Auk - the anatomy of an eolian oil reservoir. In: Miall, D. and Tyler, N. (Eds): The Three Dimensional Facies Architecture of Clastic sediments and its implications for Hydrocarbon discovery and Recovery. SEPM Special Publication (Tulsa): 44-56. </w:t>
      </w:r>
    </w:p>
    <w:p>
      <w:pPr>
        <w:pStyle w:val="Normal"/>
        <w:ind w:hanging="284"/>
        <w:rPr/>
      </w:pPr>
      <w:r>
        <w:rPr/>
        <w:t>Heybroek, P., 1974. Explanation to tectonic maps of The Netherlands. Geologie en Mijnbouw 53: 43-50.</w:t>
      </w:r>
    </w:p>
    <w:p>
      <w:pPr>
        <w:pStyle w:val="Normal"/>
        <w:ind w:hanging="284"/>
        <w:rPr/>
      </w:pPr>
      <w:r>
        <w:rPr/>
        <w:t xml:space="preserve">Heybroek, P., 1975. On the structure of the Dutch part of the Central North Sea Graben. In: Woodland, A.W. (Ed): Petroleum and the Continental Shelf of North-West Europe. Applied Science Publishers Ltd (London): 339. </w:t>
      </w:r>
    </w:p>
    <w:p>
      <w:pPr>
        <w:pStyle w:val="Normal"/>
        <w:ind w:hanging="284"/>
        <w:rPr/>
      </w:pPr>
      <w:r>
        <w:rPr/>
        <w:t xml:space="preserve">Hiete, M., Berner, U., Heunisch, C. &amp; Röhling, H.-G., 2006. A high-resolution inorganic geochemical profile across the Zechstein-Buntsandstein boundary in the North German basin. </w:t>
      </w:r>
      <w:r>
        <w:rPr>
          <w:lang w:val="nl-NL"/>
        </w:rPr>
        <w:t>Zeitschrift der Deutschen Gesellschaft für Geowissenschaften 157: 77-105.</w:t>
      </w:r>
    </w:p>
    <w:p>
      <w:pPr>
        <w:pStyle w:val="Normal"/>
        <w:ind w:hanging="284"/>
        <w:rPr/>
      </w:pPr>
      <w:r>
        <w:rPr>
          <w:lang w:val="nl-NL"/>
        </w:rPr>
        <w:t xml:space="preserve">Hillier, A.P. &amp; Williams, B.P.J., 1991. </w:t>
      </w:r>
      <w:r>
        <w:rPr/>
        <w:t xml:space="preserve">The Leman Field, Blocks 49/26, 49/27, 49/28, 53/1, 53/2, UK North Sea. In: Abbots, I.L. (Ed): United Kingdom Oil and Gas fields: 25 Years Commemorative Volume. Geological Society Memoir (London): 451-458. </w:t>
      </w:r>
    </w:p>
    <w:p>
      <w:pPr>
        <w:pStyle w:val="Normal"/>
        <w:ind w:hanging="284"/>
        <w:rPr/>
      </w:pPr>
      <w:r>
        <w:rPr/>
        <w:t xml:space="preserve">Hillier, A.P., 2003a. The Leman field, Blocks 49/26, 49/27, 49/28, 53/1, 53/2, UK North Sea In: Gluyas, J.G. and Hichens, H.M. (Eds): United Kingdom Oil and Gas Fields, Commemorative Millennium Volume. Geological Society Memoir (London): 761-770. </w:t>
      </w:r>
    </w:p>
    <w:p>
      <w:pPr>
        <w:pStyle w:val="Normal"/>
        <w:ind w:hanging="284"/>
        <w:rPr/>
      </w:pPr>
      <w:r>
        <w:rPr/>
        <w:t xml:space="preserve">Hillis, R.R., 1995. Regional Tertiary exhumation in and around the United Kingdom. In: Buchanan, J.G., Buchanan, P.G., Bond, G.C. and Kominz, M.A. (Eds): Basin Inversion. Geological Society Special Publication (London): 251-263. </w:t>
      </w:r>
    </w:p>
    <w:p>
      <w:pPr>
        <w:pStyle w:val="Normal"/>
        <w:ind w:hanging="284"/>
        <w:rPr/>
      </w:pPr>
      <w:r>
        <w:rPr/>
        <w:t>Hillis, R.R., Holford, S.P., Green, P.F., Doré, A.G., Gatliff, R.W., Stoker, M.S., Thompson, K., Turner, J.P., Underhill, J.R. &amp; Williams, G.A., 2008. Cenozoic exhumation of the southern British Isles. Geology 36: 371-374.</w:t>
      </w:r>
    </w:p>
    <w:p>
      <w:pPr>
        <w:pStyle w:val="Normal"/>
        <w:ind w:hanging="284"/>
        <w:rPr/>
      </w:pPr>
      <w:r>
        <w:rPr/>
        <w:t xml:space="preserve">Hindenberg, K., 1999. Genese, Migration und Akkumulation von Erdöl in Mutter- und Speichergesteinen des Strassfurt-Karbonat (Ca2) von Mecklenburg-Vorpommern und Südost-Brandenburg. </w:t>
      </w:r>
      <w:r>
        <w:rPr>
          <w:lang w:val="nl-NL"/>
        </w:rPr>
        <w:t>Berichte des Forschungszentrums Jülich 3698: 1-185.</w:t>
      </w:r>
    </w:p>
    <w:p>
      <w:pPr>
        <w:pStyle w:val="Normal"/>
        <w:ind w:hanging="284"/>
        <w:rPr/>
      </w:pPr>
      <w:r>
        <w:rPr>
          <w:lang w:val="nl-NL"/>
        </w:rPr>
        <w:t xml:space="preserve">Hirst, D.M. &amp; Dunham, K.C., 1963. </w:t>
      </w:r>
      <w:r>
        <w:rPr/>
        <w:t>Chemistry and petrography of the Marl Slate of S.E. Durham, England. Economic Geology 58: 912-940.</w:t>
      </w:r>
    </w:p>
    <w:p>
      <w:pPr>
        <w:pStyle w:val="Normal"/>
        <w:ind w:hanging="284"/>
        <w:rPr/>
      </w:pPr>
      <w:r>
        <w:rPr/>
        <w:t xml:space="preserve">Hirvas, H. &amp; Tynni, R., 1976. Tertiary clay deposit at Savykoski, Finnish Lapland, and observations of Tertiary microfossils, preliminary report. </w:t>
      </w:r>
      <w:r>
        <w:rPr>
          <w:lang w:val="nl-NL"/>
        </w:rPr>
        <w:t>Geologi 28: 33-40.</w:t>
      </w:r>
    </w:p>
    <w:p>
      <w:pPr>
        <w:pStyle w:val="Normal"/>
        <w:ind w:hanging="284"/>
        <w:rPr/>
      </w:pPr>
      <w:r>
        <w:rPr>
          <w:lang w:val="nl-NL"/>
        </w:rPr>
        <w:t xml:space="preserve">Hiss, M., Jansen, F. &amp; Prüfert, J., 2005. Das Tertiär des Niederrheins in der Stratigraphischen Tabelle von Deutschland 2002. </w:t>
      </w:r>
      <w:r>
        <w:rPr/>
        <w:t>Newsletters on Stratigraphy 41: 307-312.</w:t>
      </w:r>
    </w:p>
    <w:p>
      <w:pPr>
        <w:pStyle w:val="Normal"/>
        <w:ind w:hanging="284"/>
        <w:rPr/>
      </w:pPr>
      <w:r>
        <w:rPr/>
        <w:t xml:space="preserve">Hobson, G.D. &amp; Hillier, A.P., 1991. The Sean North and Sean South Fields, Block 49/25a, UK North Sea. In: Abbotts, I.L. (Ed): United Kingdom Oil and Gas fields: 25 Years Commemorative Volume. Geological Society Memoir (London): 485-490. </w:t>
      </w:r>
    </w:p>
    <w:p>
      <w:pPr>
        <w:pStyle w:val="Normal"/>
        <w:ind w:hanging="284"/>
        <w:rPr/>
      </w:pPr>
      <w:r>
        <w:rPr/>
        <w:t>Hodge, M.B., 1932. The Permian Yellow Sands of north-east England. Proceedings of the University of Durham Philosophical Society 8: 410-458.</w:t>
      </w:r>
    </w:p>
    <w:p>
      <w:pPr>
        <w:pStyle w:val="Normal"/>
        <w:ind w:hanging="284"/>
        <w:rPr/>
      </w:pPr>
      <w:r>
        <w:rPr/>
        <w:t xml:space="preserve">Hodge, T., 2003. The Saltfleetby Field, Block L 47/16, Licence PEDL 005, Onshore UK. In: Gluyas, J.G. and Hichens, H.M. (Eds): United Kingdom Oil and Gas Fields, Commemorative Millennium Volume. Geological Society Memoir (London): 911-919. </w:t>
      </w:r>
    </w:p>
    <w:p>
      <w:pPr>
        <w:pStyle w:val="Normal"/>
        <w:ind w:hanging="284"/>
        <w:rPr/>
      </w:pPr>
      <w:r>
        <w:rPr/>
        <w:t xml:space="preserve">Hoedemaeker, P.J. &amp; Herngreen, G.F.W., 2003. Correlation of Tethyan and Boreal Berriasian - Barremian strata with emphasis on strata in the subsurface of Netherlands. </w:t>
      </w:r>
      <w:r>
        <w:rPr>
          <w:lang w:val="nl-NL"/>
        </w:rPr>
        <w:t>Cretaceous Research 24: 253-275.</w:t>
      </w:r>
    </w:p>
    <w:p>
      <w:pPr>
        <w:pStyle w:val="Normal"/>
        <w:ind w:hanging="284"/>
        <w:rPr/>
      </w:pPr>
      <w:r>
        <w:rPr>
          <w:lang w:val="nl-NL"/>
        </w:rPr>
        <w:t xml:space="preserve">Hoffmann, F., 1823. Beiträge zur genaueren Kenntniß der geognostischen Verhältnisse Nord-Deutschlands. Theil 1: Geognostische Beschreibung des Herzogthums Magdeburg, Fürstenthums Halberstadt, und ihrer Nachbarländer. </w:t>
      </w:r>
      <w:r>
        <w:rPr/>
        <w:t xml:space="preserve">Mittler (Berlin): 140 pp. </w:t>
      </w:r>
    </w:p>
    <w:p>
      <w:pPr>
        <w:pStyle w:val="Normal"/>
        <w:ind w:hanging="284"/>
        <w:rPr/>
      </w:pPr>
      <w:r>
        <w:rPr/>
        <w:t xml:space="preserve">Hoffmann, N. &amp; Franke, D., 1997. The Avalonia-Baltica Suture in NE Germany - New Constraints and Alternative Interpretations. </w:t>
      </w:r>
      <w:r>
        <w:rPr>
          <w:lang w:val="nl-NL"/>
        </w:rPr>
        <w:t>Zeitschrift für Geologische Wissenschaften 25 (1-2): 3-14.</w:t>
      </w:r>
    </w:p>
    <w:p>
      <w:pPr>
        <w:pStyle w:val="Normal"/>
        <w:ind w:hanging="284"/>
        <w:rPr>
          <w:lang w:val="nl-NL"/>
        </w:rPr>
      </w:pPr>
      <w:r>
        <w:rPr>
          <w:lang w:val="nl-NL"/>
        </w:rPr>
        <w:t>Hoffmann, N. &amp; Stiewe, H., 1994. Neuerkenntnisse zur geologisch-geophysikalischen Modellierung der Pritzwalker Anomalie im Bereich des Ostelbischen Massivs. Zeitschrift geologischer Wissenschaften 22: 161-171.</w:t>
      </w:r>
    </w:p>
    <w:p>
      <w:pPr>
        <w:pStyle w:val="Normal"/>
        <w:ind w:hanging="284"/>
        <w:rPr/>
      </w:pPr>
      <w:r>
        <w:rPr>
          <w:lang w:val="nl-NL"/>
        </w:rPr>
        <w:t xml:space="preserve">Hoffmann, N., Hengesbach, L., Friedrichs, B. &amp; Brink, H.J., 2008. </w:t>
      </w:r>
      <w:r>
        <w:rPr/>
        <w:t xml:space="preserve">The contribution of magnetotellurics to an improved understanding of the geological evolution of the North German Basin - review and new results. </w:t>
      </w:r>
      <w:r>
        <w:rPr>
          <w:lang w:val="nl-NL"/>
        </w:rPr>
        <w:t>Zeitschrift der Deutschen Gesellschaft für Geowissenschaften 159: 591-606.</w:t>
      </w:r>
    </w:p>
    <w:p>
      <w:pPr>
        <w:pStyle w:val="Normal"/>
        <w:ind w:hanging="284"/>
        <w:rPr/>
      </w:pPr>
      <w:r>
        <w:rPr>
          <w:lang w:val="nl-NL"/>
        </w:rPr>
        <w:t xml:space="preserve">Hoffmann, N., Jödicke, H. &amp; Gerling, P., 2001. </w:t>
      </w:r>
      <w:r>
        <w:rPr/>
        <w:t>The distribution of pre-Westphalian source rocks in the North German Basin - Evidence from magnetotelluric and geochemical data. Netherlands Journal of Geosciences 80: 71-84.</w:t>
      </w:r>
    </w:p>
    <w:p>
      <w:pPr>
        <w:pStyle w:val="Normal"/>
        <w:ind w:hanging="284"/>
        <w:rPr/>
      </w:pPr>
      <w:r>
        <w:rPr/>
        <w:t xml:space="preserve">Hoffmann, N., Jödicke, H. &amp; Horejschi, L., 2005. Regional distribution of the Lower Carboniferous Culm and Carboniferous limestone facies in the North German Basin - evidence from magnetotelluric and geochemical data. </w:t>
      </w:r>
      <w:r>
        <w:rPr>
          <w:lang w:val="nl-NL"/>
        </w:rPr>
        <w:t>Zeitschrift der Deutschen Gesellschaft für Geowissenschaften 156: 323-339.</w:t>
      </w:r>
    </w:p>
    <w:p>
      <w:pPr>
        <w:pStyle w:val="Normal"/>
        <w:ind w:hanging="284"/>
        <w:rPr>
          <w:lang w:val="nl-NL"/>
        </w:rPr>
      </w:pPr>
      <w:r>
        <w:rPr>
          <w:lang w:val="nl-NL"/>
        </w:rPr>
        <w:t>Hoffmann, N., Jödicke, H., Fluche, B., Jording, A. &amp; Müller, W., 1998. Modellvorstellungen zur Verbreitung potentieller präwestfalischer Erdgas-Muttergesteine in Norddeutschland - Ergebnisse neuer magnetotellurischer Messungen. Zeitschrift für Angewandte Geologie 44: 140-158.</w:t>
      </w:r>
    </w:p>
    <w:p>
      <w:pPr>
        <w:pStyle w:val="Normal"/>
        <w:ind w:hanging="284"/>
        <w:rPr>
          <w:lang w:val="nl-NL"/>
        </w:rPr>
      </w:pPr>
      <w:r>
        <w:rPr>
          <w:lang w:val="nl-NL"/>
        </w:rPr>
        <w:t xml:space="preserve">Hoffmann, N., Jödicke, H., Jording, A. &amp; Müller, W., 1996. Ergebnisse neuer magnetotellurischer Messungen in Norddeutschland: Nererkenntnisse zur tektonischen Felderung und zur Verbreitung potentieller Muttergesteine im Präperm. Elektromagnetiche Tiefenforschung. Deutsche Geophysikalische Gesellschaft (Burg Ludwigsstein). </w:t>
      </w:r>
    </w:p>
    <w:p>
      <w:pPr>
        <w:pStyle w:val="Normal"/>
        <w:ind w:hanging="284"/>
        <w:rPr>
          <w:lang w:val="nl-NL"/>
        </w:rPr>
      </w:pPr>
      <w:r>
        <w:rPr>
          <w:lang w:val="nl-NL"/>
        </w:rPr>
        <w:t>Hoffmann, N., Kamps, H.-J. &amp; Schneider, J., 1989. Neuerkenntnisse zur Biostratigraphie und Paläodynamik des Perms in der Nordostdeutschen Senke - ein Diskussionsbeitrag. Zeitschrift für Angewandte Geologie 35: 189-297.</w:t>
      </w:r>
    </w:p>
    <w:p>
      <w:pPr>
        <w:pStyle w:val="Normal"/>
        <w:ind w:hanging="284"/>
        <w:rPr/>
      </w:pPr>
      <w:r>
        <w:rPr>
          <w:lang w:val="nl-NL"/>
        </w:rPr>
        <w:t xml:space="preserve">Hoffmann, N., Pokorski, J., Linders, W. &amp; Bachmann, G.H., 1997. </w:t>
      </w:r>
      <w:r>
        <w:rPr/>
        <w:t>Rotliegend stratigraphy, palaeogeography and facies in the eastern part of the Central European Basin. Proceedings of the XIII  International Congress on the Carboniferous and Permian, Part 2: 75-86.</w:t>
      </w:r>
    </w:p>
    <w:p>
      <w:pPr>
        <w:pStyle w:val="Normal"/>
        <w:ind w:hanging="284"/>
        <w:rPr/>
      </w:pPr>
      <w:r>
        <w:rPr/>
        <w:t xml:space="preserve">Holliday, D.W., Allsop, J.M., Clarke, M.R., Lamb, R.C., Kirby, G.A., Rowley, W.J., Smith, K., Smith, N.J.P. &amp; Swallow, P.W., 1984. Hydrocarbon prospectivity of the Carboniferous rocks of eastern England. Hydrocarbon prospectivity of selected UK onshore basins, London. 84/4: CD-ROM. pp. </w:t>
      </w:r>
    </w:p>
    <w:p>
      <w:pPr>
        <w:pStyle w:val="Normal"/>
        <w:ind w:hanging="284"/>
        <w:rPr/>
      </w:pPr>
      <w:r>
        <w:rPr/>
        <w:t xml:space="preserve">Hollingworth, N. &amp; Pettigrew, T., 1988. Zechstein reef fossils and their palaeoecology. Palaeontological Association. University Printing House (Oxford): 75 pp. </w:t>
      </w:r>
    </w:p>
    <w:p>
      <w:pPr>
        <w:pStyle w:val="Normal"/>
        <w:ind w:hanging="284"/>
        <w:rPr/>
      </w:pPr>
      <w:r>
        <w:rPr/>
        <w:t>Hollingworth, N. &amp; Tucker, M.E., 1987. The Upper Permian (Zechstein) Tunstall Reef of North East England: palaeoecology and early diagenesis. Lecture Notes in Earth Sciences 10: 23-50.</w:t>
      </w:r>
    </w:p>
    <w:p>
      <w:pPr>
        <w:pStyle w:val="Normal"/>
        <w:ind w:hanging="284"/>
        <w:rPr/>
      </w:pPr>
      <w:r>
        <w:rPr/>
        <w:t xml:space="preserve">Hollmann, G., Klug, B., Schmitz, J., Stahl, E. &amp; Wellens, M., 1997. </w:t>
      </w:r>
      <w:r>
        <w:rPr>
          <w:lang w:val="nl-NL"/>
        </w:rPr>
        <w:t>Schneeren-Husum - zur Geologie einer Erdgaslagerstätte im Nordwestdeutschen Oberkarbon. Niedersächsische Akademie der Geowissenschaften Veröffentlichungen 13: 33-34.</w:t>
      </w:r>
    </w:p>
    <w:p>
      <w:pPr>
        <w:pStyle w:val="Normal"/>
        <w:ind w:hanging="284"/>
        <w:rPr/>
      </w:pPr>
      <w:r>
        <w:rPr/>
        <w:t xml:space="preserve">Holloway, S., 1985. Jurassic. In: Whittaker, A. (Ed): Atlas of onshore sedimentary basins in England and Wales: Post-Carboniferous tectonics and stratigraphy. Blackie (Glasgow and London): 37-43. </w:t>
      </w:r>
    </w:p>
    <w:p>
      <w:pPr>
        <w:pStyle w:val="Normal"/>
        <w:ind w:hanging="284"/>
        <w:rPr/>
      </w:pPr>
      <w:r>
        <w:rPr/>
        <w:t xml:space="preserve">Holloway, S., Jones, N.S., Creedy, D.P. &amp; Garner, K., 2005. Can new technologies be used to exploit the coal resources in the Yorkshire/Nottinghamshire Coalfield? In: Collinson, J.D., Evans, D.J., Holliday, D.W. and Jones, N.S. (Eds): Carboniferous hydrocarbon geology - The southern North Sea and surrounding onshore areas. Yorkshire Geological Society Occasional Publication (Antrim): 195-208. </w:t>
      </w:r>
    </w:p>
    <w:p>
      <w:pPr>
        <w:pStyle w:val="Normal"/>
        <w:ind w:hanging="284"/>
        <w:rPr/>
      </w:pPr>
      <w:r>
        <w:rPr/>
        <w:t>Holloway, S., Vincent, C.J., Bentham, M.S. &amp; Kirk, K.L., 2006. Top-down and bottom-up estimates of CO2 storage capacity in the UK sector of the Southern North Sea Basin. Environmental Geoscience 13 (2): 74-81.</w:t>
      </w:r>
    </w:p>
    <w:p>
      <w:pPr>
        <w:pStyle w:val="Normal"/>
        <w:ind w:hanging="284"/>
        <w:rPr/>
      </w:pPr>
      <w:r>
        <w:rPr/>
        <w:t xml:space="preserve">Hollywood, J.M. &amp; Whorlow, C.V., 1993. Structural development and hydrocarbon occurrence of the Carboniferous in the UK southern North Sea Basin. In: Parker, J.R. (Ed): Petroleum Geology of Northwest Europe: Proceedings of the 4th Conference. The Geological Society (London): 689-696. </w:t>
      </w:r>
    </w:p>
    <w:p>
      <w:pPr>
        <w:pStyle w:val="Normal"/>
        <w:ind w:hanging="284"/>
        <w:rPr/>
      </w:pPr>
      <w:r>
        <w:rPr/>
        <w:t xml:space="preserve">Holtam, V.R., van den Boer, M.J. &amp; Platenkamp, R.J., 1990. The Schoonebeek Oilfield: the RW-2E high pressure steam injection project. </w:t>
      </w:r>
      <w:r>
        <w:rPr>
          <w:lang w:val="nl-NL"/>
        </w:rPr>
        <w:t>Revue de l’Institut Français du Pétrole 45: 89-97.</w:t>
      </w:r>
    </w:p>
    <w:p>
      <w:pPr>
        <w:pStyle w:val="Normal"/>
        <w:ind w:hanging="284"/>
        <w:rPr/>
      </w:pPr>
      <w:r>
        <w:rPr>
          <w:lang w:val="nl-NL"/>
        </w:rPr>
        <w:t xml:space="preserve">Hooper, R.J., Goh, L.S. &amp; Dewey, F., 1995. </w:t>
      </w:r>
      <w:r>
        <w:rPr/>
        <w:t xml:space="preserve">The inversion history of the northeastern margin of the Broad Fourteens Basin. In: Buchanan, J.G. and Buchanan, P.G. (Eds): Basin Inversion. Geological Society Special Publication (London): 307-317. </w:t>
      </w:r>
    </w:p>
    <w:p>
      <w:pPr>
        <w:pStyle w:val="Normal"/>
        <w:ind w:hanging="284"/>
        <w:rPr/>
      </w:pPr>
      <w:r>
        <w:rPr/>
        <w:t xml:space="preserve">Hoth, K. &amp; Leonhardt, D. (Eds), 2001. </w:t>
      </w:r>
      <w:r>
        <w:rPr>
          <w:lang w:val="nl-NL"/>
        </w:rPr>
        <w:t xml:space="preserve">Stratigraphie von Deutschland II, Ordovizium, Kambrium, Vendium, Riphäikum, Teil III. </w:t>
      </w:r>
      <w:r>
        <w:rPr/>
        <w:t>Courier Forschungsinstitut Senckenberg (Frankfurt am Main) 235, 186 pp.</w:t>
      </w:r>
    </w:p>
    <w:p>
      <w:pPr>
        <w:pStyle w:val="Normal"/>
        <w:ind w:hanging="284"/>
        <w:rPr/>
      </w:pPr>
      <w:r>
        <w:rPr/>
        <w:t xml:space="preserve">Hoth, K., Huebscher, H.D., Korich, D., Gabriel, W. &amp; Enderlein, F., 1993a. </w:t>
      </w:r>
      <w:r>
        <w:rPr>
          <w:lang w:val="nl-NL"/>
        </w:rPr>
        <w:t>Die Lithostratigraphie der permokarbonischen Effusiva im Zentralabschnitt der Mitteleuropäischen Senke - Der permokarbone Vulkanismus im Zentralabschnitt der Mitteleuropäischen Senke. Teil 1. Geologisches Jahrbuch A131: 179-196.</w:t>
      </w:r>
    </w:p>
    <w:p>
      <w:pPr>
        <w:pStyle w:val="Normal"/>
        <w:ind w:hanging="284"/>
        <w:rPr/>
      </w:pPr>
      <w:r>
        <w:rPr>
          <w:lang w:val="nl-NL"/>
        </w:rPr>
        <w:t>Hoth, K., Rusbült, J., Zagora, K., Beer, H. &amp; Hartmann, O., 1993b. Die tiefen Bohrungen im Zentralabschnitt der mitteleuropäischen Senke - Dokumentation für den Zeitabschnitt 1962-1990. Schriftenreihe für Geowissenschaften 2: 7-145.</w:t>
      </w:r>
    </w:p>
    <w:p>
      <w:pPr>
        <w:pStyle w:val="Normal"/>
        <w:ind w:hanging="284"/>
        <w:rPr/>
      </w:pPr>
      <w:r>
        <w:rPr>
          <w:lang w:val="nl-NL"/>
        </w:rPr>
        <w:t xml:space="preserve">Hoth, K.A., Lindert, W., Hoth, P. &amp; Weyer, D., 2005a. Das Oberkarbon des Nordrandes der Mitteleuropäischen Senke im Bereich Vorpommern, Rügen, Pommersche Bucht. In: Wrede, V. (Ed): Stratigraphie von Deutschland V - Das Oberkarbon (Pennsylvanium) in Deutschland. </w:t>
      </w:r>
      <w:r>
        <w:rPr/>
        <w:t xml:space="preserve">Courier Forschungsinstitut Senckenberg (Frankfurt am Main): 355-368. </w:t>
      </w:r>
    </w:p>
    <w:p>
      <w:pPr>
        <w:pStyle w:val="Normal"/>
        <w:ind w:hanging="284"/>
        <w:rPr/>
      </w:pPr>
      <w:r>
        <w:rPr/>
        <w:t xml:space="preserve">Hoth, P., Lindert, W., Hoth, K.A. &amp; Weyer, D., 2005b. </w:t>
      </w:r>
      <w:r>
        <w:rPr>
          <w:lang w:val="nl-NL"/>
        </w:rPr>
        <w:t xml:space="preserve">Das Oberkarbon des zentralen Bereiches der Mitteleuropäischen Senke in Norddeutschland (Südwest-Mecklenburg, Nordwest-Brandenburg, Altmark). In: Wrede, V. (Ed): Stratigraphie von Deutschland V - Das Oberkarbon (Pennsylvanium) in Deutschland. </w:t>
      </w:r>
      <w:r>
        <w:rPr/>
        <w:t xml:space="preserve">Courier Forschungsinstitut Senckenberg (Frankfurt am Main): 335-354. </w:t>
      </w:r>
    </w:p>
    <w:p>
      <w:pPr>
        <w:pStyle w:val="Normal"/>
        <w:ind w:hanging="284"/>
        <w:rPr/>
      </w:pPr>
      <w:r>
        <w:rPr/>
        <w:t>Hounslow, M.W. &amp; McIntosh, G., 2003. Magnetostratigraphy of the Sherwood Sandstone Group (Lower and Middle Triassic), south Devon, UK: detailed correlation of the nonmarine Anisian. Palaeogeography, Palaeoclimatology, Palaeoecology 193: 325-348.</w:t>
      </w:r>
    </w:p>
    <w:p>
      <w:pPr>
        <w:pStyle w:val="Normal"/>
        <w:ind w:hanging="284"/>
        <w:rPr/>
      </w:pPr>
      <w:r>
        <w:rPr/>
        <w:t xml:space="preserve">Hounslow, M.W. &amp; Ruffell, A., 2006. Triassic - Seasonal Rivers, Dusty Deserts and Salty Lakes. In: Brenchley, P.J. and Rawson, P.F. (Eds): The Geology of England and Wales. The Geological Society (London): 295-324. </w:t>
      </w:r>
    </w:p>
    <w:p>
      <w:pPr>
        <w:pStyle w:val="Normal"/>
        <w:ind w:hanging="284"/>
        <w:rPr/>
      </w:pPr>
      <w:r>
        <w:rPr/>
        <w:t>Hounslow, M.W., Posen, P.E. &amp; Warrington, G., 2004. Magnetostratigraphy and biostratigraphy of the Upper Triassic and earliest Jurassic (Norian to Hettangian) succession, St. Audrie’s Bay, west Somerset, UK. Palaeogeography, Palaeoclimatology, Palaeoecology 213: 331-358.</w:t>
      </w:r>
    </w:p>
    <w:p>
      <w:pPr>
        <w:pStyle w:val="Normal"/>
        <w:ind w:hanging="284"/>
        <w:rPr/>
      </w:pPr>
      <w:r>
        <w:rPr/>
        <w:t xml:space="preserve">Howard, A., Warrington, G., Ambrose, K. &amp; Rees, J., 2008. A formational framework for the Mercia Mudstone Group (Triassic) of England and Wales. British Geological Survey (Keyworth, Nottingham): 33 pp. </w:t>
      </w:r>
    </w:p>
    <w:p>
      <w:pPr>
        <w:pStyle w:val="Normal"/>
        <w:ind w:hanging="284"/>
        <w:rPr/>
      </w:pPr>
      <w:r>
        <w:rPr/>
        <w:t xml:space="preserve">Howard, A.S., Warrington, G., Young, S.R., Ambrose, K., Carney, J.N. &amp; Pharaoh, T.C., 2009. The Geology of the country around Nottingham, Sheet 126 (England and Wales). Memoir of the British Geological Survey (Keyworth, Nottingham). </w:t>
      </w:r>
    </w:p>
    <w:p>
      <w:pPr>
        <w:pStyle w:val="Normal"/>
        <w:ind w:hanging="284"/>
        <w:rPr/>
      </w:pPr>
      <w:r>
        <w:rPr/>
        <w:t xml:space="preserve">Howell, J. &amp; Mountney, N., 1997. Climatic cyclicity and accommodation space in arid to semi-arid depositional systems: an example from the Rotliegend Group of the UK southern North Sea. In: Ziegler, K., Turner, P. and Daines, S.R. (Eds): Petroleum Geology of the Southern North Sea: Future Potential. Geological Society Special Publication (London): 63-86. </w:t>
      </w:r>
    </w:p>
    <w:p>
      <w:pPr>
        <w:pStyle w:val="Normal"/>
        <w:ind w:hanging="284"/>
        <w:rPr/>
      </w:pPr>
      <w:r>
        <w:rPr/>
        <w:t>Huang, W.Y. &amp; Meinschein, W.G., 1979. Sterols as ecological indicators. Geochimica et Cosmochimica Acta 43: 739-745.</w:t>
      </w:r>
    </w:p>
    <w:p>
      <w:pPr>
        <w:pStyle w:val="Normal"/>
        <w:ind w:hanging="284"/>
        <w:rPr/>
      </w:pPr>
      <w:r>
        <w:rPr>
          <w:lang w:val="nl-NL"/>
        </w:rPr>
        <w:t xml:space="preserve">Huebscher, H.D., 1989. Petrologie der andesitischen subsequenten variszischen Vulkanite im Ostbrandenburger Vulkanitkomplex und deren epigenetische Umwandlungen. </w:t>
      </w:r>
      <w:r>
        <w:rPr/>
        <w:t xml:space="preserve">Thesis. E.M. Arndt Universität Greifswald (Greifswald): 143 pp. </w:t>
      </w:r>
    </w:p>
    <w:p>
      <w:pPr>
        <w:pStyle w:val="Normal"/>
        <w:ind w:hanging="284"/>
        <w:rPr/>
      </w:pPr>
      <w:r>
        <w:rPr/>
        <w:t>Hug, N. &amp; Gaupp, R., 2006. Palaeogeographic reconstruction in red beds by means of genetically related correlation: results from the upper part of the German Zechstein (Late Permian). Zeitschrift der Deutschen Gesellschaft für Geowissenschaften 157: 107-120.</w:t>
      </w:r>
    </w:p>
    <w:p>
      <w:pPr>
        <w:pStyle w:val="Normal"/>
        <w:ind w:hanging="284"/>
        <w:rPr/>
      </w:pPr>
      <w:r>
        <w:rPr/>
        <w:t>Hünecke, H., 1995. Early Devonian (Emsian) to Late Devonian (Famennian) stratigraphy and conodonts  of the Antoinettenweg section in the Lower Harz Mountains (Germany). Courier Forschungsinstitut Senckenberg 188: 99-132.</w:t>
      </w:r>
    </w:p>
    <w:p>
      <w:pPr>
        <w:pStyle w:val="Normal"/>
        <w:ind w:hanging="284"/>
        <w:rPr/>
      </w:pPr>
      <w:r>
        <w:rPr/>
        <w:t xml:space="preserve">Hunt, J.M., 1996. Petroleum Geochemistry and Geology. W.H. Freeman (San Francisco): 743 pp. </w:t>
      </w:r>
    </w:p>
    <w:p>
      <w:pPr>
        <w:pStyle w:val="Normal"/>
        <w:ind w:hanging="284"/>
        <w:rPr/>
      </w:pPr>
      <w:r>
        <w:rPr/>
        <w:t xml:space="preserve">Hunter, R.E., 1990. Some Thoughts on Erg Margins In: Imbrie, J. and Imbrie, J.Z. (Eds): Ancient Aeolian. Stience: 943-953. </w:t>
      </w:r>
    </w:p>
    <w:p>
      <w:pPr>
        <w:pStyle w:val="Normal"/>
        <w:ind w:hanging="284"/>
        <w:rPr/>
      </w:pPr>
      <w:r>
        <w:rPr/>
        <w:t xml:space="preserve">Hurter, S. &amp; Haenel, R., 2002. Atlas of geothermal resources in Europe. Commission of the European Communities (Luxemburg): 92 pp. </w:t>
      </w:r>
    </w:p>
    <w:p>
      <w:pPr>
        <w:pStyle w:val="Normal"/>
        <w:ind w:hanging="284"/>
        <w:rPr/>
      </w:pPr>
      <w:r>
        <w:rPr/>
        <w:t>Hurtig, E., 1995. Temperature and heat-flow density along European transcontinental profiles. Tectonophysics 244 (1-3): 75-83.</w:t>
      </w:r>
    </w:p>
    <w:p>
      <w:pPr>
        <w:pStyle w:val="Normal"/>
        <w:ind w:hanging="284"/>
        <w:rPr/>
      </w:pPr>
      <w:r>
        <w:rPr/>
        <w:t xml:space="preserve">Husmo, T., Hamar, G.P., Hoiland, O., Johannessen, E.P., Romuld, A., Spencer, A.M. &amp; Titterton, R., 2002. Lower and Middle Jurassic. In: Evans, D., Graham, C., Armour, A. and Bathurst, P. (Eds): The Millenium Atlas: Petroleum Geology of the Central and Northern North Sea. The Geological Society (London): 129-155. </w:t>
      </w:r>
    </w:p>
    <w:p>
      <w:pPr>
        <w:pStyle w:val="Normal"/>
        <w:ind w:hanging="284"/>
        <w:rPr/>
      </w:pPr>
      <w:r>
        <w:rPr/>
        <w:t xml:space="preserve">Huttel, P., 1989. Das Stassfurt-Karbonat (Ca2) in Südoldenburg - Fazies und Diagenese eines Sedimentes am Nordhang der Hunte-Schwelle. </w:t>
      </w:r>
      <w:r>
        <w:rPr>
          <w:lang w:val="nl-NL"/>
        </w:rPr>
        <w:t>Göttinger Arbeiten zur Geologie und Paläontologie 39: 1-94.</w:t>
      </w:r>
    </w:p>
    <w:p>
      <w:pPr>
        <w:pStyle w:val="Normal"/>
        <w:ind w:hanging="284"/>
        <w:rPr/>
      </w:pPr>
      <w:r>
        <w:rPr>
          <w:lang w:val="nl-NL"/>
        </w:rPr>
        <w:t xml:space="preserve">Huuse, M. &amp; Lykke-Andersen, H., 2000. </w:t>
      </w:r>
      <w:r>
        <w:rPr/>
        <w:t>Overdeepened Quaternary valleys in the eastern Danish North Sea: morphology and origin. Quaternary Science Reviews 19: 1233-1253.</w:t>
      </w:r>
    </w:p>
    <w:p>
      <w:pPr>
        <w:pStyle w:val="Normal"/>
        <w:ind w:hanging="284"/>
        <w:rPr/>
      </w:pPr>
      <w:r>
        <w:rPr/>
        <w:t xml:space="preserve">Huuse, M., 2002. Cenozoic uplift and denudation of southern Norway: insights from the North Sea Basin. In: Doré, A.G., Cartwright, J.A., Stoker, M.S., Turner, J.P. and White, N. (Eds): Exhumation of the North Atlantic margin: timing, mechanism and implications for petroleum exploration. Geological Society Special Publication (London): 67-83. </w:t>
      </w:r>
    </w:p>
    <w:p>
      <w:pPr>
        <w:pStyle w:val="Normal"/>
        <w:ind w:hanging="284"/>
        <w:rPr/>
      </w:pPr>
      <w:r>
        <w:rPr/>
        <w:t xml:space="preserve">Huxley, J., 1983. Britain’s onshore oil industry. Macmillan Publishers (London). </w:t>
      </w:r>
    </w:p>
    <w:p>
      <w:pPr>
        <w:pStyle w:val="Normal"/>
        <w:ind w:hanging="284"/>
        <w:rPr/>
      </w:pPr>
      <w:r>
        <w:rPr/>
        <w:t xml:space="preserve">Huyghe, P. &amp; Mugnier, J.L., 1995. A comparison of inverted basins of the Southern North Sea and inverted structures of the external Alps. In: Buchanan, J.G. and Buchanan, P.G. (Eds): Basin Inversion. Geological Society Special Publication (London): 339-353. </w:t>
      </w:r>
    </w:p>
    <w:p>
      <w:pPr>
        <w:pStyle w:val="Normal"/>
        <w:ind w:hanging="284"/>
        <w:rPr/>
      </w:pPr>
      <w:r>
        <w:rPr/>
        <w:t>Iakovleva, A.I. &amp; Heilmann-Clausen, C., 2006. Comparisons of Eocene dinoflagellate events across the North Sea Basin, Peri-Tethys and western Siberia: New evidences for long-distance correlations and provincialism. Climate &amp; Biota of the Early Paleogene (Bilbao).</w:t>
      </w:r>
    </w:p>
    <w:p>
      <w:pPr>
        <w:pStyle w:val="Normal"/>
        <w:ind w:hanging="284"/>
        <w:rPr/>
      </w:pPr>
      <w:r>
        <w:rPr/>
        <w:t>Iakovleva, A.I., King, C., Steurbaut, E., Ward, D.J. &amp; Heilmann-Clausen, C., 2004. Early-Mid Eocene dinoflagellates from the Aktulagay section (Kazakhstan): new information on marine connections between the eastern Peri-Tethys and the North Sea Basin. XI IPC 2004 International Palynological Congress (Granada): 199.</w:t>
      </w:r>
    </w:p>
    <w:p>
      <w:pPr>
        <w:pStyle w:val="Normal"/>
        <w:ind w:hanging="284"/>
        <w:rPr/>
      </w:pPr>
      <w:r>
        <w:rPr/>
        <w:t>Ineson, J.R. &amp; Surlyk, F. (Eds), 2003. The Jurassic of Denmark and Greenland. Geological Survey of Denmark and Greenland Bulletin 1, 948 pp.</w:t>
      </w:r>
    </w:p>
    <w:p>
      <w:pPr>
        <w:pStyle w:val="Normal"/>
        <w:ind w:hanging="284"/>
        <w:rPr/>
      </w:pPr>
      <w:r>
        <w:rPr/>
        <w:t xml:space="preserve">Ineson, J.R., 1993a. Rotliegend (Lower Permian) of Denmark. Danmarks Geologiske Undersøgelse: 29 pp. </w:t>
      </w:r>
    </w:p>
    <w:p>
      <w:pPr>
        <w:pStyle w:val="Normal"/>
        <w:ind w:hanging="284"/>
        <w:rPr/>
      </w:pPr>
      <w:r>
        <w:rPr/>
        <w:t xml:space="preserve">Ineson, J.R., 1993b. The Lower Cretaceous chalk play in the Danish Central Trough. In: Parker, J.R. (Ed): Petroleum Geology of Northwest Europe: Proceedings of the 4th Conference. The Geological Society (London): 175-183. </w:t>
      </w:r>
    </w:p>
    <w:p>
      <w:pPr>
        <w:pStyle w:val="Normal"/>
        <w:ind w:hanging="284"/>
        <w:rPr/>
      </w:pPr>
      <w:r>
        <w:rPr/>
        <w:t xml:space="preserve">Ineson, J.R., Bojesen-Koefoed, J.A., Dybkjær, K. &amp; L.H., N., 2003. Volgian-Ryazanian ‘hot shales’ of the Bo Member (Farsund Formation) in the Danish Central Graben, North Sea: stratigraphy, facies and geochemistry. In: Ineson, J.R. and Surlyk, F. (Eds): The Jurassic of Denmark and Greenland. Geological Survey of Denmark and Greenland Bulletin: 403-438. </w:t>
      </w:r>
    </w:p>
    <w:p>
      <w:pPr>
        <w:pStyle w:val="Normal"/>
        <w:ind w:hanging="284"/>
        <w:rPr/>
      </w:pPr>
      <w:r>
        <w:rPr/>
        <w:t xml:space="preserve">Instytute, P.G., 1993. </w:t>
      </w:r>
      <w:r>
        <w:rPr>
          <w:lang w:val="nl-NL"/>
        </w:rPr>
        <w:t>MIDAS Database.</w:t>
      </w:r>
    </w:p>
    <w:p>
      <w:pPr>
        <w:pStyle w:val="Normal"/>
        <w:ind w:hanging="284"/>
        <w:rPr/>
      </w:pPr>
      <w:r>
        <w:rPr>
          <w:lang w:val="nl-NL"/>
        </w:rPr>
        <w:t xml:space="preserve">Isaksen, D. &amp; Tonstad, K., 1989. </w:t>
      </w:r>
      <w:r>
        <w:rPr/>
        <w:t>A revised Cretaceous and Tertiary lithostratigraphic nomenclature for the Norwegian North Sea. Bulletin of the Norwegian Petroleum Directorate 5: 1-59.</w:t>
      </w:r>
    </w:p>
    <w:p>
      <w:pPr>
        <w:pStyle w:val="Normal"/>
        <w:ind w:hanging="284"/>
        <w:rPr/>
      </w:pPr>
      <w:r>
        <w:rPr/>
        <w:t xml:space="preserve">Ivanov, V.K., 1975. Ostracods. In: Suveizdis, P. (Ed): Permian deposits of Baltic area (stratigraphy and fauna). Mintis (Vilnius): 156-184. </w:t>
      </w:r>
    </w:p>
    <w:p>
      <w:pPr>
        <w:pStyle w:val="Normal"/>
        <w:ind w:hanging="284"/>
        <w:rPr/>
      </w:pPr>
      <w:r>
        <w:rPr/>
        <w:t>Jackowicz, E., 1994. Persmkie skaly wulkaniczne pólnocnej czesci monokliny przedsudeckiej. Prace Państwowego Instytutu Geologicznego 145: 1-47.</w:t>
      </w:r>
    </w:p>
    <w:p>
      <w:pPr>
        <w:pStyle w:val="Normal"/>
        <w:ind w:hanging="284"/>
        <w:rPr/>
      </w:pPr>
      <w:r>
        <w:rPr/>
        <w:t xml:space="preserve">Jackson, D.I. &amp; Johnson, H., 1996. Lithostratigraphic nomenclature of the Triassic, Permian and Carboniferous of the UK offshore East Irish Sea Basin. British Geological Survey (Nottingham): 161 pp. </w:t>
      </w:r>
    </w:p>
    <w:p>
      <w:pPr>
        <w:pStyle w:val="Normal"/>
        <w:ind w:hanging="284"/>
        <w:rPr/>
      </w:pPr>
      <w:r>
        <w:rPr/>
        <w:t xml:space="preserve">Jacob, H., Stoppel, D. &amp; Wehner, H., 1981. </w:t>
      </w:r>
      <w:r>
        <w:rPr>
          <w:lang w:val="nl-NL"/>
        </w:rPr>
        <w:t>Untersuchung disperser Bitumina des Westharzes und deren geologische Deutung. Erdöl-Erdgas Zeitschrift 97: 182-190.</w:t>
      </w:r>
    </w:p>
    <w:p>
      <w:pPr>
        <w:pStyle w:val="Normal"/>
        <w:ind w:hanging="284"/>
        <w:rPr/>
      </w:pPr>
      <w:r>
        <w:rPr>
          <w:lang w:val="nl-NL"/>
        </w:rPr>
        <w:t xml:space="preserve">Jacobs, P. &amp; De Batist, M., 1996. </w:t>
      </w:r>
      <w:r>
        <w:rPr/>
        <w:t xml:space="preserve">Sequence stratigraphy and architecture on a ramp-type continental shelf: the Belgian Palaeogene. In: De Batist, M. and Jacobs, P. (Eds): Geology of Siliciclastic Shelf Seas. Geological Society Special Publication (London): 23-48. </w:t>
      </w:r>
    </w:p>
    <w:p>
      <w:pPr>
        <w:pStyle w:val="Normal"/>
        <w:ind w:hanging="284"/>
        <w:rPr/>
      </w:pPr>
      <w:r>
        <w:rPr/>
        <w:t>Jacobsen, N.L., Engstrøm, F., Uldall, A. &amp; Petersen, N.W., 1999. Delineation of Hydrodynamic/Geodynamic trapped oil in Low Permeability Chalk. SPE paper 56514: 10.</w:t>
      </w:r>
    </w:p>
    <w:p>
      <w:pPr>
        <w:pStyle w:val="Normal"/>
        <w:ind w:hanging="284"/>
        <w:rPr/>
      </w:pPr>
      <w:r>
        <w:rPr/>
        <w:t xml:space="preserve">Jacquin, T. &amp; De Graciansky, P.C., 1998. Major transgressive/regressive cycles: The stratigraphic signature of European basin development. In: De Graciansky, P.C., Jacquin, T. and Vail, P.R. (Eds): Mesozoic and Cenozoic sequence stratigraphy of European basins. SEPM Special Publication (Tulsa): 15-29. </w:t>
      </w:r>
    </w:p>
    <w:p>
      <w:pPr>
        <w:pStyle w:val="Normal"/>
        <w:ind w:hanging="284"/>
        <w:rPr/>
      </w:pPr>
      <w:r>
        <w:rPr/>
        <w:t>Jäger, H., 1964. Monograptus hercynicus in den Westsudeten und das Alter der Westsudeten-Hauptfaltung. Geologie 13: 249-273.</w:t>
      </w:r>
    </w:p>
    <w:p>
      <w:pPr>
        <w:pStyle w:val="Normal"/>
        <w:ind w:hanging="284"/>
        <w:rPr/>
      </w:pPr>
      <w:r>
        <w:rPr/>
        <w:t>Jagt, J.W.M., 1999. Late Cretaceous-Early Palaeogene echinoderms and the K/T boundary in the southeast Netherlands and northeast Belgium - Part 1: Introduction and stratigraphy. Scripta Geologica 116: 1-57.</w:t>
      </w:r>
    </w:p>
    <w:p>
      <w:pPr>
        <w:pStyle w:val="Normal"/>
        <w:ind w:hanging="284"/>
        <w:rPr/>
      </w:pPr>
      <w:r>
        <w:rPr/>
        <w:t xml:space="preserve">Jakobsen, F. &amp; Kristensen, L., 1998. Reservoir zonation within the Valdemar and Adda Fields. PRIORITY Sub-project 1.5.a. Danmark og Grønlands Geologiske Undersøgelse: pp. </w:t>
      </w:r>
    </w:p>
    <w:p>
      <w:pPr>
        <w:pStyle w:val="Normal"/>
        <w:ind w:hanging="284"/>
        <w:rPr/>
      </w:pPr>
      <w:r>
        <w:rPr>
          <w:lang w:val="nl-NL"/>
        </w:rPr>
        <w:t xml:space="preserve">Jakobsen, F., Ineson, J.R., Kristensen, L. &amp; Stemmerik, L., 2004. </w:t>
      </w:r>
      <w:r>
        <w:rPr/>
        <w:t xml:space="preserve">Characterization and zonation of a marly chalk reservoir: the Lower Cretaceous Valdemar Field of the Danish Central Graben. </w:t>
      </w:r>
      <w:r>
        <w:rPr>
          <w:lang w:val="nl-NL"/>
        </w:rPr>
        <w:t>Petroleum Geoscience 10: 21-33.</w:t>
      </w:r>
    </w:p>
    <w:p>
      <w:pPr>
        <w:pStyle w:val="Normal"/>
        <w:ind w:hanging="284"/>
        <w:rPr/>
      </w:pPr>
      <w:r>
        <w:rPr>
          <w:lang w:val="nl-NL"/>
        </w:rPr>
        <w:t xml:space="preserve">Jakobsen, F., Ineson, J.R., Kristensen, L., Nytoft, H.P. &amp; Stemmerik, L., 2005. </w:t>
      </w:r>
      <w:r>
        <w:rPr/>
        <w:t xml:space="preserve">The Valdemar Field, Danish Central Graben: field compartmentalization and regional prospectivity of the Lower Cretaceous chalk play. In: Doré, A.G. and Vining, B.A. (Eds): Petroleum Geology: North-West Europe and Global Perspectives - Proceedings of the 6th Petroleum Geology Conference. The Geological Society (London): 177-186. </w:t>
      </w:r>
    </w:p>
    <w:p>
      <w:pPr>
        <w:pStyle w:val="Normal"/>
        <w:ind w:hanging="284"/>
        <w:rPr/>
      </w:pPr>
      <w:r>
        <w:rPr/>
        <w:t>James, W.C., 1985. Early diagenesis, Atherton Formation Quaternary: a guide for understanding early cement distribution and grain modifications in non-marine deposits. Journal of Sedimentary Petrology 55 (1): 135-146.</w:t>
      </w:r>
    </w:p>
    <w:p>
      <w:pPr>
        <w:pStyle w:val="Normal"/>
        <w:ind w:hanging="284"/>
        <w:rPr/>
      </w:pPr>
      <w:r>
        <w:rPr/>
        <w:t>Janik, T., Grad, M., Guterch, A., Dadlez, R., Yliniemi, J., Tiira, T., Gaczynski, E. &amp; Group, C.W., 2005. Lithospheric structure of the Trans-European Suture Zone along the TTZ-CEL03 seismic transect (from NW to SE Poland). Tectonophysics 411: 129-155.</w:t>
      </w:r>
    </w:p>
    <w:p>
      <w:pPr>
        <w:pStyle w:val="Normal"/>
        <w:ind w:hanging="284"/>
        <w:rPr/>
      </w:pPr>
      <w:r>
        <w:rPr/>
        <w:t xml:space="preserve">Jansen, U., Konigshof, P., Plodowski, G., Schindler, E. &amp; Schindler, T., 2001. Pre-Conference field trip (V2): Rhein/Mosel area and Lahn/Dill Synclines, Rheinisches Schiefergebirge. In: Jansen, U., Konigshof, P., Plodowski, G. and Schindler, E. (Eds): Field trips guidebook. Int. Senckenberg Conference: 47-54. </w:t>
      </w:r>
    </w:p>
    <w:p>
      <w:pPr>
        <w:pStyle w:val="Normal"/>
        <w:ind w:hanging="284"/>
        <w:rPr/>
      </w:pPr>
      <w:r>
        <w:rPr/>
        <w:t>Janssen, A.W. &amp; Gürs, K., 2002. Notes on the systematics, morphology and biostratigraphy of fossil holoplanktonic Mollusca, 12. On the identity of Hyalea perovalis Von Koenen, 1882 (Mollusca, Gastropoda, Euthecosomata) from the Early Miocene of the North Sea Basin. Basteria 66: 143-148.</w:t>
      </w:r>
    </w:p>
    <w:p>
      <w:pPr>
        <w:pStyle w:val="Normal"/>
        <w:ind w:hanging="284"/>
        <w:rPr/>
      </w:pPr>
      <w:r>
        <w:rPr/>
        <w:t>Janssen, A.W. &amp; Zorn, I., 1993. Revision of Middle Miocene Pteropoda (Mollusca, Euthecosomata) published by W. Krach. In: Janssen, A.W. and Janssen, R. (Eds): Proceedings Symposium 'Mollusca Palaeontology', 11th International. Malacological Congress. Scripta Geologica (Siena): 155-236.</w:t>
      </w:r>
    </w:p>
    <w:p>
      <w:pPr>
        <w:pStyle w:val="Normal"/>
        <w:ind w:hanging="284"/>
        <w:rPr/>
      </w:pPr>
      <w:r>
        <w:rPr/>
        <w:t xml:space="preserve">Janssen, A.W., 2001. The age of the North Sea Basin Hemmoorian (Miocene); holoplanktonic molluscan evidence. </w:t>
      </w:r>
      <w:r>
        <w:rPr>
          <w:lang w:val="nl-NL"/>
        </w:rPr>
        <w:t>Aardkundige Mededelingen 11: 45-50.</w:t>
      </w:r>
    </w:p>
    <w:p>
      <w:pPr>
        <w:pStyle w:val="Normal"/>
        <w:ind w:hanging="284"/>
        <w:rPr/>
      </w:pPr>
      <w:r>
        <w:rPr>
          <w:lang w:val="nl-NL"/>
        </w:rPr>
        <w:t>Janssen, R., 1979. Die Mollusken des Oberoligozäns (Chattium) im Nordseebecken. 2. Neogastropoda, Euthyneura, Cephalopoda Archiv für Molluskenkunde 109: 277-376.</w:t>
      </w:r>
    </w:p>
    <w:p>
      <w:pPr>
        <w:pStyle w:val="Normal"/>
        <w:ind w:hanging="284"/>
        <w:rPr/>
      </w:pPr>
      <w:r>
        <w:rPr>
          <w:lang w:val="nl-NL"/>
        </w:rPr>
        <w:t xml:space="preserve">Japsen, P. &amp; Bidstrup, T., 1999. </w:t>
      </w:r>
      <w:r>
        <w:rPr/>
        <w:t>Quantification of late Cenozoic erosion in Denmark based on sonic data and basin modelling. Bulletin of the Geological Society of Denmark 46: 79-99.</w:t>
      </w:r>
    </w:p>
    <w:p>
      <w:pPr>
        <w:pStyle w:val="Normal"/>
        <w:ind w:hanging="284"/>
        <w:rPr/>
      </w:pPr>
      <w:r>
        <w:rPr/>
        <w:t>Japsen, P. &amp; Chalmers, J.A., 2000. Neogene uplift and tectonics around the North Atlantic: Overview. Global and Planetary Change 24: 165-173.</w:t>
      </w:r>
    </w:p>
    <w:p>
      <w:pPr>
        <w:pStyle w:val="Normal"/>
        <w:ind w:hanging="284"/>
        <w:rPr/>
      </w:pPr>
      <w:r>
        <w:rPr/>
        <w:t>Japsen, P., 1998. Regional velocity-depth anomalies, North Sea Chalk; a record of overpressure and Neogene uplift and erosion. American Association of Petroleum Geologists Bulletin 82: 2031-2074.</w:t>
      </w:r>
    </w:p>
    <w:p>
      <w:pPr>
        <w:pStyle w:val="Normal"/>
        <w:ind w:hanging="284"/>
        <w:rPr/>
      </w:pPr>
      <w:r>
        <w:rPr/>
        <w:t>Japsen, P., 1999. Overpressured Cenozoic shale mapped from velocity anomalies relative to a baseline for marine shale, North Sea. Petroleum Geoscience 5: 321-336.</w:t>
      </w:r>
    </w:p>
    <w:p>
      <w:pPr>
        <w:pStyle w:val="Normal"/>
        <w:ind w:hanging="284"/>
        <w:rPr/>
      </w:pPr>
      <w:r>
        <w:rPr/>
        <w:t xml:space="preserve">Japsen, P., Bidstrup, T. &amp; Lidmar-Bergström, K., 2002. Neogene uplift and erosion of southern Scandinavia induced by the rise of the South Swedish Dome. In: Doré, A.G., Cartwright, J.A., Stoker, M.S., Turner, J.P. and White, N. (Eds): Exhumation of the North Atlantic margin: timing, mechanism and implications for petroleum exploration. Geological Society Special Publication (London): 183-207. </w:t>
      </w:r>
    </w:p>
    <w:p>
      <w:pPr>
        <w:pStyle w:val="Normal"/>
        <w:ind w:hanging="284"/>
        <w:rPr/>
      </w:pPr>
      <w:r>
        <w:rPr/>
        <w:t>Japsen, P., Green, P.F., Nielsen, L.H., Rasmussen, E.S. &amp; Bidstrup, T., 2007. Mesozoic-Cenozoic exhumation events in the eastern North Sea Basin: a multi-disciplinary study based on palaeothermal, palaeoburial, stratigraphic and seismic data. Basin Research 19: 451-490.</w:t>
      </w:r>
    </w:p>
    <w:p>
      <w:pPr>
        <w:pStyle w:val="Normal"/>
        <w:ind w:hanging="284"/>
        <w:rPr/>
      </w:pPr>
      <w:r>
        <w:rPr/>
        <w:t>Japsen, P., Mavko, G., Gommesen, L., Fabricius, I., L., Jakobsen, F., Vejbæk, O.V., Rasmussen, R. &amp; Schiøtt, C.R., 2006. Chalk background velocity: Influence of effective stress and texture. EAGE 67th Conference &amp; Exhibition (Madrid): 4.</w:t>
      </w:r>
    </w:p>
    <w:p>
      <w:pPr>
        <w:pStyle w:val="Normal"/>
        <w:ind w:hanging="284"/>
        <w:rPr>
          <w:lang w:val="nl-NL"/>
        </w:rPr>
      </w:pPr>
      <w:r>
        <w:rPr>
          <w:lang w:val="nl-NL"/>
        </w:rPr>
        <w:t>Jaritz, W., 1973. Zur Entstehung der Salzstrukturen Nordwestdeutschlands. Geologisches Jahrbuch, Reihe A 10: 1-77.</w:t>
      </w:r>
    </w:p>
    <w:p>
      <w:pPr>
        <w:pStyle w:val="Normal"/>
        <w:ind w:hanging="284"/>
        <w:rPr/>
      </w:pPr>
      <w:r>
        <w:rPr>
          <w:lang w:val="nl-NL"/>
        </w:rPr>
        <w:t xml:space="preserve">Jaritz, W., 1980. Einige Aspekte der Entwicklungsgeschichte der nordwestdeutschen Salzstöcke. </w:t>
      </w:r>
      <w:r>
        <w:rPr/>
        <w:t>Zeitschrift der Deutschen Geologischen Gesellschaft 131: 387-408.</w:t>
      </w:r>
    </w:p>
    <w:p>
      <w:pPr>
        <w:pStyle w:val="Normal"/>
        <w:ind w:hanging="284"/>
        <w:rPr/>
      </w:pPr>
      <w:r>
        <w:rPr/>
        <w:t xml:space="preserve">Jaritz, W., 1987. The origin and development of salt structures in Northwest Germany. In: Lerche, I. and O'Brian, J. (Eds): Dynamical Geology of Salt and Related Structures. Academic Press (Orlando): 479-493. </w:t>
      </w:r>
    </w:p>
    <w:p>
      <w:pPr>
        <w:pStyle w:val="Normal"/>
        <w:ind w:hanging="284"/>
        <w:rPr/>
      </w:pPr>
      <w:r>
        <w:rPr/>
        <w:t xml:space="preserve">Jaritz, W., Best, G., Hildebrand, G. &amp; Juergens, U., 1991. </w:t>
      </w:r>
      <w:r>
        <w:rPr>
          <w:lang w:val="nl-NL"/>
        </w:rPr>
        <w:t xml:space="preserve">Regionale Analyse der seismischen Geschwindigkeiten in Nordwestdeutschland. </w:t>
      </w:r>
      <w:r>
        <w:rPr/>
        <w:t>Geologisches Jahrbuch, Reihe E 45: 23-57.</w:t>
      </w:r>
    </w:p>
    <w:p>
      <w:pPr>
        <w:pStyle w:val="Normal"/>
        <w:ind w:hanging="284"/>
        <w:rPr/>
      </w:pPr>
      <w:r>
        <w:rPr/>
        <w:t>Jarosinski, M., 2006. Recent tectonic stress field investigations in Poland: a state of the art. Geological Quarterly 50: 303-321.</w:t>
      </w:r>
    </w:p>
    <w:p>
      <w:pPr>
        <w:pStyle w:val="Normal"/>
        <w:ind w:hanging="284"/>
        <w:rPr/>
      </w:pPr>
      <w:r>
        <w:rPr/>
        <w:t>Jarosinski, M., Poprawa, P. &amp; Ziegler, P.A., 2009. Dynamic evolution of the Polish foreland during Cenozoic times. Geological Quarterly 53.</w:t>
      </w:r>
    </w:p>
    <w:p>
      <w:pPr>
        <w:pStyle w:val="Normal"/>
        <w:ind w:hanging="284"/>
        <w:rPr/>
      </w:pPr>
      <w:r>
        <w:rPr/>
        <w:t>Jaskowiak-Schoeneichowa, M. &amp; Krassowska, A., 1988. Palaeothickness, lithofacies and palaeotectonics of the epicontinental Upper Cretaceous in Poland. Kwartalnik Geologiczny 32: 177-198.</w:t>
      </w:r>
    </w:p>
    <w:p>
      <w:pPr>
        <w:pStyle w:val="Normal"/>
        <w:ind w:hanging="284"/>
        <w:rPr/>
      </w:pPr>
      <w:r>
        <w:rPr/>
        <w:t>Jaworowski, K. &amp; Mikołajewski, Z., 2007. Oil- and gas-bearing sediments of the Main Dolomite (Ca2) in the Międzychód region: a depositional model and the problem of the boundary between the second and third depositional sequences in the Polish Zechstein Basin. Przegląd Geologiczny 55: 1017-1024.</w:t>
      </w:r>
    </w:p>
    <w:p>
      <w:pPr>
        <w:pStyle w:val="Normal"/>
        <w:ind w:hanging="284"/>
        <w:rPr/>
      </w:pPr>
      <w:r>
        <w:rPr/>
        <w:t>Jaworowski, K. &amp; Sikorska, M., 2006. Łysogóry Unit (Central Poland) versus East European Craton - application of sedimentological data from Cambrian siliciclastic association. Geological Quarterly 50: 77-88.</w:t>
      </w:r>
    </w:p>
    <w:p>
      <w:pPr>
        <w:pStyle w:val="Normal"/>
        <w:ind w:hanging="284"/>
        <w:rPr/>
      </w:pPr>
      <w:r>
        <w:rPr/>
        <w:t>Jaworowski, K., 1971. Sedimentary structures of the Upper Silurian siltstones in the Polish Lowlands (in Polish with English summary). Acta Geologica Polonica 21519-571.</w:t>
      </w:r>
    </w:p>
    <w:p>
      <w:pPr>
        <w:pStyle w:val="Normal"/>
        <w:ind w:hanging="284"/>
        <w:rPr/>
      </w:pPr>
      <w:r>
        <w:rPr/>
        <w:t>Jaworowski, K., 1987. Geneza bursztynonośnych osadów paleogenu w okolicach Chlapowa (Origin of Paleogene amber-bearing deposits near Chlapowo). Biuletyn Instytutu Geologicznego 356: 89-102.</w:t>
      </w:r>
    </w:p>
    <w:p>
      <w:pPr>
        <w:pStyle w:val="Normal"/>
        <w:ind w:hanging="284"/>
        <w:rPr/>
      </w:pPr>
      <w:r>
        <w:rPr/>
        <w:t>Jaworowski, K., 1997. Depositional environments of the Lower and Middle Cambrian sandstone bodies; Polish part of the East European Craton. Biuletyn Państwowego Instytuto Geologicznego 377: 1-118.</w:t>
      </w:r>
    </w:p>
    <w:p>
      <w:pPr>
        <w:pStyle w:val="Normal"/>
        <w:ind w:hanging="284"/>
        <w:rPr/>
      </w:pPr>
      <w:r>
        <w:rPr/>
        <w:t>Jenkyns, H.C., 1988. The early Toarcian (Jurassic) anoxic event; stratigraphical, sedimentary and geochemical evidence. American Journal of Science 288: 101-151.</w:t>
      </w:r>
    </w:p>
    <w:p>
      <w:pPr>
        <w:pStyle w:val="Normal"/>
        <w:ind w:hanging="284"/>
        <w:rPr/>
      </w:pPr>
      <w:r>
        <w:rPr/>
        <w:t>Jenkyns, H.C., Gale, A.S. &amp; Corfield, R.M., 1994. Carbon- and Oxygen isotope stratigraphy of the English chalk and Italian Scaglia and its paleoclimatic significance. Geological Magazine 131: 1-34.</w:t>
      </w:r>
    </w:p>
    <w:p>
      <w:pPr>
        <w:pStyle w:val="Normal"/>
        <w:ind w:hanging="284"/>
        <w:rPr/>
      </w:pPr>
      <w:r>
        <w:rPr/>
        <w:t xml:space="preserve">Jensen, L.N. &amp; Schmidt, B.J., 1993. Neogene uplift and erosion offshore South Norway: Magnitude and consequences for hydrocarbon exploration in the Farsund Basin. In: Spencer, A.M. (Ed): Generation, accumulation and production of Europe's hydrocarbons. Special Publication of the European Association of Petroleum Geoscientists: 79-88. </w:t>
      </w:r>
    </w:p>
    <w:p>
      <w:pPr>
        <w:pStyle w:val="Normal"/>
        <w:ind w:hanging="284"/>
        <w:rPr/>
      </w:pPr>
      <w:r>
        <w:rPr/>
        <w:t>Jensen, S.L., Janik, T., Thybo, H. &amp; Group, P.P.P.W., 1999. Seismic structure of the Palaeozoic Platform along POLONAISE’97 profile P1 in northwestern Poland. Tectonophysics 314: 123-143.</w:t>
      </w:r>
    </w:p>
    <w:p>
      <w:pPr>
        <w:pStyle w:val="Normal"/>
        <w:ind w:hanging="284"/>
        <w:rPr/>
      </w:pPr>
      <w:r>
        <w:rPr/>
        <w:t xml:space="preserve">Jensen, T.F., Holm, L., Frandsen, N. &amp; Michelsen, O., 1986. Jurassic - Lower Cretaceous lithostratigraphic nomenclature for the Danish Central Trough. Geological Survey of Denmark, Series A 63 pp. </w:t>
      </w:r>
    </w:p>
    <w:p>
      <w:pPr>
        <w:pStyle w:val="Normal"/>
        <w:ind w:hanging="284"/>
        <w:rPr/>
      </w:pPr>
      <w:r>
        <w:rPr/>
        <w:t>Jenyon, M.K., 1985. Basin-edge diapirism and up-dip salt flow in Zechstein of southern North Sea. Bulletin of the American Association of Petroleum Geologists 69: 53-64.</w:t>
      </w:r>
    </w:p>
    <w:p>
      <w:pPr>
        <w:pStyle w:val="Normal"/>
        <w:ind w:hanging="284"/>
        <w:rPr/>
      </w:pPr>
      <w:r>
        <w:rPr/>
        <w:t>Jenyon, M.K., Cresswell, P.M. &amp; Taylor, J.C.M., 1984. Nature of the connection between the Northern and Southern Zechstein Basin across the Mid North Sea High. Marine and Petroleum Geology 1: 355-363.</w:t>
      </w:r>
    </w:p>
    <w:p>
      <w:pPr>
        <w:pStyle w:val="Normal"/>
        <w:ind w:hanging="284"/>
        <w:rPr/>
      </w:pPr>
      <w:r>
        <w:rPr/>
        <w:t>Jeppson, L. &amp; Laufeld, S., 1986. The late Silurian Öved-Ramsasa Group in Skane, South Sweden. Sveriges Geologiska Undersökning 58: 3-43.</w:t>
      </w:r>
    </w:p>
    <w:p>
      <w:pPr>
        <w:pStyle w:val="Normal"/>
        <w:ind w:hanging="284"/>
        <w:rPr/>
      </w:pPr>
      <w:r>
        <w:rPr/>
        <w:t xml:space="preserve">Johnson, G.A.L. &amp; Tarling, D.H., 1985. Continental convergence and closing seas during the Carboniferous. </w:t>
      </w:r>
      <w:r>
        <w:rPr>
          <w:lang w:val="nl-NL"/>
        </w:rPr>
        <w:t>Compte Rendu Congres International de Stratigraphie et de Geologie du Carbonifère: 163-168.</w:t>
      </w:r>
    </w:p>
    <w:p>
      <w:pPr>
        <w:pStyle w:val="Normal"/>
        <w:ind w:hanging="284"/>
        <w:rPr/>
      </w:pPr>
      <w:r>
        <w:rPr/>
        <w:t xml:space="preserve">Johnson, H. &amp; Lott, G.K., 1993. Cretaceous of the Central and Northern North Sea. In: Knox, R.W.O.B. and Cordey, W.G. (Eds): Lithostratigraphic nomenclature of the UK North Sea. British Geological Survey (Nottingham): 1-169. </w:t>
      </w:r>
    </w:p>
    <w:p>
      <w:pPr>
        <w:pStyle w:val="Normal"/>
        <w:ind w:hanging="284"/>
        <w:rPr/>
      </w:pPr>
      <w:r>
        <w:rPr/>
        <w:t xml:space="preserve">Johnson, H., Warrington, G., Stoker, S.J., Cordey, W.G. &amp; Knox, R.W.O.B., 1994. Permian and Triassic of the Southern North Sea. In: Knox, R.W.O.B. and Cordey, W.G. (Eds): Lithostratigraphic nomenclature of the UK North Sea. British Geological Survey (Nottingham). </w:t>
      </w:r>
    </w:p>
    <w:p>
      <w:pPr>
        <w:pStyle w:val="Normal"/>
        <w:ind w:hanging="284"/>
        <w:rPr/>
      </w:pPr>
      <w:r>
        <w:rPr/>
        <w:t xml:space="preserve">Jolley, D.W., 1996. The earliest Eocene sediments of eastern England: an ultra-high resolution palynological correlation. In: Knox, R.W.O.B., Corfield, R.M. and Dunay, R.E. (Eds): Correlation of the Early Paleogene in Northwest Europe. Geological Society Special Publication (London): 219-254. </w:t>
      </w:r>
    </w:p>
    <w:p>
      <w:pPr>
        <w:pStyle w:val="Normal"/>
        <w:ind w:hanging="284"/>
        <w:rPr/>
      </w:pPr>
      <w:r>
        <w:rPr/>
        <w:t xml:space="preserve">Jones, E., Jones, R., Ebdon, C., Ewen, D., Milner, P., Plunkett, J., Hudson, G. &amp; Slater, P., 2003. Eocene. In: Evans, D., Graham, C., Armour, A. and Bathurst, P. (Eds): The Millenium Atlas: Petroleum Geology of the Central and Northern North Sea. The Geological Society (London): 261-277. </w:t>
      </w:r>
    </w:p>
    <w:p>
      <w:pPr>
        <w:pStyle w:val="Normal"/>
        <w:ind w:hanging="284"/>
        <w:rPr/>
      </w:pPr>
      <w:r>
        <w:rPr/>
        <w:t xml:space="preserve">Jones, N.S., Holloway, S., Creedy, D.P. &amp; Garner, K., 2005. Can UK coal resources contribute to a gas renaissance? In: Doré, A.G. and Vinning, B. (Eds): Petroleum Geology: North-West Europe and Global Perspectives - Proceedings of the 6th Petroleum Geology Conference. The Geological Society (London): 715-722. </w:t>
      </w:r>
    </w:p>
    <w:p>
      <w:pPr>
        <w:pStyle w:val="Normal"/>
        <w:ind w:hanging="284"/>
        <w:rPr/>
      </w:pPr>
      <w:r>
        <w:rPr/>
        <w:t xml:space="preserve">Jones, N.S., Holloway, S., Smith, N.J.P. &amp; Browne, M.A.E., 2004. UK Coal Resource for New Exploitation Technologies. British Geological Survey COAL R271, DTI/Pub URN 04/1879 (Keyworth, Nottingham): 183 pp. </w:t>
      </w:r>
    </w:p>
    <w:p>
      <w:pPr>
        <w:pStyle w:val="Normal"/>
        <w:ind w:hanging="284"/>
        <w:rPr/>
      </w:pPr>
      <w:r>
        <w:rPr/>
        <w:t>Jordt, H., Faleide, J.I., Bjørlykke, K. &amp; Ibrahim, M.T., 1995. Cenozoic sequence stratigraphy of the central and northern North Sea Basin: tectonic development, sediment distribution and provenance areas. Marine and Petroleum Geology 12: 845-879.</w:t>
      </w:r>
    </w:p>
    <w:p>
      <w:pPr>
        <w:pStyle w:val="Normal"/>
        <w:ind w:hanging="284"/>
        <w:rPr/>
      </w:pPr>
      <w:r>
        <w:rPr/>
        <w:t xml:space="preserve">Jordt, H., Thyberg, B.I. &amp; Nøttevedt, A., 2000. Cenozoic evolution of the central and northern North Sea with focus on differential movements of the basin floor and surrounding clastic source areas. In: Nøttvedt, A. (Ed): Dynamics of the Norwegian margin. Geological Society Special Publication (London): 219-243. </w:t>
      </w:r>
    </w:p>
    <w:p>
      <w:pPr>
        <w:pStyle w:val="Normal"/>
        <w:ind w:hanging="284"/>
        <w:rPr/>
      </w:pPr>
      <w:r>
        <w:rPr/>
        <w:t xml:space="preserve">Jørgensen, L.N., 1992. Dan field - Denmark, Central Graben, Danish North Sea. In: Beaumont, E.A. and Foster, N.H. (Eds): Structural traps VI, Atlas of oil and gas fields. American Association of Petroleum Geologists: 199-215. </w:t>
      </w:r>
    </w:p>
    <w:p>
      <w:pPr>
        <w:pStyle w:val="Normal"/>
        <w:ind w:hanging="284"/>
        <w:rPr/>
      </w:pPr>
      <w:r>
        <w:rPr/>
        <w:t>Jowett, E.C., Rydzewski, A. &amp; Jowett, R.J., 1987. The Kupferschiefer Cu-Ag ore deposits in Poland: a reappraisal of the evidence of their origin and presentation of a new genetic model. Canadian Journal of Earth Sciences 24: 2016-2037.</w:t>
      </w:r>
    </w:p>
    <w:p>
      <w:pPr>
        <w:pStyle w:val="Normal"/>
        <w:ind w:hanging="284"/>
        <w:rPr/>
      </w:pPr>
      <w:r>
        <w:rPr/>
        <w:t xml:space="preserve">Jubitz, K.B., Znosko, J. &amp; Franke, D., 1987. Lithologic paleogeographic map of the Buntsandstein (1: 500000). Zentrales Geologisches Institut Berlin. International geological correlation programme 86, Southwest border of the East-European Platform, </w:t>
      </w:r>
    </w:p>
    <w:p>
      <w:pPr>
        <w:pStyle w:val="Normal"/>
        <w:ind w:hanging="284"/>
        <w:rPr/>
      </w:pPr>
      <w:r>
        <w:rPr>
          <w:lang w:val="nl-NL"/>
        </w:rPr>
        <w:t xml:space="preserve">Jubitz, K.B., Znosko, J. &amp; Franke, D., 1988. </w:t>
      </w:r>
      <w:r>
        <w:rPr/>
        <w:t xml:space="preserve">Lithologic paleogeographic map of the Muschelkalk (1: 500000). Zentrales Geologisches Institut Berlin. International geological correlation programme 86, Southwest border of the East-European Platform, </w:t>
      </w:r>
    </w:p>
    <w:p>
      <w:pPr>
        <w:pStyle w:val="Normal"/>
        <w:ind w:hanging="284"/>
        <w:rPr/>
      </w:pPr>
      <w:r>
        <w:rPr/>
        <w:t xml:space="preserve">Juch, D., Roos, W.-F. &amp; Wolff, M., 1994. </w:t>
      </w:r>
      <w:r>
        <w:rPr>
          <w:lang w:val="nl-NL"/>
        </w:rPr>
        <w:t xml:space="preserve">Kohleninhaltserfassung in den westdeutschen Steinkohlenlagerstätten: Das Subvariscikum Norwestdeutschlands. Fortschritte in der Geologie von Rheinland und Westfalen (Krefeld): 189-307. </w:t>
      </w:r>
    </w:p>
    <w:p>
      <w:pPr>
        <w:pStyle w:val="Normal"/>
        <w:ind w:hanging="284"/>
        <w:rPr/>
      </w:pPr>
      <w:r>
        <w:rPr>
          <w:lang w:val="nl-NL"/>
        </w:rPr>
        <w:t xml:space="preserve">Judd, A.G. &amp; Hovland, M., 2007. </w:t>
      </w:r>
      <w:r>
        <w:rPr/>
        <w:t xml:space="preserve">Seabed Fluid Flow: The Impact on Geology, Biology and the Marine Environment. Cambridge University Press (Cambridge): 475 pp. </w:t>
      </w:r>
    </w:p>
    <w:p>
      <w:pPr>
        <w:pStyle w:val="Normal"/>
        <w:ind w:hanging="284"/>
        <w:rPr/>
      </w:pPr>
      <w:r>
        <w:rPr/>
        <w:t>Judersleben, G. &amp; Voigt, E., 1993. Diagenese und Speicherraumentwicklung des Stassfurtkarbonats am Zechsteinbeckenrand Südbrandenburgs. Geologisches Jahrbuch A131: 271-303.</w:t>
      </w:r>
    </w:p>
    <w:p>
      <w:pPr>
        <w:pStyle w:val="Normal"/>
        <w:ind w:hanging="284"/>
        <w:rPr/>
      </w:pPr>
      <w:r>
        <w:rPr/>
        <w:t xml:space="preserve">Jureczka, J., 1995. Upper Silesian Coal Basin. In: Zdanowski, A. and Zakowa, H. (Eds): The Carboniferous System in Poland. Polish Geological Institute: 177-178. </w:t>
      </w:r>
    </w:p>
    <w:p>
      <w:pPr>
        <w:pStyle w:val="Normal"/>
        <w:ind w:hanging="284"/>
        <w:rPr/>
      </w:pPr>
      <w:r>
        <w:rPr/>
        <w:t>Jurkiewicz, H., 1975. Budowa geologiczna podloża mezozoiku centralnej częśki niecki miechowskiej. Bulletin Instytutu Geologicznego 283: 5-150.</w:t>
      </w:r>
    </w:p>
    <w:p>
      <w:pPr>
        <w:pStyle w:val="Normal"/>
        <w:ind w:hanging="284"/>
        <w:rPr/>
      </w:pPr>
      <w:r>
        <w:rPr/>
        <w:t>Käding, K.C., 2000. Die Aller-, Ohre-, Friesland- und Fulda-Folge (vormals Bröckeschiefer-Folge). Kali und Steinsalz 13: 760-770.</w:t>
      </w:r>
    </w:p>
    <w:p>
      <w:pPr>
        <w:pStyle w:val="Normal"/>
        <w:ind w:hanging="284"/>
        <w:rPr>
          <w:lang w:val="nl-NL"/>
        </w:rPr>
      </w:pPr>
      <w:r>
        <w:rPr>
          <w:lang w:val="nl-NL"/>
        </w:rPr>
        <w:t>Käding, K.C., 2003. Bromprofile aus dem Zechstein 4 und 5 - ein Beitrag zur Stratigraphie der Aller- und Ohre-Folge. Kali und Steinsalz 1: 6-17.</w:t>
      </w:r>
    </w:p>
    <w:p>
      <w:pPr>
        <w:pStyle w:val="Normal"/>
        <w:ind w:hanging="284"/>
        <w:rPr/>
      </w:pPr>
      <w:r>
        <w:rPr>
          <w:lang w:val="nl-NL"/>
        </w:rPr>
        <w:t xml:space="preserve">Käding, K.C., 2005. Bromprofile aus dem Zechstein - ein Beitrag zur Zyklostratigraphie. </w:t>
      </w:r>
      <w:r>
        <w:rPr/>
        <w:t>Kali und Steinsalz: 30-42.</w:t>
      </w:r>
    </w:p>
    <w:p>
      <w:pPr>
        <w:pStyle w:val="Normal"/>
        <w:ind w:hanging="284"/>
        <w:rPr/>
      </w:pPr>
      <w:r>
        <w:rPr/>
        <w:t xml:space="preserve">Kaiser, A., Reicherter, K., Huebscher, C. &amp; Gajewski, D., 2005. Variation of the present-day stress field within the North German Basin - insights from thin shell FE modelling based on residual GPS velocities. </w:t>
      </w:r>
      <w:r>
        <w:rPr>
          <w:lang w:val="nl-NL"/>
        </w:rPr>
        <w:t>Tectonophysics 397: 55-72.</w:t>
      </w:r>
    </w:p>
    <w:p>
      <w:pPr>
        <w:pStyle w:val="Normal"/>
        <w:ind w:hanging="284"/>
        <w:rPr>
          <w:lang w:val="nl-NL"/>
        </w:rPr>
      </w:pPr>
      <w:r>
        <w:rPr>
          <w:lang w:val="nl-NL"/>
        </w:rPr>
        <w:t>Kalkowsky, E., 1908. Oolith und Stromatolith im norddeutschen Buntsandstein. Zeitschrift der Deutschen Geologischen Gesellschaft 60: 68-125.</w:t>
      </w:r>
    </w:p>
    <w:p>
      <w:pPr>
        <w:pStyle w:val="Normal"/>
        <w:ind w:hanging="284"/>
        <w:rPr/>
      </w:pPr>
      <w:r>
        <w:rPr>
          <w:lang w:val="nl-NL"/>
        </w:rPr>
        <w:t xml:space="preserve">Kämpf, H., 2001. Mecklenburger Kristallinkomplexe. In: Hoth, K. and Leonhardt, D. (Eds): Stratigraphie von Deutschland II - Ordovizium, Kambrium, Vendium, Riphäikum - Teil III. </w:t>
      </w:r>
      <w:r>
        <w:rPr/>
        <w:t xml:space="preserve">Courier Forschungsinstitut Senckenberg (Frankfurt am Main): 152-157. </w:t>
      </w:r>
    </w:p>
    <w:p>
      <w:pPr>
        <w:pStyle w:val="Normal"/>
        <w:ind w:hanging="284"/>
        <w:rPr/>
      </w:pPr>
      <w:r>
        <w:rPr/>
        <w:t xml:space="preserve">Kämpf, H., Korich, D. &amp; Brause, H., 1994. </w:t>
      </w:r>
      <w:r>
        <w:rPr>
          <w:lang w:val="nl-NL"/>
        </w:rPr>
        <w:t>Anorthosit-, Gabbro- und Ilmeniterz-Xenolithe in permischen Basalten der Tiefbohrung Schwerin 1 - ein Indiz für das Ostelbische Massiv. Zeitschrift für Geologische Wissenschaften 22: 115-128.</w:t>
      </w:r>
    </w:p>
    <w:p>
      <w:pPr>
        <w:pStyle w:val="Normal"/>
        <w:ind w:hanging="284"/>
        <w:rPr/>
      </w:pPr>
      <w:r>
        <w:rPr>
          <w:lang w:val="nl-NL"/>
        </w:rPr>
        <w:t xml:space="preserve">Kanev, S., Margulis, L., Bojesen-Koefoed, J.A., Weil, W.A., Merta, H. &amp; Zdanavičiūtė, O., 1994. </w:t>
      </w:r>
      <w:r>
        <w:rPr/>
        <w:t>Oils and hydrocarbon source rocks of the Baltic syneclise. Oil and Gas Journal 92: 69-73.</w:t>
      </w:r>
    </w:p>
    <w:p>
      <w:pPr>
        <w:pStyle w:val="Normal"/>
        <w:ind w:hanging="284"/>
        <w:rPr>
          <w:lang w:val="nl-NL"/>
        </w:rPr>
      </w:pPr>
      <w:r>
        <w:rPr>
          <w:lang w:val="nl-NL"/>
        </w:rPr>
        <w:t>Kannegieser, E. &amp; Kozur, H., 1972. Mikropaläontologie des Schilfsandsteins (Karn). Geologie 21: 185-215.</w:t>
      </w:r>
    </w:p>
    <w:p>
      <w:pPr>
        <w:pStyle w:val="Normal"/>
        <w:ind w:hanging="284"/>
        <w:rPr/>
      </w:pPr>
      <w:r>
        <w:rPr>
          <w:lang w:val="nl-NL"/>
        </w:rPr>
        <w:t xml:space="preserve">Karnin, W.-D., Gast, R., Bärle, C., Clever, B., Kühn, M. &amp; Sommer, J., 2006. </w:t>
      </w:r>
      <w:r>
        <w:rPr/>
        <w:t xml:space="preserve">Play types, structural history and distribution of Middle Buntsandstein gas fields in NW Germany: Observations and their genetic interpretation. </w:t>
      </w:r>
      <w:r>
        <w:rPr>
          <w:lang w:val="nl-NL"/>
        </w:rPr>
        <w:t xml:space="preserve">Zeitschrift der Deutschen Gesellschaft für Geowissenschaften 157: 121-134    </w:t>
      </w:r>
    </w:p>
    <w:p>
      <w:pPr>
        <w:pStyle w:val="Normal"/>
        <w:ind w:hanging="284"/>
        <w:rPr/>
      </w:pPr>
      <w:r>
        <w:rPr>
          <w:lang w:val="nl-NL"/>
        </w:rPr>
        <w:t xml:space="preserve">Karnin, W.D., Idiz, E., Merkel, D. &amp; Ruprecht, E., 1996. </w:t>
      </w:r>
      <w:r>
        <w:rPr/>
        <w:t xml:space="preserve">The Zechstein Stassfurt Carbonate hydrocarbon system of the Thuringian Basin, Germany. </w:t>
      </w:r>
      <w:r>
        <w:rPr>
          <w:lang w:val="nl-NL"/>
        </w:rPr>
        <w:t>Petroleum Geoscience 2: 53-58.</w:t>
      </w:r>
    </w:p>
    <w:p>
      <w:pPr>
        <w:pStyle w:val="Normal"/>
        <w:ind w:hanging="284"/>
        <w:rPr>
          <w:lang w:val="nl-NL"/>
        </w:rPr>
      </w:pPr>
      <w:r>
        <w:rPr>
          <w:lang w:val="nl-NL"/>
        </w:rPr>
        <w:t>Karnin, W.-D., Merkel, D., Piske, J. &amp; Schretzenmayr, S., 1998a. Geowissenschaftliche Ergebnisse der Kohlenwasserstoff-Exploration im Land Brandenburg und im Thüringer Becken in den Jahren 1991-1996 (Zechstein und Rotliegend). Geologisches Jahrbuch A 149: 59-79.</w:t>
      </w:r>
    </w:p>
    <w:p>
      <w:pPr>
        <w:pStyle w:val="Normal"/>
        <w:ind w:hanging="284"/>
        <w:rPr/>
      </w:pPr>
      <w:r>
        <w:rPr>
          <w:lang w:val="nl-NL"/>
        </w:rPr>
        <w:t>Karnin, W.-D., Merkel, D., Piske, J. &amp; Schretzenmayr, S., 1998b. Historie und gemeinsames Explorationskonzept EEG-BEB nach 1990. Geologisches Jahrbuch, Reihe A 149: 1-320.</w:t>
      </w:r>
    </w:p>
    <w:p>
      <w:pPr>
        <w:pStyle w:val="Normal"/>
        <w:ind w:hanging="284"/>
        <w:rPr/>
      </w:pPr>
      <w:r>
        <w:rPr>
          <w:lang w:val="nl-NL"/>
        </w:rPr>
        <w:t xml:space="preserve">Karnkowski, P.H., 1993. Złoża gazu ziemnego i ropy naftowej w Polsce. </w:t>
      </w:r>
      <w:r>
        <w:rPr/>
        <w:t xml:space="preserve">Wydawnictwo Geosynoptyków "Geos” AGH (Kraków): 214 pp. </w:t>
      </w:r>
    </w:p>
    <w:p>
      <w:pPr>
        <w:pStyle w:val="Normal"/>
        <w:ind w:hanging="284"/>
        <w:rPr/>
      </w:pPr>
      <w:r>
        <w:rPr/>
        <w:t>Karnkowski, P.H., 1994. Rotliegend lithostratigraphy in the central part of the Polish Permian Basin. Geological Quarterly 30: 27-42.</w:t>
      </w:r>
    </w:p>
    <w:p>
      <w:pPr>
        <w:pStyle w:val="Normal"/>
        <w:ind w:hanging="284"/>
        <w:rPr/>
      </w:pPr>
      <w:r>
        <w:rPr/>
        <w:t>Karnkowski, P.H., 1996a. Modelowania generowania i migracji HC w rejonie Dobrzycy. Przegląd Geologiczny 2: 67-69.</w:t>
      </w:r>
    </w:p>
    <w:p>
      <w:pPr>
        <w:pStyle w:val="Normal"/>
        <w:ind w:hanging="284"/>
        <w:rPr/>
      </w:pPr>
      <w:r>
        <w:rPr/>
        <w:t>Karnkowski, P.H., 1996b. Thermal history and hydrocarbon generation in the area of Dobrzyca Structure (Western Pomerania, Poland) Przegląd Geologiczny 44 (4): 349-357.</w:t>
      </w:r>
    </w:p>
    <w:p>
      <w:pPr>
        <w:pStyle w:val="Normal"/>
        <w:ind w:hanging="284"/>
        <w:rPr/>
      </w:pPr>
      <w:r>
        <w:rPr/>
        <w:t xml:space="preserve">Karnkowski, P.H., 1999a. History of Petroleum Exploration in the Polish Lowlands. In: Gorecki, W. (Ed): GeoSynoptics Society “GEOS”. University of Mining and Metallurgy (Cracow): 210-203. </w:t>
      </w:r>
    </w:p>
    <w:p>
      <w:pPr>
        <w:pStyle w:val="Normal"/>
        <w:ind w:hanging="284"/>
        <w:rPr/>
      </w:pPr>
      <w:r>
        <w:rPr/>
        <w:t xml:space="preserve">Karnkowski, P.H., 1999b. Oil and gas deposits in Poland. Wydawnictwo Geosynoptyków "Geos” AGH (Kraków): 380 pp. </w:t>
      </w:r>
    </w:p>
    <w:p>
      <w:pPr>
        <w:pStyle w:val="Normal"/>
        <w:ind w:hanging="284"/>
        <w:rPr/>
      </w:pPr>
      <w:r>
        <w:rPr/>
        <w:t>Karnkowski, P.H., 1999c. Origin and evolution of the Polish Rotliegend basin. Polish Geological Institute Special Papers 3: 1-93.</w:t>
      </w:r>
    </w:p>
    <w:p>
      <w:pPr>
        <w:pStyle w:val="Normal"/>
        <w:ind w:hanging="284"/>
        <w:rPr/>
      </w:pPr>
      <w:r>
        <w:rPr/>
        <w:t>Karnkowski, P.H., 2003a. Carboniferous time in the evolution of the Lublin Basin as the main hydrocarbon formation stage in the Lublin area - results of the geological modelling (PetroMod). Przegląd Geologiczny 51 (9): 783-790.</w:t>
      </w:r>
    </w:p>
    <w:p>
      <w:pPr>
        <w:pStyle w:val="Normal"/>
        <w:ind w:hanging="284"/>
        <w:rPr/>
      </w:pPr>
      <w:r>
        <w:rPr/>
        <w:t>Karnkowski, P.H., 2003b. Modelling of hydrocarbon generating conditions within Lower Palaeozoic strata in the western part of the Baltic Basin. Przegląd Geologiczny 51 (9): 756-763.</w:t>
      </w:r>
    </w:p>
    <w:p>
      <w:pPr>
        <w:pStyle w:val="Normal"/>
        <w:ind w:hanging="284"/>
        <w:rPr/>
      </w:pPr>
      <w:r>
        <w:rPr/>
        <w:t>Karnkowski, P.H., 2007. Permian Basin as a main exploration target in Poland. Przegląd Geologiczny 55 (12/1): 1003-1015.</w:t>
      </w:r>
    </w:p>
    <w:p>
      <w:pPr>
        <w:pStyle w:val="Normal"/>
        <w:ind w:hanging="284"/>
        <w:rPr/>
      </w:pPr>
      <w:r>
        <w:rPr/>
        <w:t xml:space="preserve">Kasiński, J.R. &amp; Piwocki, M., 2002. Low rank coals in Poland: prospection - mining - progress. In: Jureczka, J. and Podemski, M. (Eds): Proceedings of the IV European Coal Conference. Polish Geological Institute Special Papers (Warszawa): 17-30. </w:t>
      </w:r>
    </w:p>
    <w:p>
      <w:pPr>
        <w:pStyle w:val="Normal"/>
        <w:ind w:hanging="284"/>
        <w:rPr/>
      </w:pPr>
      <w:r>
        <w:rPr/>
        <w:t xml:space="preserve">Kasiński, J.R., 1985. Synsedimentary tectonics as a factor controlling sedimentation of brown-coal formation in tectonic depressions in western Poland. In: Borisov, V.S. (Ed): Solid fuel mineral deposits. Proceedings of the 27th International. Geological Congress, Moscow. VNU Science Press (Utrecht): 247-279. </w:t>
      </w:r>
    </w:p>
    <w:p>
      <w:pPr>
        <w:pStyle w:val="Normal"/>
        <w:ind w:hanging="284"/>
        <w:rPr/>
      </w:pPr>
      <w:r>
        <w:rPr/>
        <w:t xml:space="preserve">Kasiński, J.R., 2000a. Geological atlas of the Tertiary lignite-bearing association in the Polish part of the Zittau Basin. Państwowy Instytut Geologiczny (Warszawa): 59 pp. </w:t>
      </w:r>
    </w:p>
    <w:p>
      <w:pPr>
        <w:pStyle w:val="Normal"/>
        <w:ind w:hanging="284"/>
        <w:rPr/>
      </w:pPr>
      <w:r>
        <w:rPr/>
        <w:t xml:space="preserve">Kasiński, J.R., 2000b. Propozycja podziału litostratygraficznego osadów trzeciorzędowej asocjacji brunatnowęglowej w polskiej części Górnołużyckiego Zagłębia Węgla Brunatnego. In: Lipiarski, I. (Ed): 23 sympozjum: geologia formacji węglonośnych Polski. Wydawnictwo Akademii Górniczo-Hutniczej Wydawnictwo Akademii Górniczo-Hutniczej (Kraków): 69-79. </w:t>
      </w:r>
    </w:p>
    <w:p>
      <w:pPr>
        <w:pStyle w:val="Normal"/>
        <w:ind w:hanging="284"/>
        <w:rPr/>
      </w:pPr>
      <w:r>
        <w:rPr/>
        <w:t xml:space="preserve">Kasiński, J.R., 2004. Paleogen i neogen w zapadliskach i rowach tektonicznych. In: Peryt, T.M. and Piwocki, M. (Eds): Budowa Geologiczna Polski, Stratygrafia, Kenozoik - Paleogen i Neogen 1: 3a. Państwowy Instytut Geologiczny (Warszawa): 134-161. </w:t>
      </w:r>
    </w:p>
    <w:p>
      <w:pPr>
        <w:pStyle w:val="Normal"/>
        <w:ind w:hanging="284"/>
        <w:rPr/>
      </w:pPr>
      <w:r>
        <w:rPr/>
        <w:t xml:space="preserve">Kasiński, J.R., 2005. Zapis sedymentacyjny wpływów morskich w mioceńskiej asocjacji brunatno¬węglowej w rejonie łuku Mużakowa. In: Lipiarski, I. (Ed): 28 sympozjum: geologia formacji węglonośnych Polski. Akademia Górniczo-Hutnicza (Kraków): 39-46. </w:t>
      </w:r>
    </w:p>
    <w:p>
      <w:pPr>
        <w:pStyle w:val="Normal"/>
        <w:ind w:hanging="284"/>
        <w:rPr/>
      </w:pPr>
      <w:r>
        <w:rPr/>
        <w:t xml:space="preserve">Kasiński, J.R., Oszczypko, N. &amp; Piwocki, M., 2008a. Paleogen i Neogen. In: Wagner, R. (Ed): Tabela stratygraficzna polski. Państowy Instytut Geologiczny (Warszawa). </w:t>
      </w:r>
    </w:p>
    <w:p>
      <w:pPr>
        <w:pStyle w:val="Normal"/>
        <w:ind w:hanging="284"/>
        <w:rPr/>
      </w:pPr>
      <w:r>
        <w:rPr/>
        <w:t xml:space="preserve">Kasiński, J.R., Saternus, A. &amp; Urbański, P., 2008b. Łużycko-lubuski masyw złóż węgla brunatnego I jego znaczenie gospodarcze. In: Pańczyk, M. (Ed): Złoża kopalin - aktualne problemy prac poszukiwawczych, badawczych i dokumentacyjnych. Państwowy Instytut Geologiczny (Warszawa): 59-62. </w:t>
      </w:r>
    </w:p>
    <w:p>
      <w:pPr>
        <w:pStyle w:val="Normal"/>
        <w:ind w:hanging="284"/>
        <w:rPr/>
      </w:pPr>
      <w:r>
        <w:rPr/>
        <w:t>Kattai, V., Lokk, U. &amp; Mokrik, R., 1997. Review of oil deposits in the East Baltic. Bulletin of the Geological Survey of Estonia 8: 4-10.</w:t>
      </w:r>
    </w:p>
    <w:p>
      <w:pPr>
        <w:pStyle w:val="Normal"/>
        <w:ind w:hanging="284"/>
        <w:rPr/>
      </w:pPr>
      <w:r>
        <w:rPr/>
        <w:t xml:space="preserve">Katzung, G. &amp; Krull, P., 1984. </w:t>
      </w:r>
      <w:r>
        <w:rPr>
          <w:lang w:val="nl-NL"/>
        </w:rPr>
        <w:t>Zur tektonischen Entwicklung Mittel und Nordwesteuropas während des Jungpalaozoikums. Zeitschrift für Angewandte Geologie 30 (4): 163-173.</w:t>
      </w:r>
    </w:p>
    <w:p>
      <w:pPr>
        <w:pStyle w:val="Normal"/>
        <w:ind w:hanging="284"/>
        <w:rPr>
          <w:lang w:val="nl-NL"/>
        </w:rPr>
      </w:pPr>
      <w:r>
        <w:rPr>
          <w:lang w:val="nl-NL"/>
        </w:rPr>
        <w:t>Katzung, G. (Ed), 2004. Geologie von Mecklenburg-Vorpommern. E. Schweizerbart´sche Verlagsbuchhandlung (Stuttgart), 580 pp.</w:t>
      </w:r>
    </w:p>
    <w:p>
      <w:pPr>
        <w:pStyle w:val="Normal"/>
        <w:ind w:hanging="284"/>
        <w:rPr/>
      </w:pPr>
      <w:r>
        <w:rPr>
          <w:lang w:val="nl-NL"/>
        </w:rPr>
        <w:t>Katzung, G., 1972. Stratigraphie und Paläogeographie des Unterperms im Mitteleuropa. Geologie 21: 570-584.</w:t>
      </w:r>
    </w:p>
    <w:p>
      <w:pPr>
        <w:pStyle w:val="Normal"/>
        <w:ind w:hanging="284"/>
        <w:rPr/>
      </w:pPr>
      <w:r>
        <w:rPr>
          <w:lang w:val="nl-NL"/>
        </w:rPr>
        <w:t xml:space="preserve">Katzung, G., 1995. Prä-Zechstein in Zentral- und Ostbrandenburg. </w:t>
      </w:r>
      <w:r>
        <w:rPr/>
        <w:t>Berliner Geowissenschaftliche Abhandlungen A168: 5-21.</w:t>
      </w:r>
    </w:p>
    <w:p>
      <w:pPr>
        <w:pStyle w:val="Normal"/>
        <w:ind w:hanging="284"/>
        <w:rPr/>
      </w:pPr>
      <w:r>
        <w:rPr/>
        <w:t>Katzung, G., 2001. The Caledonides at the southern margin of the East European Craton. Neues Jahrbuch für Geologie und Paläontologie, Abhandlungen 222: 3-53.</w:t>
      </w:r>
    </w:p>
    <w:p>
      <w:pPr>
        <w:pStyle w:val="Normal"/>
        <w:ind w:hanging="284"/>
        <w:rPr/>
      </w:pPr>
      <w:r>
        <w:rPr/>
        <w:t xml:space="preserve">Kędzierski, J., 2000. Sequenzstratigraphie des Muschelkalks im östlichen Teil des Germanischen Beckens (Deutschland, Polen). Thesis. Universität Halle (Halle): 210 pp. </w:t>
      </w:r>
    </w:p>
    <w:p>
      <w:pPr>
        <w:pStyle w:val="Normal"/>
        <w:ind w:hanging="284"/>
        <w:rPr/>
      </w:pPr>
      <w:r>
        <w:rPr/>
        <w:t xml:space="preserve">Keller, G.R. &amp; Hatcher, R.D., 1999. A summary of crustal structure along the Appalachian Quachita orogenic belt in North America: a comparison with the TESZ. </w:t>
      </w:r>
      <w:r>
        <w:rPr>
          <w:lang w:val="nl-NL"/>
        </w:rPr>
        <w:t>Tectonophysics 314: 43-68.</w:t>
      </w:r>
    </w:p>
    <w:p>
      <w:pPr>
        <w:pStyle w:val="Normal"/>
        <w:ind w:hanging="284"/>
        <w:rPr/>
      </w:pPr>
      <w:r>
        <w:rPr>
          <w:lang w:val="nl-NL"/>
        </w:rPr>
        <w:t xml:space="preserve">Kemper, E., 1979. Die Unterkreide Nordwestdeutschlands. Ein Überblick. In: Wiedmann, J. (Ed): Aspekte der Kreide Europas. </w:t>
      </w:r>
      <w:r>
        <w:rPr/>
        <w:t xml:space="preserve">International Union of Geological Sciences Series A: 1-9. </w:t>
      </w:r>
    </w:p>
    <w:p>
      <w:pPr>
        <w:pStyle w:val="Normal"/>
        <w:ind w:hanging="284"/>
        <w:rPr/>
      </w:pPr>
      <w:r>
        <w:rPr/>
        <w:t>Kemper, E., 1987. Das Klima der Kreide-Zeit. Geologisches Jahrbuch, Reihe A 96: 5-185.</w:t>
      </w:r>
    </w:p>
    <w:p>
      <w:pPr>
        <w:pStyle w:val="Normal"/>
        <w:ind w:hanging="284"/>
        <w:rPr/>
      </w:pPr>
      <w:r>
        <w:rPr/>
        <w:t>Kent, P.E., 1980. Subsidence and uplift in East Yorkshire and Lincolnshire: a double inversion. Proceedings of the Yorkshire Geological Society 42: 505-524.</w:t>
      </w:r>
    </w:p>
    <w:p>
      <w:pPr>
        <w:pStyle w:val="Normal"/>
        <w:ind w:hanging="284"/>
        <w:rPr/>
      </w:pPr>
      <w:r>
        <w:rPr/>
        <w:t>Kępińska, B., 2005. Geothermal energy country update report from Poland, 2000-2004. World Geothermal Congress (Antalya).</w:t>
      </w:r>
    </w:p>
    <w:p>
      <w:pPr>
        <w:pStyle w:val="Normal"/>
        <w:ind w:hanging="284"/>
        <w:rPr/>
      </w:pPr>
      <w:r>
        <w:rPr/>
        <w:t xml:space="preserve">Kerkmann, K., 1969. Riffe und Algenbänke im Zechstein von Thüringen. Freiberger Forschungshefte: 85 pp. </w:t>
      </w:r>
    </w:p>
    <w:p>
      <w:pPr>
        <w:pStyle w:val="Normal"/>
        <w:ind w:hanging="284"/>
        <w:rPr/>
      </w:pPr>
      <w:r>
        <w:rPr/>
        <w:t xml:space="preserve">Kershaw, S., 2005. Development of a Methodology for Estimating Methane Emissions from Abandoned Coal Mines in the UK. Department for Environment, Food and Rural Affairs (DEFRA) IMC White Young Green Environmental Report D5559\SK\May2005\V3 Prepared for DEFRA (London): 109 pp. </w:t>
      </w:r>
    </w:p>
    <w:p>
      <w:pPr>
        <w:pStyle w:val="Normal"/>
        <w:ind w:hanging="284"/>
        <w:rPr/>
      </w:pPr>
      <w:r>
        <w:rPr/>
        <w:t>Kettel, D., 1983. The East Groningen Massif - Detection of an intrusive body by means of coalification. Geologie en Mijnbouw 62: 203-210.</w:t>
      </w:r>
    </w:p>
    <w:p>
      <w:pPr>
        <w:pStyle w:val="Normal"/>
        <w:ind w:hanging="284"/>
        <w:rPr/>
      </w:pPr>
      <w:r>
        <w:rPr/>
        <w:t xml:space="preserve">Ketter, F.J., 1991. The Esmond, Forbes, and Gordon Fields, Blocks 43/8a, 43/13a, 43/15a, 43/20a, UK North Sea. In: Abbotts, I.L. (Ed): United Kingdom Oil and Gas fields: 25 Years Commemorative Volume. Geological Society Memoir (London): 425-432. </w:t>
      </w:r>
    </w:p>
    <w:p>
      <w:pPr>
        <w:pStyle w:val="Normal"/>
        <w:ind w:hanging="284"/>
        <w:rPr/>
      </w:pPr>
      <w:r>
        <w:rPr/>
        <w:t>Kicuła, J. &amp; Żakowa, H., 1972. Devonian and Carboniferous in the basement of the southern part of the Miechów syncline. Rocznik Polskiego Towarzystwa Geologicznego 42: 165-228.</w:t>
      </w:r>
    </w:p>
    <w:p>
      <w:pPr>
        <w:pStyle w:val="Normal"/>
        <w:ind w:hanging="284"/>
        <w:rPr/>
      </w:pPr>
      <w:r>
        <w:rPr/>
        <w:t>Kiersnowski, H. &amp; Buniak, A., 2006. Evolution of the Rotliegend Badin of northwestern Poland. Geological Quarterly 50: 119-137.</w:t>
      </w:r>
    </w:p>
    <w:p>
      <w:pPr>
        <w:pStyle w:val="Normal"/>
        <w:ind w:hanging="284"/>
        <w:rPr/>
      </w:pPr>
      <w:r>
        <w:rPr/>
        <w:t>Kiersnowski, H., 1997. Depositional development of the Polish Upper Rotliegend Basin and evolution of its sediment source areas. Geological Quarterly 41 (4): 433-456.</w:t>
      </w:r>
    </w:p>
    <w:p>
      <w:pPr>
        <w:pStyle w:val="Normal"/>
        <w:ind w:hanging="284"/>
        <w:rPr/>
      </w:pPr>
      <w:r>
        <w:rPr/>
        <w:t xml:space="preserve">Kiersnowski, H., 1998. Depositional architecture of the Rotliegend Basin in Poland. In: Narkiewicz, M. (Ed): Sedimentary Basins Analysis of the Polish Lowlands. Prace Państwowego Instytutu Geologicznego: 113-128. </w:t>
      </w:r>
    </w:p>
    <w:p>
      <w:pPr>
        <w:pStyle w:val="Normal"/>
        <w:ind w:hanging="284"/>
        <w:rPr/>
      </w:pPr>
      <w:r>
        <w:rPr/>
        <w:t xml:space="preserve">Kiersnowski, H., Paul, J., Peryt, T.M. &amp; Smith, D.B., 1995. Facies, paleogeography and sedimentary history of the Southern Permian Basin in Europe. In: Scholle, P.A., Peryt, T.M. and Ulmer-Scholle, D.S. (Eds): The Permian of Northern Pangea. </w:t>
      </w:r>
      <w:r>
        <w:rPr>
          <w:lang w:val="nl-NL"/>
        </w:rPr>
        <w:t xml:space="preserve">Springer-Verlag (Berlin): 119-136. </w:t>
      </w:r>
    </w:p>
    <w:p>
      <w:pPr>
        <w:pStyle w:val="Normal"/>
        <w:ind w:hanging="284"/>
        <w:rPr/>
      </w:pPr>
      <w:r>
        <w:rPr>
          <w:lang w:val="nl-NL"/>
        </w:rPr>
        <w:t xml:space="preserve">Kiersnowski, H., Peryt, T.M., Buniak, A. &amp; Mikołajewski, Z., 2009. </w:t>
      </w:r>
      <w:r>
        <w:rPr/>
        <w:t>From the intra-desert ridges to the marine carbonate island chain: palaeogeography, depositional history and tectonic evolution of the Permian Upper Rotliegend-Lower Zechstein, Wolsztyn-Pogorzela High, West Poland. Geological Journal.</w:t>
      </w:r>
    </w:p>
    <w:p>
      <w:pPr>
        <w:pStyle w:val="Normal"/>
        <w:ind w:hanging="284"/>
        <w:rPr/>
      </w:pPr>
      <w:r>
        <w:rPr/>
        <w:t xml:space="preserve">King, C., 1989. Cenozoic of the North Sea. In: Jenkins, D.G. and Murray, J.W. (Eds): Stratigraphic atlas of fossil foraminifera, 2nd edition. Ellis Horwood (Chichester): 418-489. </w:t>
      </w:r>
    </w:p>
    <w:p>
      <w:pPr>
        <w:pStyle w:val="Normal"/>
        <w:ind w:hanging="284"/>
        <w:rPr/>
      </w:pPr>
      <w:r>
        <w:rPr/>
        <w:t xml:space="preserve">King, C., 2006. Paleogene and Neogene: uplift and a cooling climate. In: Brenchley, P.J. and Rawson, P.F. (Eds): The Geology of England and Wales. The Geological Society (London): 397-427. </w:t>
      </w:r>
    </w:p>
    <w:p>
      <w:pPr>
        <w:pStyle w:val="Normal"/>
        <w:ind w:hanging="284"/>
        <w:rPr/>
      </w:pPr>
      <w:r>
        <w:rPr/>
        <w:t>King, D., 1956. The Quarternary stratigraphic record at Lake Eyre north and the evolution of existing topographic forms. Transactions of the Royal Society of South Australia Incorporated 79.</w:t>
      </w:r>
    </w:p>
    <w:p>
      <w:pPr>
        <w:pStyle w:val="Normal"/>
        <w:ind w:hanging="284"/>
        <w:rPr/>
      </w:pPr>
      <w:r>
        <w:rPr/>
        <w:t>Kirby, G.A. &amp; Swallow, P., 1987. Tectonism and sedimentation in the Flamborough Head region of north-east England. Proceedings of the Yorkshire Geological Society 46: 301-309.</w:t>
      </w:r>
    </w:p>
    <w:p>
      <w:pPr>
        <w:pStyle w:val="Normal"/>
        <w:ind w:hanging="284"/>
        <w:rPr/>
      </w:pPr>
      <w:r>
        <w:rPr/>
        <w:t xml:space="preserve">Kleinsorge, H., 1935. Paläogeographische Untersuchungen über den Oberen Muschelkalk in Nord- und Mitteldeutschland. </w:t>
      </w:r>
      <w:r>
        <w:rPr>
          <w:lang w:val="nl-NL"/>
        </w:rPr>
        <w:t>Mitteilungen aus dem Geologischen Staatsinstitut Hamburg 25: 57-106.</w:t>
      </w:r>
    </w:p>
    <w:p>
      <w:pPr>
        <w:pStyle w:val="Normal"/>
        <w:ind w:hanging="284"/>
        <w:rPr/>
      </w:pPr>
      <w:r>
        <w:rPr>
          <w:lang w:val="nl-NL"/>
        </w:rPr>
        <w:t xml:space="preserve">Klemperer, S. &amp; Hobbs, R., 1991. </w:t>
      </w:r>
      <w:r>
        <w:rPr/>
        <w:t xml:space="preserve">The BIRPS Atlas - Deep seismic reflection profiles around the British Isles. Cambridge University Press (Cambridge): 124 pp. </w:t>
      </w:r>
    </w:p>
    <w:p>
      <w:pPr>
        <w:pStyle w:val="Normal"/>
        <w:ind w:hanging="284"/>
        <w:rPr/>
      </w:pPr>
      <w:r>
        <w:rPr/>
        <w:t>Kley, J. &amp; Voigt, T., 2008. Late Cretaceous intraplate thrusting in central Europe: Effect of Africa-Europe-Iberia convergence, not Alpine collision. Geology 36: 839-842.</w:t>
      </w:r>
    </w:p>
    <w:p>
      <w:pPr>
        <w:pStyle w:val="Normal"/>
        <w:ind w:hanging="284"/>
        <w:rPr/>
      </w:pPr>
      <w:r>
        <w:rPr/>
        <w:t>Klimuszoko, E., 2002. Silurian sediments of the south-eastern Poland as potential source rock for Devonian oils. Biuletyn Państwowego Instytuto Geologicznego 402: 75-100.</w:t>
      </w:r>
    </w:p>
    <w:p>
      <w:pPr>
        <w:pStyle w:val="Normal"/>
        <w:ind w:hanging="284"/>
        <w:rPr/>
      </w:pPr>
      <w:r>
        <w:rPr/>
        <w:t>Klingspor, S.L., 1976. Radiometric age determinations on basalts and dolerites and related arenites in Skåne, South Sweden. Geologiska Föreningens i Stockholm Förhandlingar 98: 195-215.</w:t>
      </w:r>
    </w:p>
    <w:p>
      <w:pPr>
        <w:pStyle w:val="Normal"/>
        <w:ind w:hanging="284"/>
        <w:rPr/>
      </w:pPr>
      <w:r>
        <w:rPr/>
        <w:t>Klose, G. &amp; Krömer, E., 1983. Frac-Planung und Behandlung Söhlingen Z-4; Fracture Design and Treatment Soehlingen Z-4. Erdöl-Erdgas Zeitschrift 99.</w:t>
      </w:r>
    </w:p>
    <w:p>
      <w:pPr>
        <w:pStyle w:val="Normal"/>
        <w:ind w:hanging="284"/>
        <w:rPr/>
      </w:pPr>
      <w:r>
        <w:rPr/>
        <w:t>Kneller, B.C., King, L.M. &amp; Bell, A.M., 1993. Foreland basin development and tectonics on the northwest margin of eastern Avalonia. Geological Magazine 130: 691-697.</w:t>
      </w:r>
    </w:p>
    <w:p>
      <w:pPr>
        <w:pStyle w:val="Normal"/>
        <w:ind w:hanging="284"/>
        <w:rPr/>
      </w:pPr>
      <w:r>
        <w:rPr/>
        <w:t xml:space="preserve">Knight, J.L., Shelvin, B.J., Edgar, D.C. &amp; Dolan, P., 1996. Coal thickness distributions on the UK continental shelf. In: Gayer, R. and Harris, I. (Eds): Coalbed Methane and Coal Geology. Geological Society Special Publication (London): 43-57. </w:t>
      </w:r>
    </w:p>
    <w:p>
      <w:pPr>
        <w:pStyle w:val="Normal"/>
        <w:ind w:hanging="284"/>
        <w:rPr/>
      </w:pPr>
      <w:r>
        <w:rPr/>
        <w:t xml:space="preserve">Knox, R.W.O.B. &amp; Holloway, S., 1992. Paleogene of the Central and Northern North Sea. In: Knox, R.W.O.B. and Cordey, W.G. (Eds): Lithostratigraphic nomenclature of the UK North Sea. British Geological Survey (Nottingham): 1-133. </w:t>
      </w:r>
    </w:p>
    <w:p>
      <w:pPr>
        <w:pStyle w:val="Normal"/>
        <w:ind w:hanging="284"/>
        <w:rPr/>
      </w:pPr>
      <w:r>
        <w:rPr/>
        <w:t xml:space="preserve">Knox, R.W.O.B., 1996. Tectonic controls on sequence development in the Paleocene and earliest Eocene of SE England: implications for North Sea stratigraphy. In: Hesselbo, S.P. and Parkinson, D.N. (Eds): Sequence stratigraphy in British geology. Geological Society Special Publication (London): 209-230. </w:t>
      </w:r>
    </w:p>
    <w:p>
      <w:pPr>
        <w:pStyle w:val="Normal"/>
        <w:ind w:hanging="284"/>
        <w:rPr/>
      </w:pPr>
      <w:r>
        <w:rPr/>
        <w:t xml:space="preserve">Knox, R.W.O.B., Bosch, J.H.A., Rasmussen, E.S., Heilmann-Clausen, C., Hiss, M., De Lugt, I.R., Kasińksi, J., King, C., Köthe, A., Słodkowska, B., Standke, G. &amp; Vandenberghe, N., 2010. Cenozoic. In: Doornenbal, J.C. and Stevenson, A.G. (Eds): Petroleum Geological Atlas of the Southern Permian Basin Area. EAGE Publications b.v. (Houten): 211-223. </w:t>
      </w:r>
    </w:p>
    <w:p>
      <w:pPr>
        <w:pStyle w:val="Normal"/>
        <w:ind w:hanging="284"/>
        <w:rPr/>
      </w:pPr>
      <w:r>
        <w:rPr/>
        <w:t xml:space="preserve">Koch, B.E., 1989. Geology of the Søby-Fasterholt area. DGU Serie A, No. 22: 171 pp. </w:t>
      </w:r>
    </w:p>
    <w:p>
      <w:pPr>
        <w:pStyle w:val="Normal"/>
        <w:ind w:hanging="284"/>
        <w:rPr/>
      </w:pPr>
      <w:r>
        <w:rPr/>
        <w:t xml:space="preserve">Kockel, F. (Ed), 1995. Structural and Palaeogeographical Development of the German North Sea Sector. </w:t>
      </w:r>
      <w:r>
        <w:rPr>
          <w:lang w:val="nl-NL"/>
        </w:rPr>
        <w:t>Beiträge zur Regionalen Geologie. Gebrüder Bornträger (Berlin, Stuttgart), 96 pp.</w:t>
      </w:r>
    </w:p>
    <w:p>
      <w:pPr>
        <w:pStyle w:val="Normal"/>
        <w:ind w:hanging="284"/>
        <w:rPr/>
      </w:pPr>
      <w:r>
        <w:rPr>
          <w:lang w:val="nl-NL"/>
        </w:rPr>
        <w:t xml:space="preserve">Kockel, F., 1991. Die Strukturen im Untergrund des Braunschweiger Landes. </w:t>
      </w:r>
      <w:r>
        <w:rPr/>
        <w:t>Geologisches Jahrbuch, Reihe A 127: 391-404.</w:t>
      </w:r>
    </w:p>
    <w:p>
      <w:pPr>
        <w:pStyle w:val="Normal"/>
        <w:ind w:hanging="284"/>
        <w:rPr/>
      </w:pPr>
      <w:r>
        <w:rPr/>
        <w:t xml:space="preserve">Kockel, F., 1996. Tectonic Atlas of Northwest Germany, 1985-1996. Federal Institute for Geoscience and Natural Resources (Hannover). </w:t>
      </w:r>
    </w:p>
    <w:p>
      <w:pPr>
        <w:pStyle w:val="Normal"/>
        <w:ind w:hanging="284"/>
        <w:rPr/>
      </w:pPr>
      <w:r>
        <w:rPr/>
        <w:t>Kockel, F., 1998. Salt problems in Northwest Germany and the German North Sea sector. Journal of Seismic Exploration 7: 219-235.</w:t>
      </w:r>
    </w:p>
    <w:p>
      <w:pPr>
        <w:pStyle w:val="Normal"/>
        <w:ind w:hanging="284"/>
        <w:rPr/>
      </w:pPr>
      <w:r>
        <w:rPr/>
        <w:t>Kockel, F., 2002. Rifting processes in NW-Germany and the German North Sea Sector. Netherlands Journal of Geosciences 81 (2): 149-158.</w:t>
      </w:r>
    </w:p>
    <w:p>
      <w:pPr>
        <w:pStyle w:val="Normal"/>
        <w:ind w:hanging="284"/>
        <w:rPr/>
      </w:pPr>
      <w:r>
        <w:rPr/>
        <w:t>Kockel, F., 2003. Inversion structures in Central Europe - Expressions and reasons, an open discussion. Netherlands Journal of Geosciences 82: 367-382.</w:t>
      </w:r>
    </w:p>
    <w:p>
      <w:pPr>
        <w:pStyle w:val="Normal"/>
        <w:ind w:hanging="284"/>
        <w:rPr/>
      </w:pPr>
      <w:r>
        <w:rPr/>
        <w:t xml:space="preserve">Kockel, F., Wehner, H. &amp; Gerling, P., 1994. Petroleum Systems of the Lower Saxony Basin, Germany. In: Magoon, L.B. and Dow, W.G. (Eds): The Petroleum System - From Source to Trap. American Association of Petroleum Geologists Memoir (Tulsa): 573-586. </w:t>
      </w:r>
    </w:p>
    <w:p>
      <w:pPr>
        <w:pStyle w:val="Normal"/>
        <w:ind w:hanging="284"/>
        <w:rPr/>
      </w:pPr>
      <w:r>
        <w:rPr/>
        <w:t>Kocurek, G., 1988. First-order and super bounding surfaces in aeolian sequences - bounding surfaces  revisited. Sedimentary Geology 56: 193-206.</w:t>
      </w:r>
    </w:p>
    <w:p>
      <w:pPr>
        <w:pStyle w:val="Normal"/>
        <w:ind w:hanging="284"/>
        <w:rPr/>
      </w:pPr>
      <w:r>
        <w:rPr/>
        <w:t>Kocurek, G., Robinson, N.I. &amp; Sharp, J.M., 2001. The response of the water table in coastal aeolian systems to changes in sea level. Sedimentary Geology 139: 1-13.</w:t>
      </w:r>
    </w:p>
    <w:p>
      <w:pPr>
        <w:pStyle w:val="Normal"/>
        <w:ind w:hanging="284"/>
        <w:rPr/>
      </w:pPr>
      <w:r>
        <w:rPr/>
        <w:t xml:space="preserve">Kombrink, H., 2008. The Carboniferous of the Netherlands and surrounding areas; a basin analysis. Thesis. Utrecht University (Utrecht): 184 pp. </w:t>
      </w:r>
    </w:p>
    <w:p>
      <w:pPr>
        <w:pStyle w:val="Normal"/>
        <w:ind w:hanging="284"/>
        <w:rPr/>
      </w:pPr>
      <w:r>
        <w:rPr/>
        <w:t xml:space="preserve">Kombrink, H., Besly, B., Collinson, J.D., Den Hartog Jager, D.G., Drozdzewski, G., Dusar, M., Hoth, P., Pagnier, H.J.M., Stemmerik, L., Waksmundzka, M.I. &amp; Wrede, V., 2010. Carboniferous. In: Doornenbal, J.C. and Stevenson, A.G. (Eds): Petroleum Geological Atlas of the Southern Permian Basin Area. EAGE Publications b.v. (Houten): 81-99. </w:t>
      </w:r>
    </w:p>
    <w:p>
      <w:pPr>
        <w:pStyle w:val="Normal"/>
        <w:ind w:hanging="284"/>
        <w:rPr/>
      </w:pPr>
      <w:r>
        <w:rPr/>
        <w:t xml:space="preserve">Kombrink, H., Bridge, J.S. &amp; Stouthamer, E., 2007. The alluvial architecture of the Coevorden Field (Upper Carboniferous), the Netherlands. </w:t>
      </w:r>
      <w:r>
        <w:rPr>
          <w:lang w:val="nl-NL"/>
        </w:rPr>
        <w:t>Netherlands Journal of Geosciences 86 (1): 3-14.</w:t>
      </w:r>
    </w:p>
    <w:p>
      <w:pPr>
        <w:pStyle w:val="Normal"/>
        <w:ind w:hanging="284"/>
        <w:rPr/>
      </w:pPr>
      <w:r>
        <w:rPr>
          <w:lang w:val="nl-NL"/>
        </w:rPr>
        <w:t xml:space="preserve">Kombrink, H., Leever, K.A., Van Wees, J.D., Van Bergen, F., David, P. &amp; Wong, T.E., 2008. </w:t>
      </w:r>
      <w:r>
        <w:rPr/>
        <w:t>Late Carboniferous foreland basin formation and Early Carboniferous stretching in Northwestern Europe - Inferences from quantitative subsidence analyses in the Netherlands. Basin Research 20: 377-395.</w:t>
      </w:r>
    </w:p>
    <w:p>
      <w:pPr>
        <w:pStyle w:val="Normal"/>
        <w:ind w:hanging="284"/>
        <w:rPr/>
      </w:pPr>
      <w:r>
        <w:rPr/>
        <w:t xml:space="preserve">König, W. &amp; Blumenstengel, H., 2005. Die Oligozänvorkommen am Hartenberg und bei Hüttenrode im Mittelharz und ihre Bedeutung für die känozoische Harzentwicklung. </w:t>
      </w:r>
      <w:r>
        <w:rPr>
          <w:lang w:val="nl-NL"/>
        </w:rPr>
        <w:t>Mitteilungen Verband deutscher Höhlen- und Karstforscher 51: 120-125.</w:t>
      </w:r>
    </w:p>
    <w:p>
      <w:pPr>
        <w:pStyle w:val="Normal"/>
        <w:ind w:hanging="284"/>
        <w:rPr/>
      </w:pPr>
      <w:r>
        <w:rPr>
          <w:lang w:val="nl-NL"/>
        </w:rPr>
        <w:t xml:space="preserve">Kooi, H., Cloetingh, S.A.P.L. &amp; Remmelts, G., 1989. </w:t>
      </w:r>
      <w:r>
        <w:rPr/>
        <w:t>Intraplate stresses and the stratigraphic evolution of the North Sea Central Graben. Geologie en Mijnbouw 68: 49-72.</w:t>
      </w:r>
    </w:p>
    <w:p>
      <w:pPr>
        <w:pStyle w:val="Normal"/>
        <w:ind w:hanging="284"/>
        <w:rPr/>
      </w:pPr>
      <w:r>
        <w:rPr/>
        <w:t>Kopik, J., 1998. Lower and Middle Jurassic of the north-eastern margin of the Upper Silesian coal basin. Biuletyn Państwowego Instytuto Geologicznego 378: 67-120.</w:t>
      </w:r>
    </w:p>
    <w:p>
      <w:pPr>
        <w:pStyle w:val="Normal"/>
        <w:ind w:hanging="284"/>
        <w:rPr/>
      </w:pPr>
      <w:r>
        <w:rPr/>
        <w:t>Köppen, A. &amp; Carter, A., 2000. Constraints on provenance of the central European Triassic using detrital zircon fission track data. Palaeogeography, Palaeoclimatology, Palaeoecology 161: 193-204.</w:t>
      </w:r>
    </w:p>
    <w:p>
      <w:pPr>
        <w:pStyle w:val="Normal"/>
        <w:ind w:hanging="284"/>
        <w:rPr/>
      </w:pPr>
      <w:r>
        <w:rPr/>
        <w:t xml:space="preserve">Köppen, A., 1997. Faziesentwicklung in der frühen Obertrias Mitteleuropas - ein sequenzstratigraphischer Vergleich. </w:t>
      </w:r>
      <w:r>
        <w:rPr>
          <w:lang w:val="nl-NL"/>
        </w:rPr>
        <w:t xml:space="preserve">Gaea heidelbergensis 233 pp. </w:t>
      </w:r>
    </w:p>
    <w:p>
      <w:pPr>
        <w:pStyle w:val="Normal"/>
        <w:ind w:hanging="284"/>
        <w:rPr/>
      </w:pPr>
      <w:r>
        <w:rPr>
          <w:lang w:val="nl-NL"/>
        </w:rPr>
        <w:t xml:space="preserve">Korich, D., 1992. Zur Vulkanologie und Korrelation der permosilesischen Vulkanite im Darß-Uckermark-Eruptivkomplex/Nordostdeutschland. </w:t>
      </w:r>
      <w:r>
        <w:rPr/>
        <w:t>Zeitschrift für Geologische Wissenschaften 20: 467-473.</w:t>
      </w:r>
    </w:p>
    <w:p>
      <w:pPr>
        <w:pStyle w:val="Normal"/>
        <w:ind w:hanging="284"/>
        <w:rPr/>
      </w:pPr>
      <w:r>
        <w:rPr/>
        <w:t xml:space="preserve">Kornpihl, K., 2005. Tectono-sedimentary Evolution of the NE German Variscan Foreland Basin. Thesis. University of Bonn (Bonn): 123 pp. </w:t>
      </w:r>
    </w:p>
    <w:p>
      <w:pPr>
        <w:pStyle w:val="Normal"/>
        <w:ind w:hanging="284"/>
        <w:rPr/>
      </w:pPr>
      <w:r>
        <w:rPr>
          <w:lang w:val="nl-NL"/>
        </w:rPr>
        <w:t xml:space="preserve">Korte, C. &amp; Kozur, H.W., 2005. </w:t>
      </w:r>
      <w:r>
        <w:rPr/>
        <w:t xml:space="preserve">Carbon isotope trends in continental lake deposits of the uppermost Permian to Lower Olenekian: Germanic Lower Buntsandstein (Calvörde and Bernburg Formations). </w:t>
      </w:r>
      <w:r>
        <w:rPr>
          <w:lang w:val="nl-NL"/>
        </w:rPr>
        <w:t>Hallesches Jahrbuch für Geowissenschaften B 19: 87-94.</w:t>
      </w:r>
    </w:p>
    <w:p>
      <w:pPr>
        <w:pStyle w:val="Normal"/>
        <w:ind w:hanging="284"/>
        <w:rPr/>
      </w:pPr>
      <w:r>
        <w:rPr>
          <w:lang w:val="nl-NL"/>
        </w:rPr>
        <w:t xml:space="preserve">Korte, C., Kozur, H.W. &amp; Bachmann, G.H., 2007. </w:t>
      </w:r>
      <w:r>
        <w:rPr/>
        <w:t>Carbon isotope values of Triassic lacustrine and hypersaline playa-lake carbonates:  Lower Buntsandstein and Middle Keuper (Germany). Hallesches Jahrbuch für Geowissenschaften, Reihe B 29: 1-10.</w:t>
      </w:r>
    </w:p>
    <w:p>
      <w:pPr>
        <w:pStyle w:val="Normal"/>
        <w:ind w:hanging="284"/>
        <w:rPr/>
      </w:pPr>
      <w:r>
        <w:rPr/>
        <w:t>Kosakowski, P. &amp; Kotarba, M.J., 2002. Subsidence and hydrocarbon potential of the Main Dolomite carbonates in the Polish part of Pomerania. EAGE 64th Conference &amp; Exhibition (Florence).</w:t>
      </w:r>
    </w:p>
    <w:p>
      <w:pPr>
        <w:pStyle w:val="Normal"/>
        <w:ind w:hanging="284"/>
        <w:rPr/>
      </w:pPr>
      <w:r>
        <w:rPr/>
        <w:t>Kosakowski, P., Burzewski, W. &amp; Kotarba, M.J., 2003. Petroleum potential of the Main Dolomite strata of the Kamień Pomorski area (northern Poland). Petroleum generation and expulsion processes - Geological Review 51: 663-673.</w:t>
      </w:r>
    </w:p>
    <w:p>
      <w:pPr>
        <w:pStyle w:val="Normal"/>
        <w:ind w:hanging="284"/>
        <w:rPr/>
      </w:pPr>
      <w:r>
        <w:rPr/>
        <w:t xml:space="preserve">Kosmowska-Ceranowicz, B., 1988. </w:t>
      </w:r>
      <w:r>
        <w:rPr>
          <w:lang w:val="nl-NL"/>
        </w:rPr>
        <w:t xml:space="preserve">Geheimnisse und Schonheit des Bernsteins. In: Ganzelewski, M. and Slotta, R. (Eds): Bernstein; Traner der Gotter. Katalog der Ausstellung Des Deutschen Bergbau-Museums (Bochum). </w:t>
      </w:r>
    </w:p>
    <w:p>
      <w:pPr>
        <w:pStyle w:val="Normal"/>
        <w:ind w:hanging="284"/>
        <w:rPr/>
      </w:pPr>
      <w:r>
        <w:rPr>
          <w:lang w:val="nl-NL"/>
        </w:rPr>
        <w:t xml:space="preserve">Kossow, D. &amp; Krawczyk, C.M., 2002. </w:t>
      </w:r>
      <w:r>
        <w:rPr/>
        <w:t>Structure and quantification of processes controlling the evolution of the inverted NE-German Basin. Marine and Petroleum Geology 19 (5): 601-618.</w:t>
      </w:r>
    </w:p>
    <w:p>
      <w:pPr>
        <w:pStyle w:val="Normal"/>
        <w:ind w:hanging="284"/>
        <w:rPr/>
      </w:pPr>
      <w:r>
        <w:rPr/>
        <w:t xml:space="preserve">Kossow, D., 2001. Kinematic evolution of the inverted intracontinental Northeast German Basin. Thesis. Potsdam University (Potsdam): 101 pp. </w:t>
      </w:r>
    </w:p>
    <w:p>
      <w:pPr>
        <w:pStyle w:val="Normal"/>
        <w:ind w:hanging="284"/>
        <w:rPr/>
      </w:pPr>
      <w:r>
        <w:rPr/>
        <w:t>Kossow, D., Krawczyk, C.M., McCann, T., Strecker, M. &amp; Negendank, J.F.W., 2000. Style and evolution of salt pillows and related structures in the northern part of the Northeast German Basin. International Journal of Earth Sciences 89: 652-666.</w:t>
      </w:r>
    </w:p>
    <w:p>
      <w:pPr>
        <w:pStyle w:val="Normal"/>
        <w:ind w:hanging="284"/>
        <w:rPr/>
      </w:pPr>
      <w:r>
        <w:rPr/>
        <w:t>Kotarba, M.J. &amp; Wagner, R., 2007. Generation potential of the Zechstein Main Dolomite (Ca2) carbonates in the Gorzów Wielkopolski-Międzychód-Lubiatów area: geological and geochemical approach to microbial-algal source rock. Przegląd Geologiczny 55: 1025-1036.</w:t>
      </w:r>
    </w:p>
    <w:p>
      <w:pPr>
        <w:pStyle w:val="Normal"/>
        <w:ind w:hanging="284"/>
        <w:rPr/>
      </w:pPr>
      <w:r>
        <w:rPr/>
        <w:t>Kotarba, M.J., Clayton, J.L., Rice, D.D. &amp; Wagner, M., 2002. Assessment of hydrocarbon source rock potential of polish bituminous coals and carbonaceous shales. Chemical Geology 184 (1-2): 11-35.</w:t>
      </w:r>
    </w:p>
    <w:p>
      <w:pPr>
        <w:pStyle w:val="Normal"/>
        <w:ind w:hanging="284"/>
        <w:rPr/>
      </w:pPr>
      <w:r>
        <w:rPr/>
        <w:t>Kotarba, M.J., Kosakowski, P., Grelowski, C. &amp; Merta, H., 2004. Potencjał węglowodorowy karbońskich skał macierzystych w pomorskim fragmencie bruzdy śrudpolskiej. Przegląd Geologiczny 52: 1156-1165.</w:t>
      </w:r>
    </w:p>
    <w:p>
      <w:pPr>
        <w:pStyle w:val="Normal"/>
        <w:ind w:hanging="284"/>
        <w:rPr/>
      </w:pPr>
      <w:r>
        <w:rPr/>
        <w:t>Kotarba, M.J., Kosakowski, P., Więcław, D. &amp; Kowalski, A., 2003. Petroleum potential of the Zechstein Main Dolomite strata of the Kamień Pomorski area (northern Poland). Part 1 - source rocks. Geological Review 51: 587-594.</w:t>
      </w:r>
    </w:p>
    <w:p>
      <w:pPr>
        <w:pStyle w:val="Normal"/>
        <w:ind w:hanging="284"/>
        <w:rPr/>
      </w:pPr>
      <w:r>
        <w:rPr/>
        <w:t>Kotarba, M.J., Peryt, T.M., Kosakowski, P. &amp; Wieclaw, D., 2006. Organic geochemistry, depositional history and hydrocarbon generation modelling of the Upper Permian Kupferschiefer and Zechstein Limestone strata in south-west Poland. Marine and Petroleum Geology 23 (3): 371-386.</w:t>
      </w:r>
    </w:p>
    <w:p>
      <w:pPr>
        <w:pStyle w:val="Normal"/>
        <w:ind w:hanging="284"/>
        <w:rPr/>
      </w:pPr>
      <w:r>
        <w:rPr/>
        <w:t>Kotarba, M.J., Pomorski, J., Grelowski, C. &amp; Kosakowski, P., 2005. Geneza gazu ziemnego akumulowanego w utworach karbonu i czerwonego spagowca w nadbałtyckiej części Pomorza zachodniego. Przegląd Geologiczny 53: 425-433.</w:t>
      </w:r>
    </w:p>
    <w:p>
      <w:pPr>
        <w:pStyle w:val="Normal"/>
        <w:ind w:hanging="284"/>
        <w:rPr/>
      </w:pPr>
      <w:r>
        <w:rPr/>
        <w:t>Kotarba, M.J., Więcław, D. &amp; Kowalski, A., 2000a. Skład, geneza i środowisko generowania ropy naftowej w utworach dolomitu głównego zachodniej części obszaru przedsudeckiego. Przegląd Geologiczny 48: 436-442.</w:t>
      </w:r>
    </w:p>
    <w:p>
      <w:pPr>
        <w:pStyle w:val="Normal"/>
        <w:ind w:hanging="284"/>
        <w:rPr/>
      </w:pPr>
      <w:r>
        <w:rPr/>
        <w:t>Kotarba, M.J., Więcław, D. &amp; Stecko, Z., 2000b. Skład, geneza i środowisko generowania gazu ziemnego w utworach dolomitu głównego zachodniej części obszaru przedsudeckiego. Przegląd Geologiczny 48: 429-435.</w:t>
      </w:r>
    </w:p>
    <w:p>
      <w:pPr>
        <w:pStyle w:val="Normal"/>
        <w:ind w:hanging="284"/>
        <w:rPr/>
      </w:pPr>
      <w:r>
        <w:rPr/>
        <w:t>Kotas, A., 1995. Moravian-Silesian-Cracovian region. Upper Silesian Coal basin. Prace Państwowego Instytutu Geologicznego 148: 124-136.</w:t>
      </w:r>
    </w:p>
    <w:p>
      <w:pPr>
        <w:pStyle w:val="Normal"/>
        <w:ind w:hanging="284"/>
        <w:rPr/>
      </w:pPr>
      <w:r>
        <w:rPr/>
        <w:t xml:space="preserve">Köthe, A., 2003. Dinozysten-Zonierung im Tertiär Norddeutschlands. </w:t>
      </w:r>
      <w:r>
        <w:rPr>
          <w:lang w:val="nl-NL"/>
        </w:rPr>
        <w:t>Revue de Paléobiologie 22: 895-923.</w:t>
      </w:r>
    </w:p>
    <w:p>
      <w:pPr>
        <w:pStyle w:val="Normal"/>
        <w:ind w:hanging="284"/>
        <w:rPr/>
      </w:pPr>
      <w:r>
        <w:rPr>
          <w:lang w:val="nl-NL"/>
        </w:rPr>
        <w:t xml:space="preserve">Köthe, A., 2005. Korrelation der Dinozysten-Zonen mit anderen biostratigraphisch wichtigen Mikrofossilgruppen im Tertiär Norddeutschlands. </w:t>
      </w:r>
      <w:r>
        <w:rPr/>
        <w:t>Revue de Paléobiologie 24: 697-718.</w:t>
      </w:r>
    </w:p>
    <w:p>
      <w:pPr>
        <w:pStyle w:val="Normal"/>
        <w:ind w:hanging="284"/>
        <w:rPr/>
      </w:pPr>
      <w:r>
        <w:rPr/>
        <w:t>Kowalczewski, Z., Jaworowski, K. &amp; Kuleta, M., 1998. Klonów Beds (uppermost Silurian-lowermost Devonian) and the problem of Caledonian deformations in the Holy Cross Mts. Geological Quarterly 42: 341-378.</w:t>
      </w:r>
    </w:p>
    <w:p>
      <w:pPr>
        <w:pStyle w:val="Normal"/>
        <w:ind w:hanging="284"/>
        <w:rPr/>
      </w:pPr>
      <w:r>
        <w:rPr/>
        <w:t xml:space="preserve">Kowalski, A., 2006. Genetic correlation between oils and source rocks in Zechstein Main Dolomite in north-western part of Zechstein basin of Poland: biomarker and stable carbon isotope studies. Thesis. Akademia Górniczo-Hutnicza-UST (Kraków): 135 pp. </w:t>
      </w:r>
    </w:p>
    <w:p>
      <w:pPr>
        <w:pStyle w:val="Normal"/>
        <w:ind w:hanging="284"/>
        <w:rPr/>
      </w:pPr>
      <w:r>
        <w:rPr/>
        <w:t xml:space="preserve">Kozur, H.W. &amp; Bachmann, G.H., 2008. Updated correlation of the Germanic Triassic with the Tethyan scale and assigned numeric ages. </w:t>
      </w:r>
      <w:r>
        <w:rPr>
          <w:lang w:val="nl-NL"/>
        </w:rPr>
        <w:t>Berichte Geol. B.-A. 76: 53-58.</w:t>
      </w:r>
    </w:p>
    <w:p>
      <w:pPr>
        <w:pStyle w:val="Normal"/>
        <w:ind w:hanging="284"/>
        <w:rPr/>
      </w:pPr>
      <w:r>
        <w:rPr>
          <w:lang w:val="nl-NL"/>
        </w:rPr>
        <w:t xml:space="preserve">Kozur, H.W. &amp; Bachmann, G.H., 2009. </w:t>
      </w:r>
      <w:r>
        <w:rPr/>
        <w:t>The Middle Carnian Wet Intermezzo of the Stuttgart Formation (Schilfsandstein), Germanic Basin. Palaeogeography, Palaeoclimatology, Palaeoecology: doi:10.1016/j.palaeo.2009.11.004.</w:t>
      </w:r>
    </w:p>
    <w:p>
      <w:pPr>
        <w:pStyle w:val="Normal"/>
        <w:ind w:hanging="284"/>
        <w:rPr/>
      </w:pPr>
      <w:r>
        <w:rPr/>
        <w:t xml:space="preserve">Kozur, H.W. &amp; Mock, R., 1993. The importance of conchostracans for the correlation of continental and marine beds. In: Lucas, S.G. and Morales, M. (Eds): The nonmarine Triassic. New Mexico Museum of Natural History &amp; Science Bulletin: 261-266. </w:t>
      </w:r>
    </w:p>
    <w:p>
      <w:pPr>
        <w:pStyle w:val="Normal"/>
        <w:ind w:hanging="284"/>
        <w:rPr/>
      </w:pPr>
      <w:r>
        <w:rPr/>
        <w:t xml:space="preserve">Kozur, H.W. &amp; Seidel, G., 1983a. </w:t>
      </w:r>
      <w:r>
        <w:rPr>
          <w:lang w:val="nl-NL"/>
        </w:rPr>
        <w:t>Revision der Conchostracen-Faunen des unteren und mittleren Buntsandsteins. Teil I. Zeitschrift für Geologische Wissenschaften 11 (3): 295- 423.</w:t>
      </w:r>
    </w:p>
    <w:p>
      <w:pPr>
        <w:pStyle w:val="Normal"/>
        <w:ind w:hanging="284"/>
        <w:rPr>
          <w:lang w:val="nl-NL"/>
        </w:rPr>
      </w:pPr>
      <w:r>
        <w:rPr>
          <w:lang w:val="nl-NL"/>
        </w:rPr>
        <w:t>Kozur, H.W. &amp; Seidel, G., 1983b. Die Biostratigraphie des unteren und mittleren Buntsandsteins unter besonderer Berücksichtigung der Conchostracen. Zeitschrift für Geologische Wissenschaften 11 (4): 429-464.</w:t>
      </w:r>
    </w:p>
    <w:p>
      <w:pPr>
        <w:pStyle w:val="Normal"/>
        <w:ind w:hanging="284"/>
        <w:rPr/>
      </w:pPr>
      <w:r>
        <w:rPr>
          <w:lang w:val="nl-NL"/>
        </w:rPr>
        <w:t xml:space="preserve">Kozur, H.W. &amp; Weems, R.E., 2007. </w:t>
      </w:r>
      <w:r>
        <w:rPr/>
        <w:t xml:space="preserve">Upper Triassic conchostracan biostratigraphy of the continental rift basins of Eastern North America: Its importance for correlating Newark Supergroup events with the Germanic Basin and the international geologic time scale. In: Lucas, S.G. and Spielman, J.A. (Eds): The Global Triassic. New Mexico Museum of Natural History &amp; Science Bulletin 137-188. </w:t>
      </w:r>
    </w:p>
    <w:p>
      <w:pPr>
        <w:pStyle w:val="Normal"/>
        <w:ind w:hanging="284"/>
        <w:rPr/>
      </w:pPr>
      <w:r>
        <w:rPr/>
        <w:t xml:space="preserve">Kozur, H.W., 1968. </w:t>
      </w:r>
      <w:r>
        <w:rPr>
          <w:lang w:val="nl-NL"/>
        </w:rPr>
        <w:t>Conodonten aus dem Muschelkalk des Germanischen Binnenbeckens und ihr stratigraphischer Wert. Teil I: Conodonten vom Plattformtyp und stratigraphische Bedeutung der conodonten aus dem Oberen Muschelkalk. Geologie 17: 930-946.</w:t>
      </w:r>
    </w:p>
    <w:p>
      <w:pPr>
        <w:pStyle w:val="Normal"/>
        <w:ind w:hanging="284"/>
        <w:rPr>
          <w:lang w:val="nl-NL"/>
        </w:rPr>
      </w:pPr>
      <w:r>
        <w:rPr>
          <w:lang w:val="nl-NL"/>
        </w:rPr>
        <w:t>Kozur, H.W., 1971. Ökologisch-fazielle Probleme der Biostratigraphie des oberen Muschelkalks. Freiberger Forschungshefte 267: 129-154.</w:t>
      </w:r>
    </w:p>
    <w:p>
      <w:pPr>
        <w:pStyle w:val="Normal"/>
        <w:ind w:hanging="284"/>
        <w:rPr>
          <w:lang w:val="nl-NL"/>
        </w:rPr>
      </w:pPr>
      <w:r>
        <w:rPr>
          <w:lang w:val="nl-NL"/>
        </w:rPr>
        <w:t>Kozur, H.W., 1972. Vorläufige Mitteilung zur Parallelisierung der germanischen und tethyalen Trias sowie einige Bemerkungen zur Stufen- und Unterstufengliederung der Trias. Mitteilungen der Gesellschaft der Geologie- und Bergbaustudenten Innsbruck 21: 623-660.</w:t>
      </w:r>
    </w:p>
    <w:p>
      <w:pPr>
        <w:pStyle w:val="Normal"/>
        <w:ind w:hanging="284"/>
        <w:rPr>
          <w:lang w:val="nl-NL"/>
        </w:rPr>
      </w:pPr>
      <w:r>
        <w:rPr>
          <w:lang w:val="nl-NL"/>
        </w:rPr>
        <w:t>Kozur, H.W., 1974a. Biostratigraphie der germanischen Mitteltrias. Freiberger Forschungshefte 280: Teil I: 1-56, Teil II: 1-70.</w:t>
      </w:r>
    </w:p>
    <w:p>
      <w:pPr>
        <w:pStyle w:val="Normal"/>
        <w:ind w:hanging="284"/>
        <w:rPr>
          <w:lang w:val="nl-NL"/>
        </w:rPr>
      </w:pPr>
      <w:r>
        <w:rPr>
          <w:lang w:val="nl-NL"/>
        </w:rPr>
        <w:t>Kozur, H.W., 1974b. Probleme der Triasgliederung und Parallelisierung der germanischen und tethyalen Trias. Teil I: Abgrenzung und Gliederung der Trias. Freiberger Forschungshefte  C 298: 139-197.</w:t>
      </w:r>
    </w:p>
    <w:p>
      <w:pPr>
        <w:pStyle w:val="Normal"/>
        <w:ind w:hanging="284"/>
        <w:rPr>
          <w:lang w:val="nl-NL"/>
        </w:rPr>
      </w:pPr>
      <w:r>
        <w:rPr>
          <w:lang w:val="nl-NL"/>
        </w:rPr>
        <w:t>Kozur, H.W., 1975. Probleme der Triasgliederung und Parallelisierung der germanischen und tethyalen Trias. Teil II: Anschluss der germanischen Trias an die internationale Triasgliederung. Freiberger Forschungshefte C 304: 51-77.</w:t>
      </w:r>
    </w:p>
    <w:p>
      <w:pPr>
        <w:pStyle w:val="Normal"/>
        <w:ind w:hanging="284"/>
        <w:rPr>
          <w:lang w:val="nl-NL"/>
        </w:rPr>
      </w:pPr>
      <w:r>
        <w:rPr>
          <w:lang w:val="nl-NL"/>
        </w:rPr>
        <w:t>Kozur, H.W., 1976. Ökologisch-fazielle Probleme der stratigraphischen Gliederung und Korrelation der germanischen Trias. Jahrbuch für Geologie 7: 70-90.</w:t>
      </w:r>
    </w:p>
    <w:p>
      <w:pPr>
        <w:pStyle w:val="Normal"/>
        <w:ind w:hanging="284"/>
        <w:rPr>
          <w:lang w:val="nl-NL"/>
        </w:rPr>
      </w:pPr>
      <w:r>
        <w:rPr>
          <w:lang w:val="nl-NL"/>
        </w:rPr>
        <w:t>Kozur, H.W., 1980. Revision der Conodontenzonierung der Mittel- und Obertrias des tethyalen Faunenreichs. Geologisch-Paläontologische Mitteilungen Innsbruck 10: 79-172.</w:t>
      </w:r>
    </w:p>
    <w:p>
      <w:pPr>
        <w:pStyle w:val="Normal"/>
        <w:ind w:hanging="284"/>
        <w:rPr/>
      </w:pPr>
      <w:r>
        <w:rPr>
          <w:lang w:val="nl-NL"/>
        </w:rPr>
        <w:t xml:space="preserve">Kozur, H.W., 1984. Trias. In: Tröger, K.-A. (Ed): Abriss der Historischen Geologie. </w:t>
      </w:r>
      <w:r>
        <w:rPr/>
        <w:t xml:space="preserve">Akademie-Verlag (Berlin): 316-348. </w:t>
      </w:r>
    </w:p>
    <w:p>
      <w:pPr>
        <w:pStyle w:val="Normal"/>
        <w:ind w:hanging="284"/>
        <w:rPr/>
      </w:pPr>
      <w:r>
        <w:rPr/>
        <w:t xml:space="preserve">Kozur, H.W., 1993a. Annotated correlation tables of the Germanic Buntsandstein and Keuper. In: Lucas, S.G. and Morales, M. (Eds): The non-marine Triassic. New Mexico Museum of Natural History &amp; Science Bulletin: 243-248. </w:t>
      </w:r>
    </w:p>
    <w:p>
      <w:pPr>
        <w:pStyle w:val="Normal"/>
        <w:ind w:hanging="284"/>
        <w:rPr/>
      </w:pPr>
      <w:r>
        <w:rPr/>
        <w:t xml:space="preserve">Kozur, H.W., 1993b. Range charts of conchostracans in the Germanic Buntsandstein. In: Lucas, S.G. and Morales, M. (Eds): The non-marine Triassic. New Mexico Museum of Natural History &amp; Science Bulletin 249-253. </w:t>
      </w:r>
    </w:p>
    <w:p>
      <w:pPr>
        <w:pStyle w:val="Normal"/>
        <w:ind w:hanging="284"/>
        <w:rPr/>
      </w:pPr>
      <w:r>
        <w:rPr/>
        <w:t>Kozur, H.W., 1998. The correlation of the Germanic Buntsandstein and Muschelkalk with the Tethyan Scale. Hallesches Jahrbuch für Geowissenschaften Beiheft B5: 97.</w:t>
      </w:r>
    </w:p>
    <w:p>
      <w:pPr>
        <w:pStyle w:val="Normal"/>
        <w:ind w:hanging="284"/>
        <w:rPr/>
      </w:pPr>
      <w:r>
        <w:rPr/>
        <w:t xml:space="preserve">Kozur, H.W., 1999. The correlation of the Germanic Buntsandstein and Muschelkalk with the Tethyan scale. In: Bachmann, G.H. and Lerche, I. (Eds): The Epicontinental Triassic. Zentralblatt für Geologie und Paläontologie (Halle): 701-725. </w:t>
      </w:r>
    </w:p>
    <w:p>
      <w:pPr>
        <w:pStyle w:val="Normal"/>
        <w:ind w:hanging="284"/>
        <w:rPr/>
      </w:pPr>
      <w:r>
        <w:rPr/>
        <w:t>Kozur, H.W., 2003. Integrated ammonoid, conodont and radiolarian zonation of the Triassic. Hallesches Jahrbuch für Geowissenschaften B 25: 49-79.</w:t>
      </w:r>
    </w:p>
    <w:p>
      <w:pPr>
        <w:pStyle w:val="Normal"/>
        <w:ind w:hanging="284"/>
        <w:rPr/>
      </w:pPr>
      <w:r>
        <w:rPr/>
        <w:t>Kozur, H.W., 2007. Biostratigraphy and event stratigraphy in Iran around the Permian-Triassic Boundary (PTB): Implications for the causes of the PTB biotic crisis. Global and Planetary Change 55: 155-176.</w:t>
      </w:r>
    </w:p>
    <w:p>
      <w:pPr>
        <w:pStyle w:val="Normal"/>
        <w:ind w:hanging="284"/>
        <w:rPr/>
      </w:pPr>
      <w:r>
        <w:rPr/>
        <w:t xml:space="preserve">Kramarska, R., 1995. Tertiary. Plate XI. In: Mojski, J.E. (Ed): Geological Atlas of the Southern Baltic, 1:500,000. Polish Geological Institute (Warszawa): 19-20. </w:t>
      </w:r>
    </w:p>
    <w:p>
      <w:pPr>
        <w:pStyle w:val="Normal"/>
        <w:ind w:hanging="284"/>
        <w:rPr/>
      </w:pPr>
      <w:r>
        <w:rPr/>
        <w:t xml:space="preserve">Kramarska, R., 1999. Geological map of the Baltic Sea bottom without Quaternary deposits, 1:500,000. Polish Geological Institute, Gdańsk-Warszawa. </w:t>
      </w:r>
    </w:p>
    <w:p>
      <w:pPr>
        <w:pStyle w:val="Normal"/>
        <w:ind w:hanging="284"/>
        <w:rPr/>
      </w:pPr>
      <w:r>
        <w:rPr/>
        <w:t>Kramarska, R., 2000. Podłoże czwartorzędu na nowej mapie odkrytej południowego Bałtyku. Przegląd Geologiczny 48: 567-570.</w:t>
      </w:r>
    </w:p>
    <w:p>
      <w:pPr>
        <w:pStyle w:val="Normal"/>
        <w:ind w:hanging="284"/>
        <w:rPr/>
      </w:pPr>
      <w:r>
        <w:rPr/>
        <w:t xml:space="preserve">Kramarska, R., 2006. Paleogen i neogen południowego Bałtyku i jego wybrzeża. Thesis. Central Geological Archives of the Polish Geological Institute (Warszawa): 139 pp. </w:t>
      </w:r>
    </w:p>
    <w:p>
      <w:pPr>
        <w:pStyle w:val="Normal"/>
        <w:ind w:hanging="284"/>
        <w:rPr/>
      </w:pPr>
      <w:r>
        <w:rPr/>
        <w:t xml:space="preserve">Kramarska, R., Piwocki, M., Kasiński, J.R., Słodkowska, B., Sivkov, V. &amp; Lukashina, N., 2004. Korelacja utworów paleogenu i neogenu północnej Polski i Okręgu Kaliningradzkiego (Rosja) ze szczególnym uwzględnieniem osadów bursztynonośnych. Central Geological Archives of the Polish Geological Institute (Warszawa): 35 pp. </w:t>
      </w:r>
    </w:p>
    <w:p>
      <w:pPr>
        <w:pStyle w:val="Normal"/>
        <w:ind w:hanging="284"/>
        <w:rPr/>
      </w:pPr>
      <w:r>
        <w:rPr>
          <w:lang w:val="nl-NL"/>
        </w:rPr>
        <w:t>Krämer, F. &amp; Kunz, H.W., 1969. Leithorizonte und Schichtausfälle im Buntsandstein Hessens und Thüringens. Oberrheinische geologische Abhandlungen 18: 67-76.</w:t>
      </w:r>
    </w:p>
    <w:p>
      <w:pPr>
        <w:pStyle w:val="Normal"/>
        <w:ind w:hanging="284"/>
        <w:rPr>
          <w:lang w:val="nl-NL"/>
        </w:rPr>
      </w:pPr>
      <w:r>
        <w:rPr>
          <w:lang w:val="nl-NL"/>
        </w:rPr>
        <w:t xml:space="preserve">Krans, T.F., Tschopp, R., Keulen, H.J., de Boer, G.J.W., Van Tongeren, P.C.H., Van de Laar, J.G.M., Fermont, W.J.J., Van der Meulen, A., Pagnier, H.J.M., Van Amerom, H.W.J. &amp; Van Rooijen, P., 1986. Eindrapport project inventarisatieonderzoek Nederlandse kolenvoorkomens, in Dutch. Geological Survey of The Netherlands GB 2107 (Heerlen): 71 pp. </w:t>
      </w:r>
    </w:p>
    <w:p>
      <w:pPr>
        <w:pStyle w:val="Normal"/>
        <w:ind w:hanging="284"/>
        <w:rPr/>
      </w:pPr>
      <w:r>
        <w:rPr/>
        <w:t>Krawczyk, C., Eilts, F., Lassen, A. &amp; Thybo, H., 2002. Seismic evidence of Caledonian deformed crust and uppermost mantle structures in the northern part of the Trans-European Suture Zone, SW Baltic Sea. Tectonophysics 360: 215-244.</w:t>
      </w:r>
    </w:p>
    <w:p>
      <w:pPr>
        <w:pStyle w:val="Normal"/>
        <w:ind w:hanging="284"/>
        <w:rPr/>
      </w:pPr>
      <w:r>
        <w:rPr/>
        <w:t xml:space="preserve">Krawczyk, C.M., McCann, T., Cocks, L.R.M., England, R., McBride, J. &amp; Wybraniec, S., 2008a. Caledonian Tectonics. In: McCann, T. (Ed): The Geology of Central Europe. The Geological Society (London): 301-381. </w:t>
      </w:r>
    </w:p>
    <w:p>
      <w:pPr>
        <w:pStyle w:val="Normal"/>
        <w:ind w:hanging="284"/>
        <w:rPr/>
      </w:pPr>
      <w:r>
        <w:rPr/>
        <w:t xml:space="preserve">Krawczyk, C.M., Rabbel, W., Willert, S., Hese, F., Götze, H.-J., Gajewski, D. &amp; Group, S.-G., 2008b. Crustal structures and properties in the Central European Basin system from geophysical evidence. In: Littke, R., Bayer, U., Gajewski, D. and Nelskamp, S. (Eds): Dynamics of complex intracontinental basins: The Central European Basin System. Springer (Berlin): 67-95. </w:t>
      </w:r>
    </w:p>
    <w:p>
      <w:pPr>
        <w:pStyle w:val="Normal"/>
        <w:ind w:hanging="284"/>
        <w:rPr/>
      </w:pPr>
      <w:r>
        <w:rPr/>
        <w:t>Krawczyk, C.M., Stiller, M. &amp; Group, D.-B.R., 1999. Reflection seismic constraints on Paleozoic crustal structure and Moho beneath the NE German Basin. Tectonophysics 314 (1-3): 241-253.</w:t>
      </w:r>
    </w:p>
    <w:p>
      <w:pPr>
        <w:pStyle w:val="Normal"/>
        <w:ind w:hanging="284"/>
        <w:rPr/>
      </w:pPr>
      <w:r>
        <w:rPr/>
        <w:t xml:space="preserve">Krawczyk, C.M., Stiller, M., Lück, E. &amp; Group, D.-B.R., 1997. The northern rim of the Central European Basin System: First results of the offshore-onshore survey BASIN '96. </w:t>
      </w:r>
      <w:r>
        <w:rPr>
          <w:lang w:val="nl-NL"/>
        </w:rPr>
        <w:t>Terra Nostra 97: 64-67.</w:t>
      </w:r>
    </w:p>
    <w:p>
      <w:pPr>
        <w:pStyle w:val="Normal"/>
        <w:ind w:hanging="284"/>
        <w:rPr/>
      </w:pPr>
      <w:r>
        <w:rPr>
          <w:lang w:val="nl-NL"/>
        </w:rPr>
        <w:t>Krebs, W. &amp; Wachendorf, H., 1979. Der paläogeographisch-tektonische Entwicklungsgang des südlichen Warsteiner Komplexes, Rheinisches Schiefergebirge. Aufschluss 29: 33-45.</w:t>
      </w:r>
    </w:p>
    <w:p>
      <w:pPr>
        <w:pStyle w:val="Normal"/>
        <w:ind w:hanging="284"/>
        <w:rPr/>
      </w:pPr>
      <w:r>
        <w:rPr>
          <w:lang w:val="nl-NL"/>
        </w:rPr>
        <w:t xml:space="preserve">Krebs, W., 1969. Über Schwarzschiefer und bituminöse Kalke im Mitteleuropaischen Variscikum. Teil 1. Vorkommen in tiefen Becken und in abgeschlossenen Teilbecken des offenen Meeres oder auf dem Schelf. </w:t>
      </w:r>
      <w:r>
        <w:rPr/>
        <w:t>Erdöl und Kohle, Erdgas und Petrochemie 22.</w:t>
      </w:r>
    </w:p>
    <w:p>
      <w:pPr>
        <w:pStyle w:val="Normal"/>
        <w:ind w:hanging="284"/>
        <w:rPr/>
      </w:pPr>
      <w:r>
        <w:rPr/>
        <w:t xml:space="preserve">Krebs, W., 1974. Devonian carbonate complexes of Central Europe. In: Laporte, L.F. (Ed): Reefs in time and space. SEPM Special Publication (Tulsa): 115-208. </w:t>
      </w:r>
    </w:p>
    <w:p>
      <w:pPr>
        <w:pStyle w:val="Normal"/>
        <w:ind w:hanging="284"/>
        <w:rPr/>
      </w:pPr>
      <w:r>
        <w:rPr/>
        <w:t xml:space="preserve">Krebs, W., 1979. Devonian basinal facies. In: House, M.R., Scrutton, C.T. and Bassett, M.G. (Eds): The Devonian System. Special Papers in Palaeontology: 125-139. </w:t>
      </w:r>
    </w:p>
    <w:p>
      <w:pPr>
        <w:pStyle w:val="Normal"/>
        <w:ind w:hanging="284"/>
        <w:rPr/>
      </w:pPr>
      <w:r>
        <w:rPr/>
        <w:t>Krings, S. &amp; Langguth, H.-R., 1987. Hydrogeology of Thermae boreholes (South-Limburg, the Netherlands). Annales de la Société Géologique de Belgique 110: 85-95.</w:t>
      </w:r>
    </w:p>
    <w:p>
      <w:pPr>
        <w:pStyle w:val="Normal"/>
        <w:ind w:hanging="284"/>
        <w:rPr/>
      </w:pPr>
      <w:r>
        <w:rPr/>
        <w:t>Krinsley, D.H. &amp; Smith, D.B., 1981. A selective SEM study of grains from the Permian Yellow Sands of north-east England. Proceedings of the Geological Association 92: 189-196.</w:t>
      </w:r>
    </w:p>
    <w:p>
      <w:pPr>
        <w:pStyle w:val="Normal"/>
        <w:ind w:hanging="284"/>
        <w:rPr/>
      </w:pPr>
      <w:r>
        <w:rPr/>
        <w:t>Kristensen, T.B., Huuse, M., Piotrowski, J.A. &amp; Clausen, O.R., 2007. A morphometric analysis of tunnel valleys in the eastern North Sea based on 3D seismic data. Journal of Quaternary Science 22: 801-815.</w:t>
      </w:r>
    </w:p>
    <w:p>
      <w:pPr>
        <w:pStyle w:val="Normal"/>
        <w:ind w:hanging="284"/>
        <w:rPr/>
      </w:pPr>
      <w:r>
        <w:rPr/>
        <w:t xml:space="preserve">Królikowski, C. &amp; Petecki, Z., 1995. Gravimetric Atlas of Poland. Państwowy Instytut Geologiczny (Warszawa). </w:t>
      </w:r>
    </w:p>
    <w:p>
      <w:pPr>
        <w:pStyle w:val="Normal"/>
        <w:ind w:hanging="284"/>
        <w:rPr/>
      </w:pPr>
      <w:r>
        <w:rPr/>
        <w:t>Królikowski, C. &amp; Petecki, Z., 1997. Crustal structure at the Trans-European Suture Zone in northwest Poland based on gravity data. Geolocial Magazine 134: 661-667.</w:t>
      </w:r>
    </w:p>
    <w:p>
      <w:pPr>
        <w:pStyle w:val="Normal"/>
        <w:ind w:hanging="284"/>
        <w:rPr/>
      </w:pPr>
      <w:r>
        <w:rPr/>
        <w:t>Królikowski, C. &amp; Petecki, Z., 2002. Lithospheric structure across the Trans-European Suture Zone in NW Poland based on gravity data interpretation. Geological Quarterly 46 (3): 235-245.</w:t>
      </w:r>
    </w:p>
    <w:p>
      <w:pPr>
        <w:pStyle w:val="Normal"/>
        <w:ind w:hanging="284"/>
        <w:rPr/>
      </w:pPr>
      <w:r>
        <w:rPr/>
        <w:t xml:space="preserve">Kröner, U., Mansy, J.-L., Mazur, S., Aleksandrowski, P., Hann, H.P., Huckriede, H., Lacquement, F., Lamarche, J., Pharaoh, T.C., Zedler, D., Zeh, A. &amp; Zulauf, G., 2008. Variscan Tectonics. In: McCann, T. (Ed): The Geology of Central Europe. The Geological Society (London): 559-664. </w:t>
      </w:r>
    </w:p>
    <w:p>
      <w:pPr>
        <w:pStyle w:val="Normal"/>
        <w:ind w:hanging="284"/>
        <w:rPr/>
      </w:pPr>
      <w:r>
        <w:rPr/>
        <w:t xml:space="preserve">Krutzsch, W., Blumenstengel, H., Kiesel, Y. &amp; Rüffle, L., 1992. </w:t>
      </w:r>
      <w:r>
        <w:rPr>
          <w:lang w:val="nl-NL"/>
        </w:rPr>
        <w:t xml:space="preserve">Paläobotanische Klimagliederung des Alttertiärs (Mitteleozän bis Oberoligozän) in Mitteldeutschland und das Problem der Verknüpfung mariner und kontinentaler Gliederungen (klassische Biostratigraphien - paläobotanisch-ökologischer Klimastratigraphie - Evolutions-Stratigraphie der Vertebraten). </w:t>
      </w:r>
      <w:r>
        <w:rPr/>
        <w:t>Neues Jahrbuch für Geologie und Paläontologie, Abhandlungen 186: 137-253.</w:t>
      </w:r>
    </w:p>
    <w:p>
      <w:pPr>
        <w:pStyle w:val="Normal"/>
        <w:ind w:hanging="284"/>
        <w:rPr/>
      </w:pPr>
      <w:r>
        <w:rPr/>
        <w:t>Krysinski, L., Grad, M. &amp; Group, P.W., 2000. POLONAISE’97 - seismic and gravimetric modeling of the crustal structure in the Polish Basin. Physics and Chemistry of the Earth 25: 355-363.</w:t>
      </w:r>
    </w:p>
    <w:p>
      <w:pPr>
        <w:pStyle w:val="Normal"/>
        <w:ind w:hanging="284"/>
        <w:rPr/>
      </w:pPr>
      <w:r>
        <w:rPr/>
        <w:t>Krzywiec, P., 2001. Contrasting tectonic and sedimentary history of the central and eastern parts of the Polish Carpathian Foredeep Basin - results of seismic data interpretation. Marine and Petroleum Geology 18: 13-38.</w:t>
      </w:r>
    </w:p>
    <w:p>
      <w:pPr>
        <w:pStyle w:val="Normal"/>
        <w:ind w:hanging="284"/>
        <w:rPr/>
      </w:pPr>
      <w:r>
        <w:rPr/>
        <w:t xml:space="preserve">Krzywiec, P., 2002a. Mid-Polish Trough inversion - seismic examples, main mechanisms and its relationship to the Alpine-Carpathian collision. In: Bertotti, G., Schulmann, K. and Cloetingh, S. (Eds): Continental Collision and the Tectonosedimentary Evolution of Forelands. European Geosciences Union, Stephan Mueller Special Publication Series: 151-165. </w:t>
      </w:r>
    </w:p>
    <w:p>
      <w:pPr>
        <w:pStyle w:val="Normal"/>
        <w:ind w:hanging="284"/>
        <w:rPr/>
      </w:pPr>
      <w:r>
        <w:rPr/>
        <w:t>Krzywiec, P., 2002b. The Oświno structure (NW Mid-Polish Trough)- salt diapir or inversion-related compressional structure? Geological Quarterly 46: 337-346.</w:t>
      </w:r>
    </w:p>
    <w:p>
      <w:pPr>
        <w:pStyle w:val="Normal"/>
        <w:ind w:hanging="284"/>
        <w:rPr/>
      </w:pPr>
      <w:r>
        <w:rPr/>
        <w:t>Krzywiec, P., 2004a. Triassic evolution of the Kłodawa salt structure: basement-controlled salt tectonics within the Mid-Polish Trough (central Poland). Geological Quarterly 48 (2): 123-134.</w:t>
      </w:r>
    </w:p>
    <w:p>
      <w:pPr>
        <w:pStyle w:val="Normal"/>
        <w:ind w:hanging="284"/>
        <w:rPr/>
      </w:pPr>
      <w:r>
        <w:rPr/>
        <w:t>Krzywiec, P., 2004b. Basement vs. Salt Tectonics and Salt-Sediment Interaction - Case Study of the Mesozoic Evolution of the Intracontinental Mid-Polish Trough. 4th Annual GCSSEPM Foundation Bob F. Perkins Research Conference “Salt - Sediment Interactions and Hydrocarbon Prospectivity: Concepts, Applications and Case Studies for the 21st Century” (Houston): 343-370.</w:t>
      </w:r>
    </w:p>
    <w:p>
      <w:pPr>
        <w:pStyle w:val="Normal"/>
        <w:ind w:hanging="284"/>
        <w:rPr/>
      </w:pPr>
      <w:r>
        <w:rPr/>
        <w:t>Krzywiec, P., 2006a. Triassic - Jurassic evolution of the Pomeranian segment of the Mid-Polish Trough - basement tectonics and sedimentary patterns. Geological Quarterly 51 (1): 139-150.</w:t>
      </w:r>
    </w:p>
    <w:p>
      <w:pPr>
        <w:pStyle w:val="Normal"/>
        <w:ind w:hanging="284"/>
        <w:rPr/>
      </w:pPr>
      <w:r>
        <w:rPr/>
        <w:t>Krzywiec, P., 2006b. Structural inversion of the Pomeranian and Kuiavian segments of the Mid-Polish Trough - lateral variations in timing and structural style. Geological Quarterly 51 (1): 151-168.</w:t>
      </w:r>
    </w:p>
    <w:p>
      <w:pPr>
        <w:pStyle w:val="Normal"/>
        <w:ind w:hanging="284"/>
        <w:rPr/>
      </w:pPr>
      <w:r>
        <w:rPr/>
        <w:t>Krzywiec, P., 2007a. New view on tectonics of the Lublin region (SE Poland) based on results of seismic data interpretation. Biuletyn Państwowego Instytutu Geologicznego 422: 1-18.</w:t>
      </w:r>
    </w:p>
    <w:p>
      <w:pPr>
        <w:pStyle w:val="Normal"/>
        <w:ind w:hanging="284"/>
        <w:rPr/>
      </w:pPr>
      <w:r>
        <w:rPr/>
        <w:t>Krzywiec, P., 2007b. Tectonics of the Lublin area (SE Poland) - new views based on results of seismic data interpretation. Biuletyn Państwowego Instytuto Geologicznego 422: 1-18.</w:t>
      </w:r>
    </w:p>
    <w:p>
      <w:pPr>
        <w:pStyle w:val="Normal"/>
        <w:ind w:hanging="284"/>
        <w:rPr/>
      </w:pPr>
      <w:r>
        <w:rPr/>
        <w:t>Krzywiec, P., 2009. Devonian-Cretaceous repeated subsidence and uplift along the Tornquist-Teisseyre Zone in SE Poland - insight from seismic data interpretation. Tectonophysics 475 (1): 142-159.</w:t>
      </w:r>
    </w:p>
    <w:p>
      <w:pPr>
        <w:pStyle w:val="Normal"/>
        <w:ind w:hanging="284"/>
        <w:rPr/>
      </w:pPr>
      <w:r>
        <w:rPr/>
        <w:t>Krzywiec, P., Gutowski, J., Walaszczyk, I., Wróbel, G. &amp; Wybraniec, S., 2009. Tectonostratigraphic model of the Late Cretaceous inversion along the Nowe Miasto - Zawichost fault zone, SE Mid-Polish Trough. Geological Quarterly 53 (1): 27-48.</w:t>
      </w:r>
    </w:p>
    <w:p>
      <w:pPr>
        <w:pStyle w:val="Normal"/>
        <w:ind w:hanging="284"/>
        <w:rPr/>
      </w:pPr>
      <w:r>
        <w:rPr/>
        <w:t>Krzywiec, P., Kramarska, R. &amp; Zientara, P., 2003. Strike-slip tectonics within the SW Baltic Sea and its relationship to the Mid-Polish Trough inversion - evidence from high-resolution seismic data. Tectonophysics 373: 93-105.</w:t>
      </w:r>
    </w:p>
    <w:p>
      <w:pPr>
        <w:pStyle w:val="Normal"/>
        <w:ind w:hanging="284"/>
        <w:rPr/>
      </w:pPr>
      <w:r>
        <w:rPr/>
        <w:t>Krzywiec, P., Wybraniec, S. &amp; Petecki, Z., 2006. Basement tectonics of the Mid-Polish Trough in central and northern Poland - results of analysis of seismic reflection, gravity and magnetic data. Prace Państwowego Instytutu Geologicznego 188: 107-130.</w:t>
      </w:r>
    </w:p>
    <w:p>
      <w:pPr>
        <w:pStyle w:val="Normal"/>
        <w:ind w:hanging="284"/>
        <w:rPr/>
      </w:pPr>
      <w:r>
        <w:rPr/>
        <w:t xml:space="preserve">Kuhlmann, G. &amp; Wong, T.E., 2008. Pliocene paleoenvironment evolution as interpreted from 3D-seismic data in the southern North Sea, Dutch offshore sector. </w:t>
      </w:r>
      <w:r>
        <w:rPr>
          <w:lang w:val="nl-NL"/>
        </w:rPr>
        <w:t>Marine and Petroleum Geology 25 (2): 173-189.</w:t>
      </w:r>
    </w:p>
    <w:p>
      <w:pPr>
        <w:pStyle w:val="Normal"/>
        <w:ind w:hanging="284"/>
        <w:rPr/>
      </w:pPr>
      <w:r>
        <w:rPr>
          <w:lang w:val="nl-NL"/>
        </w:rPr>
        <w:t xml:space="preserve">Kuhlmann, G., Langereis, C.G., Munsterman, D., Leeuwen van, R.J.W., Verreussel, R., Meulenkamp, J.E. &amp; Wong, T.E., 2006. </w:t>
      </w:r>
      <w:r>
        <w:rPr/>
        <w:t xml:space="preserve">Chronostratigraphy of Late Neogene sediments in the southern North Sea Basin and paleoenvironmental interpretations. </w:t>
      </w:r>
      <w:r>
        <w:rPr>
          <w:lang w:val="nl-NL"/>
        </w:rPr>
        <w:t>Palaeogeography, Palaeoclimatology, Palaeoecology 239: 426-455.</w:t>
      </w:r>
    </w:p>
    <w:p>
      <w:pPr>
        <w:pStyle w:val="Normal"/>
        <w:ind w:hanging="284"/>
        <w:rPr/>
      </w:pPr>
      <w:r>
        <w:rPr>
          <w:lang w:val="nl-NL"/>
        </w:rPr>
        <w:t xml:space="preserve">Kühn, R. &amp; Schwerdtner, W., 1959. Nachweis deszendentner Vorgange wahrend der Entstehung der Leine-Serie des deutschen Zechstein-salzes. </w:t>
      </w:r>
      <w:r>
        <w:rPr/>
        <w:t>Kali und Steinsalz 2: 380-383.</w:t>
      </w:r>
    </w:p>
    <w:p>
      <w:pPr>
        <w:pStyle w:val="Normal"/>
        <w:ind w:hanging="284"/>
        <w:rPr/>
      </w:pPr>
      <w:r>
        <w:rPr/>
        <w:t>Kühnau, L. &amp; Michelsen, O., 1994. Detailed log-stratigraphic study of the Lower Cretaceous in the Danish Central Trough, North Sea. Marine and Petroleum Geology 11: 467-478.</w:t>
      </w:r>
    </w:p>
    <w:p>
      <w:pPr>
        <w:pStyle w:val="Normal"/>
        <w:ind w:hanging="284"/>
        <w:rPr/>
      </w:pPr>
      <w:r>
        <w:rPr/>
        <w:t xml:space="preserve">Kukla, P.A., Urai, J. &amp; Mohr, M., 2008. Dynamics of salt structures. In: Littke, R., Bayer, U., Gajewski, D. and Nelskamp, S. (Eds): Dynamics of complex intracontinental basins: The Central European Basin System. Springer (Berlin): 291-306. </w:t>
      </w:r>
    </w:p>
    <w:p>
      <w:pPr>
        <w:pStyle w:val="Normal"/>
        <w:ind w:hanging="284"/>
        <w:rPr/>
      </w:pPr>
      <w:r>
        <w:rPr/>
        <w:t>Kukulus, M. &amp; Henk, A., 1999. Tektonik und Sedimentation im nordwestlichen Saar-Nahe-Becken. Terra Nostra 99: 154-156.</w:t>
      </w:r>
    </w:p>
    <w:p>
      <w:pPr>
        <w:pStyle w:val="Normal"/>
        <w:ind w:hanging="284"/>
        <w:rPr/>
      </w:pPr>
      <w:r>
        <w:rPr/>
        <w:t xml:space="preserve">Kulick, J. &amp; Paul, J., 1987. Zur Stratigraphie und Nomenklatur des Zechsteins: Glossar Internationale Symposium, Exkursionsführer Niedersächsisches Landesamt für Bodenforschung (Hannover): 8-18. </w:t>
      </w:r>
    </w:p>
    <w:p>
      <w:pPr>
        <w:pStyle w:val="Normal"/>
        <w:ind w:hanging="284"/>
        <w:rPr/>
      </w:pPr>
      <w:r>
        <w:rPr/>
        <w:t xml:space="preserve">Kulick, J. &amp; Richter-Bernburg, G., 1987. Der über Tage anstehende Zechstein in Hessen: International Symposium on the Zechstein, Exkursionsführer. Niedersächsisches Landesamt für Bodenforschung (Hannover): 19-140. </w:t>
      </w:r>
    </w:p>
    <w:p>
      <w:pPr>
        <w:pStyle w:val="Normal"/>
        <w:ind w:hanging="284"/>
        <w:rPr/>
      </w:pPr>
      <w:r>
        <w:rPr/>
        <w:t xml:space="preserve">Kulke, H., 1997. </w:t>
      </w:r>
      <w:r>
        <w:rPr>
          <w:lang w:val="nl-NL"/>
        </w:rPr>
        <w:t>Der Harz (Norddeutschland): geologisch-lagerstattenkundlicher Überblick, historische Baumaterialien (Natursteine, Gipsmörtel, Schlackensteine, Blei). Mitteilungen der Österreichischen Mineralogischen Gesellschaft 142: 43-84.</w:t>
      </w:r>
    </w:p>
    <w:p>
      <w:pPr>
        <w:pStyle w:val="Normal"/>
        <w:ind w:hanging="284"/>
        <w:rPr/>
      </w:pPr>
      <w:r>
        <w:rPr>
          <w:lang w:val="nl-NL"/>
        </w:rPr>
        <w:t xml:space="preserve">Kulke, H., Gast, R., Helmuth, H. &amp; Lützner, H., 1993. </w:t>
      </w:r>
      <w:r>
        <w:rPr/>
        <w:t xml:space="preserve">Harz area, Germany: Typical Rotliegend and Zechstein reservoirs in the Southern Permian Basin (Central Europe). In: Mulock Howers, J., Pilaar, W.F. and Van de Graaff-Trouwborst, T. (Eds): Field Trip 4, AAPG International Conference &amp; Exhibition, The Hague. </w:t>
      </w:r>
    </w:p>
    <w:p>
      <w:pPr>
        <w:pStyle w:val="Normal"/>
        <w:ind w:hanging="284"/>
        <w:rPr/>
      </w:pPr>
      <w:r>
        <w:rPr/>
        <w:t>Kumpas, M.G., 1979. Mesozoic development of the Hanö Bay Basin, southern Baltic. Geologiska Föreningens i Stockholm Förhandlingar 101: 359-362.</w:t>
      </w:r>
    </w:p>
    <w:p>
      <w:pPr>
        <w:pStyle w:val="Normal"/>
        <w:ind w:hanging="284"/>
        <w:rPr/>
      </w:pPr>
      <w:r>
        <w:rPr/>
        <w:t>Kuster, H., 2005. Das jüngere Tertiär in Nord- und Nordostniedersachsen Geologisches Jahrbuch A158: 3-193.</w:t>
      </w:r>
    </w:p>
    <w:p>
      <w:pPr>
        <w:pStyle w:val="Normal"/>
        <w:ind w:hanging="284"/>
        <w:rPr/>
      </w:pPr>
      <w:r>
        <w:rPr/>
        <w:t>Kutek, J. &amp; Glazek, J., 1972. The Holy Cross Area, Central Poland, in the Alpine Cycle: Acta Geologica Polonica 22: 603-653.</w:t>
      </w:r>
    </w:p>
    <w:p>
      <w:pPr>
        <w:pStyle w:val="Normal"/>
        <w:ind w:hanging="284"/>
        <w:rPr/>
      </w:pPr>
      <w:r>
        <w:rPr/>
        <w:t>Kutek, J., 1994. Jurassic tectonic events in south-eastern cratonic Poland. Acta Geologica Polonica 44: 167-221.</w:t>
      </w:r>
    </w:p>
    <w:p>
      <w:pPr>
        <w:pStyle w:val="Normal"/>
        <w:ind w:hanging="284"/>
        <w:rPr/>
      </w:pPr>
      <w:r>
        <w:rPr/>
        <w:t xml:space="preserve">Kutek, J., 2001. The Polish Permo-Mesozoic Rift Basin. In: Ziegler, P.A., Cavazza, W., Robertson, A.H.F. and Crasquin-Soleau (Eds): Peri-Tethys Memoir 6: Peri-Tethyan Rift/Wrench Basins and Passive Margins. Mémoires du Musée Histoire Naturelle. Mémoires du Musée Histoire Naturelle: 213-236. </w:t>
      </w:r>
    </w:p>
    <w:p>
      <w:pPr>
        <w:pStyle w:val="Normal"/>
        <w:ind w:hanging="284"/>
        <w:rPr>
          <w:lang w:val="nl-NL"/>
        </w:rPr>
      </w:pPr>
      <w:r>
        <w:rPr>
          <w:lang w:val="nl-NL"/>
        </w:rPr>
        <w:t>Kuttner, R.H. &amp; Riepe, L., 1991. Petrophysik und Fördercharakteristik des Dogger-Epsilon-Sandsteins im Gasfeld Thönse. Niedersächsische Akademie der Geowissenschaften Veröffentlichungen 6: 27-33.</w:t>
      </w:r>
    </w:p>
    <w:p>
      <w:pPr>
        <w:pStyle w:val="Normal"/>
        <w:ind w:hanging="284"/>
        <w:rPr/>
      </w:pPr>
      <w:r>
        <w:rPr/>
        <w:t xml:space="preserve">Kuyl, O.S., 1973. Pure Miocene quartz sands in Southern Limburg, The Netherlands, stratigraphical occurrence and regional distribution. </w:t>
      </w:r>
      <w:r>
        <w:rPr>
          <w:lang w:val="nl-NL"/>
        </w:rPr>
        <w:t>Verhandelingen van het Koninklijk Nederlands Geologisch Mijnbouwkundig Genootschap 29: 73-80.</w:t>
      </w:r>
    </w:p>
    <w:p>
      <w:pPr>
        <w:pStyle w:val="Normal"/>
        <w:ind w:hanging="284"/>
        <w:rPr>
          <w:lang w:val="nl-NL"/>
        </w:rPr>
      </w:pPr>
      <w:r>
        <w:rPr>
          <w:lang w:val="nl-NL"/>
        </w:rPr>
        <w:t xml:space="preserve">Kuyl, O.S., 1980. Toelichting bij de geologische kaart van Nederland 1 : 50.000, Blad Heerlen (62 W oostelijke helft, 62 O westelijke helft). Rijks Geologische Dienst (Haarlem): 206 pp. </w:t>
      </w:r>
    </w:p>
    <w:p>
      <w:pPr>
        <w:pStyle w:val="Normal"/>
        <w:ind w:hanging="284"/>
        <w:rPr/>
      </w:pPr>
      <w:r>
        <w:rPr>
          <w:lang w:val="nl-NL"/>
        </w:rPr>
        <w:t xml:space="preserve">Kwolek, A. &amp; Buniak, A., 2004. Charakterystyka geologiczna i potencjał akumulacyjny utworów górnego czerwonego spągowca w rejonie Poznań - Ostrów Wlkp. </w:t>
      </w:r>
      <w:r>
        <w:rPr/>
        <w:t xml:space="preserve">In: Protas, A. and Sikorski, B. (Eds): Basen permski niżu polskiego. Czerwony spągowiec budowa i potencjał zasobowy. PGNiG Konferencja Naukowo (Piła): 47-60. </w:t>
      </w:r>
    </w:p>
    <w:p>
      <w:pPr>
        <w:pStyle w:val="Normal"/>
        <w:ind w:hanging="284"/>
        <w:rPr/>
      </w:pPr>
      <w:r>
        <w:rPr>
          <w:lang w:val="nl-NL"/>
        </w:rPr>
        <w:t xml:space="preserve">Laenen, B., Van Tongeren, P.C.H., Dreesen, R. &amp; Dusar, M., 2004. </w:t>
      </w:r>
      <w:r>
        <w:rPr/>
        <w:t xml:space="preserve">Carbon dioxide sequestration in the Campine Basin and the adjacent Roer Valley Graben (North Belgium): an inventory. In: Baines, S.J. and Worden, R.H. (Eds): Geological strorage of carbon dioxide. Geological Society Special Publication (London): 193-210. </w:t>
      </w:r>
    </w:p>
    <w:p>
      <w:pPr>
        <w:pStyle w:val="Normal"/>
        <w:ind w:hanging="284"/>
        <w:rPr/>
      </w:pPr>
      <w:r>
        <w:rPr/>
        <w:t xml:space="preserve">Laga, P., 1973. The Neogene deposits of Belgium. Guide book for the field meeting of the Geologists’ Association, London. Geological Survey of Belgium (Brussels): 31 pp. </w:t>
      </w:r>
    </w:p>
    <w:p>
      <w:pPr>
        <w:pStyle w:val="Normal"/>
        <w:ind w:hanging="284"/>
        <w:rPr/>
      </w:pPr>
      <w:r>
        <w:rPr/>
        <w:t xml:space="preserve">Laga, P., Louwye, S. &amp; Geets, S., 2001. Paleogene and Neogene lithostratigraphic units (Belgium). </w:t>
      </w:r>
      <w:r>
        <w:rPr>
          <w:lang w:val="nl-NL"/>
        </w:rPr>
        <w:t>Geologica Belgica 4: 135-152.</w:t>
      </w:r>
    </w:p>
    <w:p>
      <w:pPr>
        <w:pStyle w:val="Normal"/>
        <w:ind w:hanging="284"/>
        <w:rPr/>
      </w:pPr>
      <w:r>
        <w:rPr>
          <w:lang w:val="nl-NL"/>
        </w:rPr>
        <w:t xml:space="preserve">Lagrou, D., Vandenberghe, N., Van Simaeys, S. &amp; Hus, J., 2004. </w:t>
      </w:r>
      <w:r>
        <w:rPr/>
        <w:t>Magnetostratigraphy and rock magnetism of the Boom Clay (Rupelian stratotype) in Belgium. Netherlands Journal of Geosciences 83: 209-226.</w:t>
      </w:r>
    </w:p>
    <w:p>
      <w:pPr>
        <w:pStyle w:val="Normal"/>
        <w:ind w:hanging="284"/>
        <w:rPr/>
      </w:pPr>
      <w:r>
        <w:rPr/>
        <w:t xml:space="preserve">Laier, T. &amp; Øbro, H., 2009. Environmental and safety monitoring of the underground gas storage facility at Stenlille, Denmark. In: Evans, D.J. and Chadwick, R.A. (Eds): Underground gas storage: worldwide experiences and future developments in the UK and Europe. Geological Society Special Publication (London): 81-92. </w:t>
      </w:r>
    </w:p>
    <w:p>
      <w:pPr>
        <w:pStyle w:val="Normal"/>
        <w:ind w:hanging="284"/>
        <w:rPr/>
      </w:pPr>
      <w:r>
        <w:rPr/>
        <w:t>Lake, S.D. &amp; Karner, G.D., 1987. The structure and evolution of the Wessex Basin, southern England: an example of inversion tectonics. Tectonophysics 137: 347-378.</w:t>
      </w:r>
    </w:p>
    <w:p>
      <w:pPr>
        <w:pStyle w:val="Normal"/>
        <w:ind w:hanging="284"/>
        <w:rPr/>
      </w:pPr>
      <w:r>
        <w:rPr/>
        <w:t>Lamarche, J., Bergerat, F., Lewandowski, M., Mansy, J.L., Swidrowska, J. &amp; Wieczorek, J., 2002. Variscan to Alpine heterogenous paleo-stress field above a major Palaeozoic suture in the Carpathian foreland (southeastern Poland). Tectonophysics 357 (1-4): 55-80.</w:t>
      </w:r>
    </w:p>
    <w:p>
      <w:pPr>
        <w:pStyle w:val="Normal"/>
        <w:ind w:hanging="284"/>
        <w:rPr/>
      </w:pPr>
      <w:r>
        <w:rPr/>
        <w:t xml:space="preserve">Lamarche, J., Mansy, J.-L., Bergerat, F., Averbuch, O., Hakenberg, M., Lewandowski, M., Swidrowska, J., Wajsprych, B. &amp; Wieczorek, J., 1999. Variscan tectonics in the Holy Cross Mountains (Poland) and role of the structural inheritance during the Alpine tectonics. </w:t>
      </w:r>
      <w:r>
        <w:rPr>
          <w:lang w:val="nl-NL"/>
        </w:rPr>
        <w:t>Tectonophysics 313: 171-186.</w:t>
      </w:r>
    </w:p>
    <w:p>
      <w:pPr>
        <w:pStyle w:val="Normal"/>
        <w:ind w:hanging="284"/>
        <w:rPr/>
      </w:pPr>
      <w:r>
        <w:rPr>
          <w:lang w:val="nl-NL"/>
        </w:rPr>
        <w:t xml:space="preserve">Landesamt für Bergbau, Energie.und Geologie (LBEG)., 2006. Erdöl und Erdgas in der Bundesrepublik Deutschland. </w:t>
      </w:r>
      <w:r>
        <w:rPr/>
        <w:t xml:space="preserve">LBEG annual report, available as download at www.lbeg.niedersachsen.de (Hannover): pp. </w:t>
      </w:r>
    </w:p>
    <w:p>
      <w:pPr>
        <w:pStyle w:val="Normal"/>
        <w:ind w:hanging="284"/>
        <w:rPr/>
      </w:pPr>
      <w:r>
        <w:rPr/>
        <w:t xml:space="preserve">Lane, H.R., Brenckle, P.L., Baesemann, J.F. &amp; Richards, B., 1999. The IUGS boundary in the middle of the Carboniferous; Arrow Canyon, Nevada, USA. </w:t>
      </w:r>
      <w:r>
        <w:rPr>
          <w:lang w:val="nl-NL"/>
        </w:rPr>
        <w:t>Episodes 22 (4): 272-283.</w:t>
      </w:r>
    </w:p>
    <w:p>
      <w:pPr>
        <w:pStyle w:val="Normal"/>
        <w:ind w:hanging="284"/>
        <w:rPr/>
      </w:pPr>
      <w:r>
        <w:rPr>
          <w:lang w:val="nl-NL"/>
        </w:rPr>
        <w:t xml:space="preserve">Lange, G., Söllig, A. &amp; Rippel, J., 1990. Geologische Karte der Deutschen Demokratischen Republik, Tektonische Karte 1:500 000. </w:t>
      </w:r>
      <w:r>
        <w:rPr/>
        <w:t xml:space="preserve">Zentrales Geologisches Institut Berlin, </w:t>
      </w:r>
    </w:p>
    <w:p>
      <w:pPr>
        <w:pStyle w:val="Normal"/>
        <w:ind w:hanging="284"/>
        <w:rPr/>
      </w:pPr>
      <w:r>
        <w:rPr/>
        <w:t xml:space="preserve">Langenaeker, V., 2000. The Campine Basin. Stratigraphy, structural geology, coalification and hydrocarbon potential for the Devonian to Jurassic. Thesis. Leuven University (Leuven): 142 pp. </w:t>
      </w:r>
    </w:p>
    <w:p>
      <w:pPr>
        <w:pStyle w:val="Normal"/>
        <w:ind w:hanging="284"/>
        <w:rPr/>
      </w:pPr>
      <w:r>
        <w:rPr/>
        <w:t>Langford, F.F. &amp; Blanc-Valleron, M.M., 1990. Interpreting Rock-Eval pyrolysis data using graphs of pyrolizable hydrocarbons vs. total organic carbon. American Association of Petroleum Geologists Bulletin 74: 799-804.</w:t>
      </w:r>
    </w:p>
    <w:p>
      <w:pPr>
        <w:pStyle w:val="Normal"/>
        <w:ind w:hanging="284"/>
        <w:rPr/>
      </w:pPr>
      <w:r>
        <w:rPr/>
        <w:t xml:space="preserve">Langford, R.P. &amp; Chan, M.A., 1993. Downwind changes within an ancient dune sea, Permian Cedar Mesa Sandstone, southeast Utah. In: Pye, K. and Lancaster, N. (Eds): Aeolian sediments, ancient and modern. International Association of Sedimentologists Special Publication: 109-126. </w:t>
      </w:r>
    </w:p>
    <w:p>
      <w:pPr>
        <w:pStyle w:val="Normal"/>
        <w:ind w:hanging="284"/>
        <w:rPr/>
      </w:pPr>
      <w:r>
        <w:rPr/>
        <w:t>Lanson, B., Beaufort, D., Berger, G., Baradat, J. &amp; Lacharpagne, J.C., 1996. Illitization of diagenetic kaolinite-to-dickite conversion series: late-stage diagenesis of the Lower Permian Rotliegend Sandstone reservoir, offshore of the Netherlands. Journal of Sedimentary Research 66 (3): 501-518.</w:t>
      </w:r>
    </w:p>
    <w:p>
      <w:pPr>
        <w:pStyle w:val="Normal"/>
        <w:ind w:hanging="284"/>
        <w:rPr/>
      </w:pPr>
      <w:r>
        <w:rPr/>
        <w:t xml:space="preserve">Larsen, G. &amp; Dinesen, A., 1959. Vejle Fjord Formationen ved Brejning. Danmarks Geologiske Undersøgelse, II Række: 144 pp. </w:t>
      </w:r>
    </w:p>
    <w:p>
      <w:pPr>
        <w:pStyle w:val="Normal"/>
        <w:ind w:hanging="284"/>
        <w:rPr/>
      </w:pPr>
      <w:r>
        <w:rPr/>
        <w:t xml:space="preserve">Larsen, G., 1966. Rhaetic - Jurassic - Lower Cretaceous sediments in the Danish Embayment (A heavy mineral study). </w:t>
      </w:r>
      <w:r>
        <w:rPr>
          <w:lang w:val="nl-NL"/>
        </w:rPr>
        <w:t>Danmarks Geologiske Undersøgelse 9: 1-127.</w:t>
      </w:r>
    </w:p>
    <w:p>
      <w:pPr>
        <w:pStyle w:val="Normal"/>
        <w:ind w:hanging="284"/>
        <w:rPr/>
      </w:pPr>
      <w:r>
        <w:rPr>
          <w:lang w:val="nl-NL"/>
        </w:rPr>
        <w:t xml:space="preserve">Larsen, M., Bech, N., Bidstrup, T., Christensen, N.P., Biede, O. &amp; Vangkilde-Pedersen, T., 2007. </w:t>
      </w:r>
      <w:r>
        <w:rPr/>
        <w:t xml:space="preserve">Kalundborg case study, a feasibility study of CO2 storage in onshore saline aquifers. A CO2STORE contribution. Danmarks og Grønlands Geologiske Undersøgelse 2007/3 (Copenhagen): 79 pp. </w:t>
      </w:r>
    </w:p>
    <w:p>
      <w:pPr>
        <w:pStyle w:val="Normal"/>
        <w:ind w:hanging="284"/>
        <w:rPr/>
      </w:pPr>
      <w:r>
        <w:rPr/>
        <w:t xml:space="preserve">Larsen, M., Bidstrup, T. &amp; Dalhoff, F., 2003. Mapping of deep saline aquifers in Denmark with potential for future CO2 storage. A GESTCO contribution. Danmarks og Grønlands Geologiske Undersøgelse 2003/39 (Copenhagen): 83 pp. </w:t>
      </w:r>
    </w:p>
    <w:p>
      <w:pPr>
        <w:pStyle w:val="Normal"/>
        <w:ind w:hanging="284"/>
        <w:rPr/>
      </w:pPr>
      <w:r>
        <w:rPr/>
        <w:t>Larsen, M., Christensen, N.P., Boe, R., Bonijoly, D., Dusar, M., Hatziyannis, G., Hendriks, C., Holloway, S., May, F. &amp; Wildenborg, T., 2004. Assessing European potential for geological storage of CO2 - the GESTCO project GHGT-7. 7th International Conference on Greenhouse Gas Control Technologies (Vancouver).</w:t>
      </w:r>
    </w:p>
    <w:p>
      <w:pPr>
        <w:pStyle w:val="Normal"/>
        <w:ind w:hanging="284"/>
        <w:rPr/>
      </w:pPr>
      <w:r>
        <w:rPr/>
        <w:t>Lassen, A. &amp; Thybo, H., 2004. Seismic evidence for Late Proterozoic orogenic structures below the Phanerozoic sedimentary cover in the Kattegat area, SW Scandinavia. Tectonics 23: doi:10.1029/2003TC001499.</w:t>
      </w:r>
    </w:p>
    <w:p>
      <w:pPr>
        <w:pStyle w:val="Normal"/>
        <w:ind w:hanging="284"/>
        <w:rPr/>
      </w:pPr>
      <w:r>
        <w:rPr/>
        <w:t>Lassen, A., Thybo, H. &amp; Berthelsen, A., 2001. Reflection seismic evidence for Caledonian deformed sediments above Sveconorwegian basement in the southwestern Baltic Sea. Tectonics 20: 268-276.</w:t>
      </w:r>
    </w:p>
    <w:p>
      <w:pPr>
        <w:pStyle w:val="Normal"/>
        <w:ind w:hanging="284"/>
        <w:rPr/>
      </w:pPr>
      <w:r>
        <w:rPr/>
        <w:t xml:space="preserve">Law, E.A., 1999. Official Journal No. 101, item 1178 with amendments. (Warszawa): pp. </w:t>
      </w:r>
    </w:p>
    <w:p>
      <w:pPr>
        <w:pStyle w:val="Normal"/>
        <w:ind w:hanging="284"/>
        <w:rPr/>
      </w:pPr>
      <w:r>
        <w:rPr/>
        <w:t xml:space="preserve">Law, E.P., 2001. Official Journal No. 62, item 627 with amendments. (Warszawa): pp. </w:t>
      </w:r>
    </w:p>
    <w:p>
      <w:pPr>
        <w:pStyle w:val="Normal"/>
        <w:ind w:hanging="284"/>
        <w:rPr/>
      </w:pPr>
      <w:r>
        <w:rPr/>
        <w:t xml:space="preserve">Lawton, D.E. &amp; Roberson, P.P., 2003. The Johnston Gas Field, Blocks 43/26a, 43/27a, UK Southern North Sea. In: Gluyas, J. and Hichens, H.M. (Eds): United Kingdom Oil and Gas Fields, Commemorative Millennium Volume. Geological Society Memoir  (London): 749-759. </w:t>
      </w:r>
    </w:p>
    <w:p>
      <w:pPr>
        <w:pStyle w:val="Normal"/>
        <w:ind w:hanging="284"/>
        <w:rPr/>
      </w:pPr>
      <w:r>
        <w:rPr/>
        <w:t>Le Bas, M.J., 1972. Caledonian igneous rocks beneath central and eastern England. Proceedings of the Yorkshire Geological Society 29: 71-86.</w:t>
      </w:r>
    </w:p>
    <w:p>
      <w:pPr>
        <w:pStyle w:val="Normal"/>
        <w:ind w:hanging="284"/>
        <w:rPr/>
      </w:pPr>
      <w:r>
        <w:rPr/>
        <w:t xml:space="preserve">Le Pichon, X., Henry, P. &amp; Goffé, B., 1987. Uplift of Tibet: from eclogites to granulites - implications for the Andean Plateau and the Variscan belt. </w:t>
      </w:r>
      <w:r>
        <w:rPr>
          <w:lang w:val="nl-NL"/>
        </w:rPr>
        <w:t>Tectonophysics 272: 269-290.</w:t>
      </w:r>
    </w:p>
    <w:p>
      <w:pPr>
        <w:pStyle w:val="Normal"/>
        <w:ind w:hanging="284"/>
        <w:rPr/>
      </w:pPr>
      <w:r>
        <w:rPr>
          <w:lang w:val="nl-NL"/>
        </w:rPr>
        <w:t xml:space="preserve">Lecompte, M., 1970. Die Riffe im Devon der Ardennen und ihre Bildungsbedingungen. </w:t>
      </w:r>
      <w:r>
        <w:rPr/>
        <w:t>Geologica et Palaeontologica 4: 25-71.</w:t>
      </w:r>
    </w:p>
    <w:p>
      <w:pPr>
        <w:pStyle w:val="Normal"/>
        <w:ind w:hanging="284"/>
        <w:rPr/>
      </w:pPr>
      <w:r>
        <w:rPr/>
        <w:t>Ledent, P., 1989. Retrospect of U.C.G. research in western Europe. Proceedings International Underground Coal Gasification Symposium (Delft): 33-55.</w:t>
      </w:r>
    </w:p>
    <w:p>
      <w:pPr>
        <w:pStyle w:val="Normal"/>
        <w:ind w:hanging="284"/>
        <w:rPr/>
      </w:pPr>
      <w:r>
        <w:rPr/>
        <w:t>Lee, M., Pharaoh, T.C. &amp; Green, C., 1991. Structural trends in the concealed basement of Eastern England from images of regional potential field data. Annales de la Société Géologique de Belgique 114: 45-62.</w:t>
      </w:r>
    </w:p>
    <w:p>
      <w:pPr>
        <w:pStyle w:val="Normal"/>
        <w:ind w:hanging="284"/>
        <w:rPr/>
      </w:pPr>
      <w:r>
        <w:rPr/>
        <w:t>Lee, M., Pharaoh, T.C. &amp; Soper, N., 1990. Structural trends in central Britain from images of gravity and aeromagnetic fields. Journal of the Geological Society 147: 241-258.</w:t>
      </w:r>
    </w:p>
    <w:p>
      <w:pPr>
        <w:pStyle w:val="Normal"/>
        <w:ind w:hanging="284"/>
        <w:rPr/>
      </w:pPr>
      <w:r>
        <w:rPr/>
        <w:t>Lee, M., Pharaoh, T.C., Williamson, J., Green, C. &amp; De Vos, W., 1993. Evidence of the deep structure of the Anglo-Brabant Massif from gravity and magnetic data. Geological Magazine 130: 575-582.</w:t>
      </w:r>
    </w:p>
    <w:p>
      <w:pPr>
        <w:pStyle w:val="Normal"/>
        <w:ind w:hanging="284"/>
        <w:rPr/>
      </w:pPr>
      <w:r>
        <w:rPr/>
        <w:t xml:space="preserve">Lee, M.K., 1986. Hot dry rock. In: Downing, R.A. and Gray, D.A. (Eds): Geothermal Energy - the potential in the United Kingdom. HMSO (London): 21-41. </w:t>
      </w:r>
    </w:p>
    <w:p>
      <w:pPr>
        <w:pStyle w:val="Normal"/>
        <w:ind w:hanging="284"/>
        <w:rPr/>
      </w:pPr>
      <w:r>
        <w:rPr/>
        <w:t xml:space="preserve">Leeder, M.R. &amp; Hardman, M., 1990. Carboniferous of the Southern North Sea Basin and controls on hydrocarbon prospectivity. In: Hardman, R.F.P. and Brooks, J. (Eds): Tectonic Events Responsible for Britain’s Oil and Gas Reserves. Geological Society Special Publication (London): 87-105. </w:t>
      </w:r>
    </w:p>
    <w:p>
      <w:pPr>
        <w:pStyle w:val="Normal"/>
        <w:ind w:hanging="284"/>
        <w:rPr/>
      </w:pPr>
      <w:r>
        <w:rPr/>
        <w:t>Legler, B. &amp; Schneider, J.W., 2008. Marine ingressions into the Middle/Late Permian saline lake of the Southern Permian Basin (Rotliegend, Northern Germany) possibly linked to sea-level highstands in the Arctic rift. Palaeogeography, Palaeoclimatology, Palaeoecology 267: 102-114.</w:t>
      </w:r>
    </w:p>
    <w:p>
      <w:pPr>
        <w:pStyle w:val="Normal"/>
        <w:ind w:hanging="284"/>
        <w:rPr/>
      </w:pPr>
      <w:r>
        <w:rPr/>
        <w:t xml:space="preserve">Legler, B. (Ed), 2006. Faziesentwicklung im Südlichen Permbecken in Abhängigkeit vob Tektonik, eustatischen Meeresspiegschwankungen des Proto-Atlantiks und Klimavariabilität (Oberrotliegend, Nordwesteuropa). </w:t>
      </w:r>
      <w:r>
        <w:rPr>
          <w:lang w:val="nl-NL"/>
        </w:rPr>
        <w:t>Schriftenreihe der Deutschen Gesellschaft fur Geowissenschaften (Hannover) 47, 103 pp.</w:t>
      </w:r>
    </w:p>
    <w:p>
      <w:pPr>
        <w:pStyle w:val="Normal"/>
        <w:ind w:hanging="284"/>
        <w:rPr/>
      </w:pPr>
      <w:r>
        <w:rPr>
          <w:lang w:val="nl-NL"/>
        </w:rPr>
        <w:t xml:space="preserve">Legler, B., Gebhardt, U. &amp; Schneider, J.W., 2005. </w:t>
      </w:r>
      <w:r>
        <w:rPr/>
        <w:t>Late Permian nonmarine-marine transitional profiles in the central Southern Permian Basin, northern Germany. International Journal of Earth Sciences 94 (5-6): 851-862.</w:t>
      </w:r>
    </w:p>
    <w:p>
      <w:pPr>
        <w:pStyle w:val="Normal"/>
        <w:ind w:hanging="284"/>
        <w:rPr/>
      </w:pPr>
      <w:r>
        <w:rPr/>
        <w:t>Leszczyński, K., 1997a. The Lower Cretaceous depositional architecture and sedimentary cyclicity in the Mid-Polish Trough. Geological Quarterly 41: 509-520.</w:t>
      </w:r>
    </w:p>
    <w:p>
      <w:pPr>
        <w:pStyle w:val="Normal"/>
        <w:ind w:hanging="284"/>
        <w:rPr/>
      </w:pPr>
      <w:r>
        <w:rPr/>
        <w:t>Leszczyński, K., 1997b. The Upper Cretaceous carbonate-dominated sequence of the Polish Lowlands. Geological Quarterly 41: 521-532.</w:t>
      </w:r>
    </w:p>
    <w:p>
      <w:pPr>
        <w:pStyle w:val="Normal"/>
        <w:ind w:hanging="284"/>
        <w:rPr/>
      </w:pPr>
      <w:r>
        <w:rPr/>
        <w:t>Leszczyński, K., 2000. The Late Cretaceous sedimentation and subsidence south-west of the Klodawa Salt Diapir, central Poland. Geological Quarterly 44: 167-174.</w:t>
      </w:r>
    </w:p>
    <w:p>
      <w:pPr>
        <w:pStyle w:val="Normal"/>
        <w:ind w:hanging="284"/>
        <w:rPr/>
      </w:pPr>
      <w:r>
        <w:rPr/>
        <w:t>Leszczyński, K., 2002a. Late Cretaceous inversion and salt tectonics in the Koszalin - Chojnice and Drawno - Czlopa - Szamotuly zones, Pomeranian sector of the Mid-Polish Trough. Geological Quarterly 46: 347-361.</w:t>
      </w:r>
    </w:p>
    <w:p>
      <w:pPr>
        <w:pStyle w:val="Normal"/>
        <w:ind w:hanging="284"/>
        <w:rPr/>
      </w:pPr>
      <w:r>
        <w:rPr/>
        <w:t xml:space="preserve">Leszczyński, K., 2002b. The Cretaceous evolution of the Ponetów-Wartkowice Zone. Prace Państwowego Instytutu Geologicznego: 176 pp. </w:t>
      </w:r>
    </w:p>
    <w:p>
      <w:pPr>
        <w:pStyle w:val="Normal"/>
        <w:ind w:hanging="284"/>
        <w:rPr/>
      </w:pPr>
      <w:r>
        <w:rPr/>
        <w:t xml:space="preserve">Leveille, G.P., Knipe, R., More, C., Ellis, D.D., Jones, G. &amp; Allinson, G.J., 1997b. Compartmentalization of Rotliegendes gas reservoirs by sealing faults, Jupiter Fields area, Southern North Sea. In: Ziegler, K., Turner, P. and Daines, S.R. (Eds): Petroleum Geology of the Southern North Sea: Future Potential. Geological Society Special Publication (London): 87-104. </w:t>
      </w:r>
    </w:p>
    <w:p>
      <w:pPr>
        <w:pStyle w:val="Normal"/>
        <w:ind w:hanging="284"/>
        <w:rPr/>
      </w:pPr>
      <w:r>
        <w:rPr/>
        <w:t xml:space="preserve">Leveille, G.P., Primmer, T.J., Dudley, G., Ellis, D. &amp; Allinson, G.J., 1997a. Diagenetic controls on reservoir quality in Permian Rotliegendes sandstones, Jupiter Fields area, southern North Sea. In: Ziegler, K., Turner, P. and Daines, S.R. (Eds): Petroleum Geology of the Southern North Sea: Future Potential. Geological Society Special Publication (London): 105-122. </w:t>
      </w:r>
    </w:p>
    <w:p>
      <w:pPr>
        <w:pStyle w:val="Normal"/>
        <w:ind w:hanging="284"/>
        <w:rPr/>
      </w:pPr>
      <w:r>
        <w:rPr/>
        <w:t>Liboriussen, J., Ashton, P. &amp; Tygesen, T., 1987. The tectonic evolution of the Fennoscandian Border Zone in Denmark. Tectonophysics 137: 21-29.</w:t>
      </w:r>
    </w:p>
    <w:p>
      <w:pPr>
        <w:pStyle w:val="Normal"/>
        <w:ind w:hanging="284"/>
        <w:rPr/>
      </w:pPr>
      <w:r>
        <w:rPr/>
        <w:t xml:space="preserve">Lieberkind, K., Bang, I., Mikkelsen, N. &amp; Nygaard, E., 1982. Cretaceous and Danian limestone. In: Michelsen, O. (Ed): Geology of the Danish Central Graben. Geological Survey of Denmark, Series B (Copenhagen): 45-49. </w:t>
      </w:r>
    </w:p>
    <w:p>
      <w:pPr>
        <w:pStyle w:val="Normal"/>
        <w:ind w:hanging="284"/>
        <w:rPr/>
      </w:pPr>
      <w:r>
        <w:rPr/>
        <w:t xml:space="preserve">Lijmbach, G.W.M., 1975. On the origin of petroleum. Applied Science Publishers Ltd (Tokyo). </w:t>
      </w:r>
    </w:p>
    <w:p>
      <w:pPr>
        <w:pStyle w:val="Normal"/>
        <w:ind w:hanging="284"/>
        <w:rPr/>
      </w:pPr>
      <w:r>
        <w:rPr>
          <w:lang w:val="nl-NL"/>
        </w:rPr>
        <w:t xml:space="preserve">Lindert, W., Wegner, H.-U., Zagora, I. &amp; Zagora, K., 1993. Ein neuer Perm-Aufschluß im Seegebiet östlich von Rügen. </w:t>
      </w:r>
      <w:r>
        <w:rPr/>
        <w:t>Geologisches Jahrbuch, Reihe A 131: 351-360.</w:t>
      </w:r>
    </w:p>
    <w:p>
      <w:pPr>
        <w:pStyle w:val="Normal"/>
        <w:ind w:hanging="284"/>
        <w:rPr/>
      </w:pPr>
      <w:r>
        <w:rPr/>
        <w:t>Lindh, A. &amp; Bergman, C., 1995. An Outline of the Geology of Scania. Terra Nostra 6: 201-225.</w:t>
      </w:r>
    </w:p>
    <w:p>
      <w:pPr>
        <w:pStyle w:val="Normal"/>
        <w:ind w:hanging="284"/>
        <w:rPr/>
      </w:pPr>
      <w:r>
        <w:rPr/>
        <w:t xml:space="preserve">Lindholm, K., 1985. Field Excursion Guide Scania, Sweden. International Conference of the Graptolite Working Group of the International Palaeontological Association (Copenhagen): 46 pp. </w:t>
      </w:r>
    </w:p>
    <w:p>
      <w:pPr>
        <w:pStyle w:val="Normal"/>
        <w:ind w:hanging="284"/>
        <w:rPr/>
      </w:pPr>
      <w:r>
        <w:rPr/>
        <w:t>Lindström, M., 1960. On some sedimentary and tectonic structures in the Ludlovian Colonus Shale of Scania. Geologiska Föreningens i Stockholm Förhandlingar 502: 319-341.</w:t>
      </w:r>
    </w:p>
    <w:p>
      <w:pPr>
        <w:pStyle w:val="Normal"/>
        <w:ind w:hanging="284"/>
        <w:rPr/>
      </w:pPr>
      <w:r>
        <w:rPr/>
        <w:t>Lindström, S. &amp; Erlström, M., 2006. The late Rhaetian transgression in southern Sweden: Regional (and global) recognition and relation to the Triassic-Jurassic boundary. Palaeogeography, Palaeoclimatology, Palaeoecology 241: 339-372.</w:t>
      </w:r>
    </w:p>
    <w:p>
      <w:pPr>
        <w:pStyle w:val="Normal"/>
        <w:ind w:hanging="284"/>
        <w:rPr/>
      </w:pPr>
      <w:r>
        <w:rPr/>
        <w:t>Linneman, U., McNaughton, N.J., Romer, R.L., Gehmlich, M., Dorst, K. &amp; Tonk, C., 2004. West African provenance for Saxo-Thuringia (Bohemian Massif): Did Armorica ever leave pre-Pangean Gondwana? - U/Pb-SHRIMP zircon evidence and Nd-isotopic record. Geologische Rundschau 93: 683-705.</w:t>
      </w:r>
    </w:p>
    <w:p>
      <w:pPr>
        <w:pStyle w:val="Normal"/>
        <w:ind w:hanging="284"/>
        <w:rPr/>
      </w:pPr>
      <w:r>
        <w:rPr/>
        <w:t xml:space="preserve">Linneman, U., Romer, R.L., Pin, C., Aleksandrowksi, P., Bula, Z., Geiβler, T., Kachlik, V., Krzeminska, E., Mazur, S., Motuza, G., Murphy, J.B., Nance, R.D., Pisarevsky, S.A., Schulz, B., Ulrich, J., Wisnzniewska, J., Zaba, J. &amp; Zeh, A., 2008. Precambrian. In: McCann, T. (Ed): The Geology of Central Europe. The Geological Society (London): 21-154. </w:t>
      </w:r>
    </w:p>
    <w:p>
      <w:pPr>
        <w:pStyle w:val="Normal"/>
        <w:ind w:hanging="284"/>
        <w:rPr/>
      </w:pPr>
      <w:r>
        <w:rPr/>
        <w:t xml:space="preserve">Lippolt, H.J., 1983. Distribution of volcanic activity in space and time. In: Fuchs, K. (Ed): Plateau uplift. Springer (Berlin): 112-120. </w:t>
      </w:r>
    </w:p>
    <w:p>
      <w:pPr>
        <w:pStyle w:val="Normal"/>
        <w:ind w:hanging="284"/>
        <w:rPr/>
      </w:pPr>
      <w:r>
        <w:rPr/>
        <w:t>Lippolt, H.J., Raczek, I. &amp; Schleicher, H., 1982. Isotopenalter (40Ar/39Ar; Rb-Sr) eines Unteren Rotliegend-Biotits aus der Bohrung Wrzesnia/Polen. Aufschluss 33: 13-25.</w:t>
      </w:r>
    </w:p>
    <w:p>
      <w:pPr>
        <w:pStyle w:val="Normal"/>
        <w:ind w:hanging="284"/>
        <w:rPr/>
      </w:pPr>
      <w:r>
        <w:rPr/>
        <w:t>Lister, T., Cocks, L. &amp; Rushton, A., 1969. The basement beds in the Bobbing borehole, Kent. Geological Magazine 106: 601-603.</w:t>
      </w:r>
    </w:p>
    <w:p>
      <w:pPr>
        <w:pStyle w:val="Normal"/>
        <w:ind w:hanging="284"/>
        <w:rPr/>
      </w:pPr>
      <w:r>
        <w:rPr/>
        <w:t>Littke, R., Bayer, U. &amp; Gajewski, D., 2005. Dynamics of sedimentary basins: the example of the Central European Basin system. International Journal of Earth Sciences 94: 779-781.</w:t>
      </w:r>
    </w:p>
    <w:p>
      <w:pPr>
        <w:pStyle w:val="Normal"/>
        <w:ind w:hanging="284"/>
        <w:rPr/>
      </w:pPr>
      <w:r>
        <w:rPr/>
        <w:t xml:space="preserve">Littke, R., Bayer, U., Gajewski, D. &amp; Nelskamp, S., 2008. Dynamics of complex intracontinental basins. The Central European Basin System. Springer (Berlin): 519 pp. </w:t>
      </w:r>
    </w:p>
    <w:p>
      <w:pPr>
        <w:pStyle w:val="Normal"/>
        <w:ind w:hanging="284"/>
        <w:rPr/>
      </w:pPr>
      <w:r>
        <w:rPr/>
        <w:t xml:space="preserve">Littke, R., Bueker, C., Hertle, M., Karg, H., Stroetmann Heinen, V. &amp; Oncken, O., 2000. Heat flow evolution, subsidence and erosion in the Rheno-Hercynian orogenic wedge of Central Europe. In: Franke, W., Haak, V., Oncken, O. and Tanner, D. (Eds): Orogenic processes - Quantification and modelling in the Variscan Belt of central Europe. Geological Society Special Publication (London): 231-255. </w:t>
      </w:r>
    </w:p>
    <w:p>
      <w:pPr>
        <w:pStyle w:val="Normal"/>
        <w:ind w:hanging="284"/>
        <w:rPr/>
      </w:pPr>
      <w:r>
        <w:rPr/>
        <w:t>Lohr, T., Krawczyk, C.M., Tanner, D.C., Samiee, R., Endres, H., Trappe, H., Oncken, O. &amp; Kukla, P.A., 2007. Structural evolution of the NW German Basin over time from 3-D reflection seismic data - a case study at the border between Lower Saxony Basin and Pompeckj Block. Basin Research 19 (4): 579-597.</w:t>
      </w:r>
    </w:p>
    <w:p>
      <w:pPr>
        <w:pStyle w:val="Normal"/>
        <w:ind w:hanging="284"/>
        <w:rPr/>
      </w:pPr>
      <w:r>
        <w:rPr/>
        <w:t xml:space="preserve">Lokhorst, A. &amp; Van Montfrans, H.M., 1988. The Netherlands. In: Haenel, R. and Staroste, E. (Eds): Atlas of geothermal resources in the European Community, Austria and Switzerland. Commission of the European Communities (Brussels): 43-45. </w:t>
      </w:r>
    </w:p>
    <w:p>
      <w:pPr>
        <w:pStyle w:val="Normal"/>
        <w:ind w:hanging="284"/>
        <w:rPr/>
      </w:pPr>
      <w:r>
        <w:rPr/>
        <w:t xml:space="preserve">Lokhorst, A. &amp; Wong, T.E., 2007. Geothermal energy. In: Wong, T.E., Batjes, D.A.J. and De Jager, J. (Eds): Geology of the Netherlands. Royal Netherlands Academy of Arts and Sciences (Amsterdam): 341-346. </w:t>
      </w:r>
    </w:p>
    <w:p>
      <w:pPr>
        <w:pStyle w:val="Normal"/>
        <w:ind w:hanging="284"/>
        <w:rPr/>
      </w:pPr>
      <w:r>
        <w:rPr/>
        <w:t xml:space="preserve">Lokhorst, A., Adlam, K., Brugge, J.V.M., P., D., Diapari, L., Fermont, W.J.J., Geluk, M., Gerling, P., Heckers, J., Kockel, F., Kotarba, M., Laier, T., Lott, G.K., Milaczewski, E., Milaczewski, L., Nicholsen, R.A., von Platen, F. &amp; Pokorski, J., 1998. NW European Gas Atlas - Composition and Isotope Ratios of Natural Gases. Netherlands Institute of Applied Geoscience - TNO (Haarlem). </w:t>
      </w:r>
    </w:p>
    <w:p>
      <w:pPr>
        <w:pStyle w:val="Normal"/>
        <w:ind w:hanging="284"/>
        <w:rPr/>
      </w:pPr>
      <w:r>
        <w:rPr/>
        <w:t>Loope, D.B., Steiner, M.B., Rowe, C.M. &amp; Lancaster, N., 2004. Tropical westerlies over Pangaean sand seas. Sedimentology 51: 315-322.</w:t>
      </w:r>
    </w:p>
    <w:p>
      <w:pPr>
        <w:pStyle w:val="Normal"/>
        <w:ind w:hanging="284"/>
        <w:rPr/>
      </w:pPr>
      <w:r>
        <w:rPr/>
        <w:t xml:space="preserve">Lorenc, S., 1975. Petrografia i zróżnicowanie facjalne wapieni i anhydrytów Werra monokliny przedsudeckiej. </w:t>
      </w:r>
      <w:r>
        <w:rPr>
          <w:lang w:val="nl-NL"/>
        </w:rPr>
        <w:t>Geologia Sudetica 10: 59-101.</w:t>
      </w:r>
    </w:p>
    <w:p>
      <w:pPr>
        <w:pStyle w:val="Normal"/>
        <w:ind w:hanging="284"/>
        <w:rPr/>
      </w:pPr>
      <w:r>
        <w:rPr>
          <w:lang w:val="nl-NL"/>
        </w:rPr>
        <w:t xml:space="preserve">Lotsch, D., 1981. Geologie, Stratigraphie, Stratigraphische Skala der DDR, Tertiär. Zentrales Geologisches Institut (Berlin): pp. </w:t>
      </w:r>
    </w:p>
    <w:p>
      <w:pPr>
        <w:pStyle w:val="Normal"/>
        <w:ind w:hanging="284"/>
        <w:rPr>
          <w:lang w:val="nl-NL"/>
        </w:rPr>
      </w:pPr>
      <w:r>
        <w:rPr>
          <w:lang w:val="nl-NL"/>
        </w:rPr>
        <w:t xml:space="preserve">Lotsch, D., 2002. Tertiär. In: Stackebrandt, W. and Manhenke, V. (Eds): Atlas zur Geologie von Brandenburg i.M. 1: 1.000.000. Landesamt für Geowissenschaften und Rohstoffe Brandenburg: 48-51. </w:t>
      </w:r>
    </w:p>
    <w:p>
      <w:pPr>
        <w:pStyle w:val="Normal"/>
        <w:ind w:hanging="284"/>
        <w:rPr>
          <w:lang w:val="nl-NL"/>
        </w:rPr>
      </w:pPr>
      <w:r>
        <w:rPr>
          <w:lang w:val="nl-NL"/>
        </w:rPr>
        <w:t>Lotsch, D., Krutzsch, W., Mai, D., Kiesel, Y. &amp; Lazar, L., 1969. Stratigraphisches Korrelationsschema für das Tertiär der Deutschen Demokratischen Republik. Abhandlungen Zentrales Geologisches Institut Berlin 12: 1-438.</w:t>
      </w:r>
    </w:p>
    <w:p>
      <w:pPr>
        <w:pStyle w:val="Normal"/>
        <w:ind w:hanging="284"/>
        <w:rPr/>
      </w:pPr>
      <w:r>
        <w:rPr>
          <w:lang w:val="nl-NL"/>
        </w:rPr>
        <w:t xml:space="preserve">Lott, G.K. &amp; Knox, R.W.O.B., 1994. </w:t>
      </w:r>
      <w:r>
        <w:rPr/>
        <w:t xml:space="preserve">Post-Triassic of the Southern North Sea. In: Knox, R.W.O.B. and Cordey, W.G. (Eds): Lithostratigraphic nomenclature of the UK North Sea. British Geological Survey (Nottingham). </w:t>
      </w:r>
    </w:p>
    <w:p>
      <w:pPr>
        <w:pStyle w:val="Normal"/>
        <w:ind w:hanging="284"/>
        <w:rPr/>
      </w:pPr>
      <w:r>
        <w:rPr/>
        <w:t>Lott, G.K. &amp; Warrington, G., 1988. A review of the latest Triassic succession in the UK sector of the Southern North Sea Basin. Proceedings of the Yorkshire Geological Society 47 (2): 139-147.</w:t>
      </w:r>
    </w:p>
    <w:p>
      <w:pPr>
        <w:pStyle w:val="Normal"/>
        <w:ind w:hanging="284"/>
        <w:rPr/>
      </w:pPr>
      <w:r>
        <w:rPr/>
        <w:t xml:space="preserve">Lott, G.K., 1992. Jurassic. HMSO for the British Geological Survey (London): 152 pp. </w:t>
      </w:r>
    </w:p>
    <w:p>
      <w:pPr>
        <w:pStyle w:val="Normal"/>
        <w:ind w:hanging="284"/>
        <w:rPr/>
      </w:pPr>
      <w:r>
        <w:rPr/>
        <w:t xml:space="preserve">Lott, G.K., Wong, T.E., Dusar, M., Andsbjerg, J., Mönnig, E., Feldman-Olszewska, A. &amp; Verreussel, R.M.C.H., 2010. Jurassic. In: Doornenbal, J.C. and Stevenson, A.G. (Eds): Petroleum Geological Atlas of the Southern Permian Basin Area. EAGE Publications b.v. (Houten): 175-193. </w:t>
      </w:r>
    </w:p>
    <w:p>
      <w:pPr>
        <w:pStyle w:val="Normal"/>
        <w:ind w:hanging="284"/>
        <w:rPr/>
      </w:pPr>
      <w:r>
        <w:rPr/>
        <w:t>Luan, G., Steffan, E.M. &amp; Weber, R., 1998. Optimizing Well Capazity in a Tight Carboniferous Reservoir. SPE Paper 39912.</w:t>
      </w:r>
    </w:p>
    <w:p>
      <w:pPr>
        <w:pStyle w:val="Normal"/>
        <w:ind w:hanging="284"/>
        <w:rPr/>
      </w:pPr>
      <w:r>
        <w:rPr/>
        <w:t xml:space="preserve">Lucas, S.G., Schneider, J.W. &amp; Cassinis, G., 2006. Non-marine Permian biostratigraphy and biochronology: an introduction. In: Lucas, S.G., Schneider, J.W. and Cassinis, G. (Eds): Non-marine Permian biostratigraphy and biochronology. Geological Society Special Publication (London): 1-14. </w:t>
      </w:r>
    </w:p>
    <w:p>
      <w:pPr>
        <w:pStyle w:val="Normal"/>
        <w:ind w:hanging="284"/>
        <w:rPr/>
      </w:pPr>
      <w:r>
        <w:rPr/>
        <w:t>Luijendijk, E., Ter Voorde, M. &amp; Van Balen, R., 2009. Temperatures and heatflow in the Roer Valley Graben, part of the European Cenozoic Rift System. Basin Research.</w:t>
      </w:r>
    </w:p>
    <w:p>
      <w:pPr>
        <w:pStyle w:val="Normal"/>
        <w:ind w:hanging="284"/>
        <w:rPr/>
      </w:pPr>
      <w:r>
        <w:rPr/>
        <w:t>Lustrino, M. &amp; Wilson, M., 2007. The circum-Mediterranean anorogenic Cenozoic igneous province. Earth Science Reviews 81: 1-65.</w:t>
      </w:r>
    </w:p>
    <w:p>
      <w:pPr>
        <w:pStyle w:val="Normal"/>
        <w:ind w:hanging="284"/>
        <w:rPr/>
      </w:pPr>
      <w:r>
        <w:rPr/>
        <w:t>Lutz, M., Etzold, A., Käding, K.-C., Lepper, J., Hagdorn, H., Nitsch, E. &amp; Menning, M., 2005. Lithofazies und Leitflächen: Grundlagen einer dualen lithostratigraphischen Gliederung. Newsletters on Stratigraphy 41 (1/3): 211-223.</w:t>
      </w:r>
    </w:p>
    <w:p>
      <w:pPr>
        <w:pStyle w:val="Normal"/>
        <w:ind w:hanging="284"/>
        <w:rPr/>
      </w:pPr>
      <w:r>
        <w:rPr/>
        <w:t>Lutz, M., Kaaschieter, J.P.H. &amp; Wijhe, D.H., 1975. Geological factors controlling Rotliegend gas accumulation in the Mid European basin. Proceedings of the 9th World Petroleum Congress 22: 93-97.</w:t>
      </w:r>
    </w:p>
    <w:p>
      <w:pPr>
        <w:pStyle w:val="Normal"/>
        <w:ind w:hanging="284"/>
        <w:rPr/>
      </w:pPr>
      <w:r>
        <w:rPr/>
        <w:t xml:space="preserve">Lützner, H., 1988. Sedimentology and basin development of intramontane Rotliegend basins in Central Europe. </w:t>
      </w:r>
      <w:r>
        <w:rPr>
          <w:lang w:val="nl-NL"/>
        </w:rPr>
        <w:t>Zeitschrift für Geologische Wissenschaften 16 (9): 845-863.</w:t>
      </w:r>
    </w:p>
    <w:p>
      <w:pPr>
        <w:pStyle w:val="Normal"/>
        <w:ind w:hanging="284"/>
        <w:rPr/>
      </w:pPr>
      <w:r>
        <w:rPr>
          <w:lang w:val="nl-NL"/>
        </w:rPr>
        <w:t xml:space="preserve">Lützner, H., Littmann, S., Mädler, J., Romer, R.L. &amp; Schneider, J.W., 2007. </w:t>
      </w:r>
      <w:r>
        <w:rPr/>
        <w:t xml:space="preserve">Radiometric and biostratigraphic data of the Permocarboniferous reference section Thüringer Wald. In: Wong, T.E. (Ed): Proceedings of the XVth International Congress on Carboniferous and Permian Stratigraphy. Royal Netherlands Academy of Arts and Sciences (Utrecht): 161-176. </w:t>
      </w:r>
    </w:p>
    <w:p>
      <w:pPr>
        <w:pStyle w:val="Normal"/>
        <w:ind w:hanging="284"/>
        <w:rPr/>
      </w:pPr>
      <w:r>
        <w:rPr/>
        <w:t xml:space="preserve">Luzin, G. &amp; Zheleznova, N., 1984. Coal basins and deposits of the CMEA member countries and Yugoslavia. CMEA secretariat (Moscow): 506 pp. </w:t>
      </w:r>
    </w:p>
    <w:p>
      <w:pPr>
        <w:pStyle w:val="Normal"/>
        <w:ind w:hanging="284"/>
        <w:rPr/>
      </w:pPr>
      <w:r>
        <w:rPr/>
        <w:t>Lyngsie, S.B. &amp; Thybo, H., 2007. A new tectonic model for the Laurentia-Avalonia-Baltica sutures in the North Sea: A case study along MONA LISA profile 3. Tectonophysics 429: 201-227.</w:t>
      </w:r>
    </w:p>
    <w:p>
      <w:pPr>
        <w:pStyle w:val="Normal"/>
        <w:ind w:hanging="284"/>
        <w:rPr/>
      </w:pPr>
      <w:r>
        <w:rPr/>
        <w:t>Lyngsie, S.B., Thybo, H. &amp; Rasmussen, T.M., 2006. Regional geological and tectonic structures of the North Sea area from potential field modelling. Tectonophysics 413 (3-4): 147-170.</w:t>
      </w:r>
    </w:p>
    <w:p>
      <w:pPr>
        <w:pStyle w:val="Normal"/>
        <w:ind w:hanging="284"/>
        <w:rPr/>
      </w:pPr>
      <w:r>
        <w:rPr/>
        <w:t>Machel, H.G. &amp; Hunter, I.G., 1994. Facies models for Middle to Late Devonian shallow-marine carbonates, with comparisons to modern reefs: a guide for facies analysis. Facies 30: 155-176.</w:t>
      </w:r>
    </w:p>
    <w:p>
      <w:pPr>
        <w:pStyle w:val="Normal"/>
        <w:ind w:hanging="284"/>
        <w:rPr/>
      </w:pPr>
      <w:r>
        <w:rPr/>
        <w:t xml:space="preserve">Mackertich, D.S. &amp; Goulding, D.R.G., 1999. Exploration and appraisal of the South Arne Field, Danish North Sea. In: Fleet, A.J. and Boldy, S.A.R. (Eds): Petroleum Geology of Northwest Europe: Proceedings of the 5th Conference. The Geological Society (London): 959-974. </w:t>
      </w:r>
    </w:p>
    <w:p>
      <w:pPr>
        <w:pStyle w:val="Normal"/>
        <w:ind w:hanging="284"/>
        <w:rPr/>
      </w:pPr>
      <w:r>
        <w:rPr/>
        <w:t>Mader, D., 1983. Aeolische und fluviatile Sedimentation im Mittleren Buntsandstein der Nordeifel. Neues Jahrbuch für Geologie und Paläontologie, Abhandlungen 165: 254-302.</w:t>
      </w:r>
    </w:p>
    <w:p>
      <w:pPr>
        <w:pStyle w:val="Normal"/>
        <w:ind w:hanging="284"/>
        <w:rPr/>
      </w:pPr>
      <w:r>
        <w:rPr/>
        <w:t xml:space="preserve">Magaritz, M. &amp; Peryt, T.M., 1994. Mixed evaporative and meteoric water dolomitization; isotope study of the Zechstein Limestone (Upper Permian), southwestern Poland. </w:t>
      </w:r>
      <w:r>
        <w:rPr>
          <w:lang w:val="nl-NL"/>
        </w:rPr>
        <w:t>Sedimentary Geology 92: 257-272.</w:t>
      </w:r>
    </w:p>
    <w:p>
      <w:pPr>
        <w:pStyle w:val="Normal"/>
        <w:ind w:hanging="284"/>
        <w:rPr>
          <w:lang w:val="nl-NL"/>
        </w:rPr>
      </w:pPr>
      <w:r>
        <w:rPr>
          <w:lang w:val="nl-NL"/>
        </w:rPr>
        <w:t>Mägdefrau, K., 1937. Der Aufbau der thüringischen Zechsteinriffe. Natur und Volk 87: 48-58.</w:t>
      </w:r>
    </w:p>
    <w:p>
      <w:pPr>
        <w:pStyle w:val="Normal"/>
        <w:ind w:hanging="284"/>
        <w:rPr/>
      </w:pPr>
      <w:r>
        <w:rPr/>
        <w:t xml:space="preserve">Magoon, L.B. &amp; Beaumont, E.A., 2000. Petroleum Systems. In: Beaumont, E.A. and Foster, N.H. (Eds): Exploring for Oil and Gas Traps. American Association of Petroleum Geologists Memoir (Tulsa): 3-21. </w:t>
      </w:r>
    </w:p>
    <w:p>
      <w:pPr>
        <w:pStyle w:val="Normal"/>
        <w:ind w:hanging="284"/>
        <w:rPr/>
      </w:pPr>
      <w:r>
        <w:rPr/>
        <w:t xml:space="preserve">Magoon, L.B. &amp; Dow, W.G., 1994. The petroleum system. In: Magoon, L.B. and Dow, W.G. (Eds): The Petroleum System - From Source to Trap. American Association of Petroleum Geologists Memoir (Tulsa): 3-24. </w:t>
      </w:r>
    </w:p>
    <w:p>
      <w:pPr>
        <w:pStyle w:val="Normal"/>
        <w:ind w:hanging="284"/>
        <w:rPr/>
      </w:pPr>
      <w:r>
        <w:rPr/>
        <w:t xml:space="preserve">Magoon, L.B. &amp; Schmoker, J.W., 2000. The total petroleum system - the natural fluid network that constrains the assessment unit. In: Team, U.S.G.S.W.E.A. (Ed): U.S. Geological Survey World Petroleum Assessment 2000. U.S. Geological Survey Digital Data Series: 1-20. </w:t>
      </w:r>
    </w:p>
    <w:p>
      <w:pPr>
        <w:pStyle w:val="Normal"/>
        <w:ind w:hanging="284"/>
        <w:rPr/>
      </w:pPr>
      <w:r>
        <w:rPr/>
        <w:t>Magraw, D., 1975. Permian beds of the offshore and adjacent coastal areas of Durham and south eastern Northumberland. Journal of the Geological Society 131: 397-414.</w:t>
      </w:r>
    </w:p>
    <w:p>
      <w:pPr>
        <w:pStyle w:val="Normal"/>
        <w:ind w:hanging="284"/>
        <w:rPr/>
      </w:pPr>
      <w:r>
        <w:rPr/>
        <w:t>Mahler, A. &amp; Magtengaard, J., 2005. Geothermal development in Denmark. World Geothermal Congress (Antalya): 1-8.</w:t>
      </w:r>
    </w:p>
    <w:p>
      <w:pPr>
        <w:pStyle w:val="Normal"/>
        <w:ind w:hanging="284"/>
        <w:rPr/>
      </w:pPr>
      <w:r>
        <w:rPr/>
        <w:t xml:space="preserve">Mai, D.H., 1995. Tertiäre Vegetationsgeschichte Europas. Methoden und Ergebnisse. Gustav Fischer Verlag (Jena): 691 pp. </w:t>
      </w:r>
    </w:p>
    <w:p>
      <w:pPr>
        <w:pStyle w:val="Normal"/>
        <w:ind w:hanging="284"/>
        <w:rPr/>
      </w:pPr>
      <w:r>
        <w:rPr/>
        <w:t>Majorowicz, J.A., Čermák, V., Šafanda, J., Krzywiec, P., Wróblewska, M., Guterch, A. &amp; Grad, M., 2003. Heat flow across the Trans-European Suture Zone in the area of the POLONAISE’97 seismic experiment. Physics and Chemistry of the Earth 28: 375-391.</w:t>
      </w:r>
    </w:p>
    <w:p>
      <w:pPr>
        <w:pStyle w:val="Normal"/>
        <w:ind w:hanging="284"/>
        <w:rPr/>
      </w:pPr>
      <w:r>
        <w:rPr/>
        <w:t>Majorowicz, J.A., Mareks, S. &amp; Znosko, J., 1984. Paleogeothermal gradients by vitrinite reflectance data and their relation to the present geothermal gradient patterns of the Polish Lowland. Tectonophysics 103: 141-156.</w:t>
      </w:r>
    </w:p>
    <w:p>
      <w:pPr>
        <w:pStyle w:val="Normal"/>
        <w:ind w:hanging="284"/>
        <w:rPr/>
      </w:pPr>
      <w:r>
        <w:rPr/>
        <w:t>Malec, J. &amp; Turnau, E., 1997. Middle Devonian conodont, ostracod and miospore stratigraphy of the Grzegorzowice-Skały section, Holy Cross Mountains, Poland. Bulletin of the Polish Academy of Science, Earth Sciences 45: 67-86.</w:t>
      </w:r>
    </w:p>
    <w:p>
      <w:pPr>
        <w:pStyle w:val="Normal"/>
        <w:ind w:hanging="284"/>
        <w:rPr/>
      </w:pPr>
      <w:r>
        <w:rPr/>
        <w:t>Malec, J., Miłaczewski, L., Narkiewicz, K. &amp; Narkiewicz, M., 1996. Stratigraphy of the Devonian in the Szwejki IG 3 deep well, Central Poland. Geological Quarterly 40: 367-392.</w:t>
      </w:r>
    </w:p>
    <w:p>
      <w:pPr>
        <w:pStyle w:val="Normal"/>
        <w:ind w:hanging="284"/>
        <w:rPr/>
      </w:pPr>
      <w:r>
        <w:rPr/>
        <w:t>Malec, J., Tarnowska, M., Lenartowicz, L., Fijałkowska, A., Turnau, E., Romanek, A. &amp; Filipiak, P., 1995. Korelacje litostratygraficzne, biostratygraficzne i geochemiczne utworów dewonu w Górach Świętokrzyskich (Lithostratigraphical, biostratigraphical and geochemical correlations of the Devonian deposits in the Holy Cross Mts.) PGI, pp. 202.</w:t>
      </w:r>
    </w:p>
    <w:p>
      <w:pPr>
        <w:pStyle w:val="Normal"/>
        <w:ind w:hanging="284"/>
        <w:rPr/>
      </w:pPr>
      <w:r>
        <w:rPr/>
        <w:t xml:space="preserve">Maletz, J., 1997. Ordovician and Silurian strata of the G-14 well (Baltic Sea): Graptolite faunas and biostratigraphy. </w:t>
      </w:r>
      <w:r>
        <w:rPr>
          <w:lang w:val="nl-NL"/>
        </w:rPr>
        <w:t>Zeitschrift für Geologische Wissenschaften 25: 29-39.</w:t>
      </w:r>
    </w:p>
    <w:p>
      <w:pPr>
        <w:pStyle w:val="Normal"/>
        <w:ind w:hanging="284"/>
        <w:rPr>
          <w:lang w:val="nl-NL"/>
        </w:rPr>
      </w:pPr>
      <w:r>
        <w:rPr>
          <w:lang w:val="nl-NL"/>
        </w:rPr>
        <w:t>Maletz, J., 1998. Die Graptolithen des Ordoviziums von Rügen (Norddeutschland, Vorpommern). Paläontologische Zeitschrift 72: 351-372.</w:t>
      </w:r>
    </w:p>
    <w:p>
      <w:pPr>
        <w:pStyle w:val="Normal"/>
        <w:ind w:hanging="284"/>
        <w:rPr/>
      </w:pPr>
      <w:r>
        <w:rPr>
          <w:lang w:val="nl-NL"/>
        </w:rPr>
        <w:t xml:space="preserve">Maliszewska, A., Kiersnowski, H. &amp; Jackowicz, E., 2003. Wulkanoklastyczne osady czerwonego spagowca dolnego na obszarze wielkopolski. </w:t>
      </w:r>
      <w:r>
        <w:rPr/>
        <w:t>Prace Państwowego Instytutu Geologicznego 179: 1-59.</w:t>
      </w:r>
    </w:p>
    <w:p>
      <w:pPr>
        <w:pStyle w:val="Normal"/>
        <w:ind w:hanging="284"/>
        <w:rPr/>
      </w:pPr>
      <w:r>
        <w:rPr/>
        <w:t>Malkovsky, M., 1980. Model of the origin of the Tertiary basins at the foot of the Krusnehory Mts: volcanotectonic subsidence. Vest. Østred. Ust. Geol. 55: 141-151.</w:t>
      </w:r>
    </w:p>
    <w:p>
      <w:pPr>
        <w:pStyle w:val="Normal"/>
        <w:ind w:hanging="284"/>
        <w:rPr/>
      </w:pPr>
      <w:r>
        <w:rPr/>
        <w:t>Malkovsky, M., 1987. The Mesozoic and Tertiary basins of the Bohemian Massif and their evolution. Tectonophysics 137: 31-42.</w:t>
      </w:r>
    </w:p>
    <w:p>
      <w:pPr>
        <w:pStyle w:val="Normal"/>
        <w:ind w:hanging="284"/>
        <w:rPr/>
      </w:pPr>
      <w:r>
        <w:rPr/>
        <w:t>Mamczur, S. &amp; Czekański, E., 2000. Oil and gas deposit Barnówko-Mostno-Buszewo and exploration for hydrocarbon deposits in the Kościan-Wielichowo area. Oil and Gas News from Poland 10: 47-52.</w:t>
      </w:r>
    </w:p>
    <w:p>
      <w:pPr>
        <w:pStyle w:val="Normal"/>
        <w:ind w:hanging="284"/>
        <w:rPr/>
      </w:pPr>
      <w:r>
        <w:rPr/>
        <w:t>Mamczur, S., Radecki, S. &amp; Wojtkowiak, Z., 1997. O największym złożu ropy naftowej w Polsce: Barnówko-Mostno-Buszewo (BMB). Przegląd Geologiczny 45: 582-588.</w:t>
      </w:r>
    </w:p>
    <w:p>
      <w:pPr>
        <w:pStyle w:val="Normal"/>
        <w:ind w:hanging="284"/>
        <w:rPr/>
      </w:pPr>
      <w:r>
        <w:rPr/>
        <w:t>Manning, D.A.C., Younger, P.L., Smith, F.W., Jones, J.M., Dutton, D.J. &amp; Diskin, S.A., 2007. A deep geothermal exploration well at Eastgate, Weardale, UK: a novel exploration concept for low enthalpy resources. Journal of the Geological Society 164: 371-382.</w:t>
      </w:r>
    </w:p>
    <w:p>
      <w:pPr>
        <w:pStyle w:val="Normal"/>
        <w:ind w:hanging="284"/>
        <w:rPr/>
      </w:pPr>
      <w:r>
        <w:rPr/>
        <w:t>Mansy, J.L., Everaerts, M. &amp; De Vos, W., 1999. Structural analysis of the adjacent Acadian and Variscan fold belts in Belgium and northern France from geophysical and geological evidence. Tectonophysics 309: 99-116.</w:t>
      </w:r>
    </w:p>
    <w:p>
      <w:pPr>
        <w:pStyle w:val="Normal"/>
        <w:ind w:hanging="284"/>
        <w:rPr/>
      </w:pPr>
      <w:r>
        <w:rPr/>
        <w:t>Marek, S. &amp; Pajchlowa, M. (Eds), 1997. Permian and Mesozoic in Poland. Prace Państwowego Instytutu Geologicznego 153, 452 pp.</w:t>
      </w:r>
    </w:p>
    <w:p>
      <w:pPr>
        <w:pStyle w:val="Normal"/>
        <w:ind w:hanging="284"/>
        <w:rPr/>
      </w:pPr>
      <w:r>
        <w:rPr/>
        <w:t>Marek, S. (Ed), 1983. Budowa geologiczna niecki Warszawskiej (Płockiej) i jej Podłoża (The geological structure of the Warsaw (Płock) Trough and its basement). Prace Państwowego Instytutu Geologicznego 103, 278 pp.</w:t>
      </w:r>
    </w:p>
    <w:p>
      <w:pPr>
        <w:pStyle w:val="Normal"/>
        <w:ind w:hanging="284"/>
        <w:rPr/>
      </w:pPr>
      <w:r>
        <w:rPr/>
        <w:t xml:space="preserve">Marek, S., 1989. Sedimentäre und paläotektonische Entwicklung der epikontinentalen Unterkreide Polens. In: Wiedmann, J. (Ed): Cretaceous of the Western Tethys. Proceedings 3rd  International Cretaceous Symposium, Tübingen 1987. E. Schweizerbart’sche Verlagsbuchhandlung (Stuttgart): 755-770. </w:t>
      </w:r>
    </w:p>
    <w:p>
      <w:pPr>
        <w:pStyle w:val="Normal"/>
        <w:ind w:hanging="284"/>
        <w:rPr/>
      </w:pPr>
      <w:r>
        <w:rPr/>
        <w:t>Marotta, A.M., Bayer, U., Thybo, H. &amp; Scheck, M., 2002. Origin of the regional stress in the North German basin: results from numerical modelling. Tectonophysics 360: 245-264.</w:t>
      </w:r>
    </w:p>
    <w:p>
      <w:pPr>
        <w:pStyle w:val="Normal"/>
        <w:ind w:hanging="284"/>
        <w:rPr/>
      </w:pPr>
      <w:r>
        <w:rPr/>
        <w:t xml:space="preserve">Marshall, J. &amp; Hewett, A., 2003. Devonian. In: Evans, D., Graham, C., Armour, A. and Bathurst, P. (Eds): The Millenium Atlas: Petroleum Geology of the Central and Northern North Sea. The Geological Society (London): 65-82. </w:t>
      </w:r>
    </w:p>
    <w:p>
      <w:pPr>
        <w:pStyle w:val="Normal"/>
        <w:ind w:hanging="284"/>
        <w:rPr/>
      </w:pPr>
      <w:r>
        <w:rPr/>
        <w:t>Marshall, J., Rogers, D.A. &amp; Whiteley, M.J., 1996. Devonian marine incursions into the Orcadian Basin, Scotland. Journal of the Geological Society 153: 451-466.</w:t>
      </w:r>
    </w:p>
    <w:p>
      <w:pPr>
        <w:pStyle w:val="Normal"/>
        <w:ind w:hanging="284"/>
        <w:rPr/>
      </w:pPr>
      <w:r>
        <w:rPr/>
        <w:t xml:space="preserve">Martiklos, G., 2002. Geologische Übersichtskarte von Sachsen-Anhalt 1 : 400 000, Karte ohne quartäre Bildungen. Landesamt für Geologie und Bergwesen Sachsen Anhalt, Halle. </w:t>
      </w:r>
    </w:p>
    <w:p>
      <w:pPr>
        <w:pStyle w:val="Normal"/>
        <w:ind w:hanging="284"/>
        <w:rPr>
          <w:lang w:val="nl-NL"/>
        </w:rPr>
      </w:pPr>
      <w:r>
        <w:rPr>
          <w:lang w:val="nl-NL"/>
        </w:rPr>
        <w:t xml:space="preserve">Marx, J., 1994. Die permokarbonen Magmatite Nordwestdeutschlands im Vergleich zu den magmatischen Serien angrenzender Gebiete. Verbreitung, Petrographie, Geochemie, Vulkanostratigraphie. BEB-Geol.2162 (Hannover): pp. </w:t>
      </w:r>
    </w:p>
    <w:p>
      <w:pPr>
        <w:pStyle w:val="Normal"/>
        <w:ind w:hanging="284"/>
        <w:rPr>
          <w:lang w:val="nl-NL"/>
        </w:rPr>
      </w:pPr>
      <w:r>
        <w:rPr>
          <w:lang w:val="nl-NL"/>
        </w:rPr>
        <w:t>Marx, J., 1995. Permokarbonischer Vulkanismus in Niedersachsen. Zentralblatt für Geologie und Paläontologie 9/10: 1429-1442.</w:t>
      </w:r>
    </w:p>
    <w:p>
      <w:pPr>
        <w:pStyle w:val="Normal"/>
        <w:ind w:hanging="284"/>
        <w:rPr/>
      </w:pPr>
      <w:r>
        <w:rPr>
          <w:lang w:val="nl-NL"/>
        </w:rPr>
        <w:t xml:space="preserve">Marx, J., Huebscher, H.D., Hoth, K., Korich, D. &amp; Kramer, W., 1995. Vulkanostratigraphie und Geochemie der Eruptivkomplexe. In: Plein, E. (Ed): Stratigraphie von Deutschland I - Norddeutsches Rotliegend-becken. </w:t>
      </w:r>
      <w:r>
        <w:rPr/>
        <w:t xml:space="preserve">Courier Forschungsinstitut Senckenberg (Frankfurt am Main): 54-83. </w:t>
      </w:r>
    </w:p>
    <w:p>
      <w:pPr>
        <w:pStyle w:val="Normal"/>
        <w:ind w:hanging="284"/>
        <w:rPr/>
      </w:pPr>
      <w:r>
        <w:rPr/>
        <w:t xml:space="preserve">Mathiesen, A., Larsen, M. &amp; Mahler, A., 2003. Feasibility of CO2 storage in combination with geothermal plants, Denmark. </w:t>
      </w:r>
      <w:r>
        <w:rPr>
          <w:lang w:val="nl-NL"/>
        </w:rPr>
        <w:t xml:space="preserve">Danmarks og Grønlands Geologiske Undersøgelse 2003/79 (Copenhagen): 30 pp. </w:t>
      </w:r>
    </w:p>
    <w:p>
      <w:pPr>
        <w:pStyle w:val="Normal"/>
        <w:ind w:hanging="284"/>
        <w:rPr/>
      </w:pPr>
      <w:r>
        <w:rPr>
          <w:lang w:val="nl-NL"/>
        </w:rPr>
        <w:t xml:space="preserve">Mathisen, M.E. &amp; Budny, M., 1990. </w:t>
      </w:r>
      <w:r>
        <w:rPr/>
        <w:t>Seismic lithostratigraphy of deep subsalt Permo-Carboniferous gas reservoirs, Northwest German Basin. Geophysics 55: 1357-1365.</w:t>
      </w:r>
    </w:p>
    <w:p>
      <w:pPr>
        <w:pStyle w:val="Normal"/>
        <w:ind w:hanging="284"/>
        <w:rPr/>
      </w:pPr>
      <w:r>
        <w:rPr/>
        <w:t xml:space="preserve">Mattern, F., 1996. The Elbe zone at Dresden - a Late Paleozoic pull-apart intruded shear zone. </w:t>
      </w:r>
      <w:r>
        <w:rPr>
          <w:lang w:val="nl-NL"/>
        </w:rPr>
        <w:t>Zeitschrift der Deutschen Geologischen Gesellschaft 147: 57-80.</w:t>
      </w:r>
    </w:p>
    <w:p>
      <w:pPr>
        <w:pStyle w:val="Normal"/>
        <w:ind w:hanging="284"/>
        <w:rPr/>
      </w:pPr>
      <w:r>
        <w:rPr>
          <w:lang w:val="nl-NL"/>
        </w:rPr>
        <w:t xml:space="preserve">Matyja, B.A. &amp; Wierzbowski, A., 2006. </w:t>
      </w:r>
      <w:r>
        <w:rPr/>
        <w:t>The oceanic “Metis Geotectonic Event” (Callovian/ Oxfordian) and its implications for the peri-Tethyan area of Poland. Volumina Jurassica 4: 60-61.</w:t>
      </w:r>
    </w:p>
    <w:p>
      <w:pPr>
        <w:pStyle w:val="Normal"/>
        <w:ind w:hanging="284"/>
        <w:rPr/>
      </w:pPr>
      <w:r>
        <w:rPr/>
        <w:t>Matyja, B.A., 2006a. Field trip B2 - Upper Jurassic shallow-water carbonate platform and open shelf facies. Open shelf facies of the Polish Jura Chain. 7th International Congress on the Jurassic System (Kraków): 198-204.</w:t>
      </w:r>
    </w:p>
    <w:p>
      <w:pPr>
        <w:pStyle w:val="Normal"/>
        <w:ind w:hanging="284"/>
        <w:rPr/>
      </w:pPr>
      <w:r>
        <w:rPr/>
        <w:t>Matyja, B.A., Wierzbowski, A., Barski, M., Boczarowski, A., Dembicz, K., Dudek, T., Gedl, P., Głowniak, E., Kaim, A., Kędzierski, M., Leonowicz, P., Ostrowski, S.Z., Praszkier, R.T., Smolen, J., Szcepanik, P., Wierzbowski, H., Witkowska, M. &amp; Ziaja, J., 2006. Field trip B1 - Biostratigraphical framework from Bajocian to Oxfordian. In: Jurassic of Poland and adjacent Slovakian Carpathians. Field trip guidebook 7th International Congress on the Jurassic System (Kraków): 133-168.</w:t>
      </w:r>
    </w:p>
    <w:p>
      <w:pPr>
        <w:pStyle w:val="Normal"/>
        <w:ind w:hanging="284"/>
        <w:rPr/>
      </w:pPr>
      <w:r>
        <w:rPr/>
        <w:t>Matyja, H. &amp; Poprawa, P. (Eds), 2006. Facies, tectonic and thermal evolution of the Pomeranian sector of the Trans-European Suture Zone and adjacent areas. Prace Państwowego Instytutu Geologicznego 186, 293 pp.</w:t>
      </w:r>
    </w:p>
    <w:p>
      <w:pPr>
        <w:pStyle w:val="Normal"/>
        <w:ind w:hanging="284"/>
        <w:rPr/>
      </w:pPr>
      <w:r>
        <w:rPr/>
        <w:t>Matyja, H., 1993. Upper Devonian of Western Pomerania. Acta Geologica Polonica 43 (1-2): 1-94.</w:t>
      </w:r>
    </w:p>
    <w:p>
      <w:pPr>
        <w:pStyle w:val="Normal"/>
        <w:ind w:hanging="284"/>
        <w:rPr/>
      </w:pPr>
      <w:r>
        <w:rPr/>
        <w:t>Matyja, H., 1998. Depositional architecture of the Devonian basin in the Pomerania-Kujawy area. Prace Państwowego Instytutu Geologicznego 165: 73-78.</w:t>
      </w:r>
    </w:p>
    <w:p>
      <w:pPr>
        <w:pStyle w:val="Normal"/>
        <w:ind w:hanging="284"/>
        <w:rPr/>
      </w:pPr>
      <w:r>
        <w:rPr/>
        <w:t>Matyja, H., 2006b. Stratigraphy and facies development of Devonian and Carboniferous deposits in the Pomeranian Basin and in the western part of the Baltic Basin and palaeogeography of the northern TESZ during Late Palaeozoic times. Prace Państwowego Instytutu Geologicznego 186: 79-121.</w:t>
      </w:r>
    </w:p>
    <w:p>
      <w:pPr>
        <w:pStyle w:val="Normal"/>
        <w:ind w:hanging="284"/>
        <w:rPr/>
      </w:pPr>
      <w:r>
        <w:rPr/>
        <w:t>Matyja, H., 2008. Pomerania Basin (NW Poland) and its sedimentary evolution during Mississippian times. Geological Journal 43 (2-3): 123-150.</w:t>
      </w:r>
    </w:p>
    <w:p>
      <w:pPr>
        <w:pStyle w:val="Normal"/>
        <w:ind w:hanging="284"/>
        <w:rPr/>
      </w:pPr>
      <w:r>
        <w:rPr/>
        <w:t xml:space="preserve">May, F. &amp; Krull, P., 2003. Work Package 2: Storage capacities of study areas: North Germany. GESTCO Final Report (Copenhagen): 10 pp. </w:t>
      </w:r>
    </w:p>
    <w:p>
      <w:pPr>
        <w:pStyle w:val="Normal"/>
        <w:ind w:hanging="284"/>
        <w:rPr/>
      </w:pPr>
      <w:r>
        <w:rPr/>
        <w:t xml:space="preserve">May, F. &amp; Turković, R., 2003. Minderung von Treibhausgas-Emissionen durch CO2-Speicherung in tiefen Aquiferen. </w:t>
      </w:r>
      <w:r>
        <w:rPr>
          <w:lang w:val="nl-NL"/>
        </w:rPr>
        <w:t>Zeitschrift für Angewandte Geologie 1: 65-72.</w:t>
      </w:r>
    </w:p>
    <w:p>
      <w:pPr>
        <w:pStyle w:val="Normal"/>
        <w:ind w:hanging="284"/>
        <w:rPr/>
      </w:pPr>
      <w:r>
        <w:rPr>
          <w:lang w:val="nl-NL"/>
        </w:rPr>
        <w:t xml:space="preserve">May, F., Brune, S., Gerling, P. &amp; Krull, P., 2003. Möglichkeiten zur untertägigen Speicherung von CO2 in Deutschland - eine Bestandsaufnahme. </w:t>
      </w:r>
      <w:r>
        <w:rPr/>
        <w:t>Geotechnik 26: 162-172.</w:t>
      </w:r>
    </w:p>
    <w:p>
      <w:pPr>
        <w:pStyle w:val="Normal"/>
        <w:ind w:hanging="284"/>
        <w:rPr/>
      </w:pPr>
      <w:r>
        <w:rPr/>
        <w:t>May, F., Müller, C. &amp; Bernstone, C., 2005. How much CO2 can be stored in deep saline aquifers in Germany? VGB Power Tech 6: 32-37.</w:t>
      </w:r>
    </w:p>
    <w:p>
      <w:pPr>
        <w:pStyle w:val="Normal"/>
        <w:ind w:hanging="284"/>
        <w:rPr/>
      </w:pPr>
      <w:r>
        <w:rPr/>
        <w:t>Maynard, J.M. &amp; Gibson, J.P., 2001. Potential for subtle traps in the Permian Rotliegend of the UK Southern North Sea. Petroleum Geoscience 7: 301-314.</w:t>
      </w:r>
    </w:p>
    <w:p>
      <w:pPr>
        <w:pStyle w:val="Normal"/>
        <w:ind w:hanging="284"/>
        <w:rPr/>
      </w:pPr>
      <w:r>
        <w:rPr/>
        <w:t xml:space="preserve">Maynard, J.R. &amp; Dunay, R.E., 1999. Reservoirs of the Dinantian (Lower Carboniferous) play of the Southern North Sea. In: Fleet, A.J. and Boldy, S.A.R. (Eds): Petroleum Geology of Northwest Europe: Proceedings of the 5th Conference. The Geological Society (London): 729-745. </w:t>
      </w:r>
    </w:p>
    <w:p>
      <w:pPr>
        <w:pStyle w:val="Normal"/>
        <w:ind w:hanging="284"/>
        <w:rPr/>
      </w:pPr>
      <w:r>
        <w:rPr/>
        <w:t>Maynard, J.R., Hofmann, W., Dunay, R.E., Benthan, P.N., Dean, K.P. &amp; Watson, I., 1997. The Carboniferous of Western Europe; the development of a petroleum system. Petroleum Geoscience 3 (2): 97-115.</w:t>
      </w:r>
    </w:p>
    <w:p>
      <w:pPr>
        <w:pStyle w:val="Normal"/>
        <w:ind w:hanging="284"/>
        <w:rPr/>
      </w:pPr>
      <w:r>
        <w:rPr/>
        <w:t>Maystrenko, Y., Bayer, U. &amp; Scheck-Wenderoth, M., 2005. The Glueckstadt Graben, a sedimentary record between the North and Baltic Sea in north Central Europe. Tectonophysics 397: 113-126.</w:t>
      </w:r>
    </w:p>
    <w:p>
      <w:pPr>
        <w:pStyle w:val="Normal"/>
        <w:ind w:hanging="284"/>
        <w:rPr/>
      </w:pPr>
      <w:r>
        <w:rPr/>
        <w:t xml:space="preserve">Maystrenko, Y., Bayer, U., Brink, H.-J. &amp; Littke, R., 2008. The Central European Basin System - an Overview. In: Littke, R., Bayer, U., Gajewski, D. and Nelskamp, S. (Eds): Dynamics of complex intracontinental basins. The Central European Basin System. Springer (Berlin): 15-34. </w:t>
      </w:r>
    </w:p>
    <w:p>
      <w:pPr>
        <w:pStyle w:val="Normal"/>
        <w:ind w:hanging="284"/>
        <w:rPr/>
      </w:pPr>
      <w:r>
        <w:rPr/>
        <w:t>Mazur, S. &amp; Jarosiński, M., 2006. Deep basement structure of the Palaeozoic Platform in SW Poland in the light of seismic results obtained from the Polonaise’97 experiment. Prace Państwowego Instytutu Geologicznego 188: 203-221.</w:t>
      </w:r>
    </w:p>
    <w:p>
      <w:pPr>
        <w:pStyle w:val="Normal"/>
        <w:ind w:hanging="284"/>
        <w:rPr/>
      </w:pPr>
      <w:r>
        <w:rPr/>
        <w:t>Mazur, S. &amp; Scheck-Wenderoth, S., 2005. Constraints on the tectonic evolution of the Central European Basin System revealed by seismic reflection profiles from Northern Germany. Netherlands Journal of Geosciences 84 (4): 389-401.</w:t>
      </w:r>
    </w:p>
    <w:p>
      <w:pPr>
        <w:pStyle w:val="Normal"/>
        <w:ind w:hanging="284"/>
        <w:rPr/>
      </w:pPr>
      <w:r>
        <w:rPr/>
        <w:t>Mazur, S., Aleksandrowski, P., Kryza, R. &amp; Oberc-Dziedzic, T., 2006. The Variscan Orogen in Poland. Geological Quarterly 50: 89-118.</w:t>
      </w:r>
    </w:p>
    <w:p>
      <w:pPr>
        <w:pStyle w:val="Normal"/>
        <w:ind w:hanging="284"/>
        <w:rPr/>
      </w:pPr>
      <w:r>
        <w:rPr/>
        <w:t>Mazur, S., Scheck-Wenderoth, M. &amp; Krzywiec, P., 2005. Different modes of inversion in the German and Polish basins. International Journal of Earth Sciences 94: 5-6.</w:t>
      </w:r>
    </w:p>
    <w:p>
      <w:pPr>
        <w:pStyle w:val="Normal"/>
        <w:ind w:hanging="284"/>
        <w:rPr/>
      </w:pPr>
      <w:r>
        <w:rPr/>
        <w:t>McCann, 1998b. Sandstone composition and provenance of the Rotliegend of the NE German Basin. Sedimentary Geology 116: 177-198.</w:t>
      </w:r>
    </w:p>
    <w:p>
      <w:pPr>
        <w:pStyle w:val="Normal"/>
        <w:ind w:hanging="284"/>
        <w:rPr/>
      </w:pPr>
      <w:r>
        <w:rPr/>
        <w:t>McCann, T. (Ed), 2008a. The Geology of Central Europe. Volume 1: Precambrian and Paleozoic. The Geological Society (London), 748 pp.</w:t>
      </w:r>
    </w:p>
    <w:p>
      <w:pPr>
        <w:pStyle w:val="Normal"/>
        <w:ind w:hanging="284"/>
        <w:rPr/>
      </w:pPr>
      <w:r>
        <w:rPr/>
        <w:t>McCann, T. (Ed), 2008b. The Geology of Central Europe. Volume 2: Mesozoic and Cenozoic. The Geological Society (London), 700 pp.</w:t>
      </w:r>
    </w:p>
    <w:p>
      <w:pPr>
        <w:pStyle w:val="Normal"/>
        <w:ind w:hanging="284"/>
        <w:rPr/>
      </w:pPr>
      <w:r>
        <w:rPr/>
        <w:t>McCann, T., 1998a. Lower Palaeozoic evolution of the northeast German Basin/Baltica borderland. Geological Magazine 135: 129-142.</w:t>
      </w:r>
    </w:p>
    <w:p>
      <w:pPr>
        <w:pStyle w:val="Normal"/>
        <w:ind w:hanging="284"/>
        <w:rPr/>
      </w:pPr>
      <w:r>
        <w:rPr/>
        <w:t>McCann, T., 1999a. Middle to Late Devonian basin evolution in the Rügen area, NE Germany. Geologie en Mijnbouw 78: 57-71.</w:t>
      </w:r>
    </w:p>
    <w:p>
      <w:pPr>
        <w:pStyle w:val="Normal"/>
        <w:ind w:hanging="284"/>
        <w:rPr/>
      </w:pPr>
      <w:r>
        <w:rPr/>
        <w:t>McCann, T., 1999b. The tectonosedimentary evolution of the northern margin of the Carboniferous foreland basin of NE Germany. Tectonophysics 313 (1-2): 119-144.</w:t>
      </w:r>
    </w:p>
    <w:p>
      <w:pPr>
        <w:pStyle w:val="Normal"/>
        <w:ind w:hanging="284"/>
        <w:rPr/>
      </w:pPr>
      <w:r>
        <w:rPr/>
        <w:t xml:space="preserve">McCann, T., Kiersnowski, H., Krainer, K., Vozárová, A., Peryt, T.M., Oplustil, S., Stollhofen, H., Schneider, J., Wetzel, A., Boulvain, F., Dusar, M., Török, A., Haas, J., Tait, J.A. &amp; Körner, F., 2008b. Permian. In: McCann, T. (Ed): The Geology of Central Europe. The Geological Society (London): 531-598. </w:t>
      </w:r>
    </w:p>
    <w:p>
      <w:pPr>
        <w:pStyle w:val="Normal"/>
        <w:ind w:hanging="284"/>
        <w:rPr/>
      </w:pPr>
      <w:r>
        <w:rPr/>
        <w:t xml:space="preserve">McCann, T., Pascal, C., Timmerman, M.J., Krzywiec, P., Lopez-Gomez, J., Wetzel, A., Krawczyk, C.M., Rieke, H. &amp; Lamarche, J., 2006. Post-Variscan (end Carboniferous - Early Permian) basin evolution in Western and Central Europe. In: Gee, D.G. and Stephenson, R.A. (Eds): European Lithosphere Dynamics. Geological Society Memoir (London): 355-388. </w:t>
      </w:r>
    </w:p>
    <w:p>
      <w:pPr>
        <w:pStyle w:val="Normal"/>
        <w:ind w:hanging="284"/>
        <w:rPr/>
      </w:pPr>
      <w:r>
        <w:rPr/>
        <w:t xml:space="preserve">McCann, T., Skompski, S., Poty, E., Dusar, M., Vozavora, A., Schneider, J., Wetzel, A., Krainer, K., Kornpihl, K., Schaefer, A., Krings, M. &amp; Oplustil, S., 2008a. Carboniferous. In: McCann, T. (Ed): The Geology of Central Europe. The Geological Society (London): 411-530. </w:t>
      </w:r>
    </w:p>
    <w:p>
      <w:pPr>
        <w:pStyle w:val="Normal"/>
        <w:ind w:hanging="284"/>
        <w:rPr/>
      </w:pPr>
      <w:r>
        <w:rPr/>
        <w:t xml:space="preserve">McCrone, C.W., 2003. Davy, Bessemer, Beaufort and Brown Fields, Blocks 49/23, 49/30a, 49/30c, 53/5a, UK North Sea. In: Gluyas, J.G. and Hichens, H.M. (Eds): United Kingdom Oil and Gas Fields, Commemorative Millennium Volume. Geological Society Memoir (London): 705-712. </w:t>
      </w:r>
    </w:p>
    <w:p>
      <w:pPr>
        <w:pStyle w:val="Normal"/>
        <w:ind w:hanging="284"/>
        <w:rPr/>
      </w:pPr>
      <w:r>
        <w:rPr/>
        <w:t xml:space="preserve">McKerrow, W.S., 1988. Wenlock to Givetian deformation in the British Isles and the Canadian Appalachians. In: Harris, A.L. and Fettes, D.J. (Eds): The Caledonian-Appalachian Orogen. Geological Society Special Publication (London): 437-448. </w:t>
      </w:r>
    </w:p>
    <w:p>
      <w:pPr>
        <w:pStyle w:val="Normal"/>
        <w:ind w:hanging="284"/>
        <w:rPr/>
      </w:pPr>
      <w:r>
        <w:rPr/>
        <w:t xml:space="preserve">McKerrow, W.S., Dewey, J.F. &amp; Scotese, C.R., 1991. The Ordovician and Silurian development of the Iapetus Ocean. In: Basset, M.G., Lane, P.D. and Edwards, D. (Eds): The Murchison Symposium. Special Papers in Palaeontology: 165-178. </w:t>
      </w:r>
    </w:p>
    <w:p>
      <w:pPr>
        <w:pStyle w:val="Normal"/>
        <w:ind w:hanging="284"/>
        <w:rPr/>
      </w:pPr>
      <w:r>
        <w:rPr/>
        <w:t>McKerrow, W.S., MacNiocaill, C. &amp; Dewey, J., 2000. The Caledonian Orogeny redefined. Journal of the Geological Society 157: 1149-1154.</w:t>
      </w:r>
    </w:p>
    <w:p>
      <w:pPr>
        <w:pStyle w:val="Normal"/>
        <w:ind w:hanging="284"/>
        <w:rPr/>
      </w:pPr>
      <w:r>
        <w:rPr/>
        <w:t xml:space="preserve">McLean, D., Owens, B. &amp; Bodman, D., 2004. Palynostratigraphy of the Upper Carboniferous Langsettian-Duckmantian stage boundary in Britain. In: Beaudoin, A.B. and Head, M.J. (Eds): The palynology and micropalaeontology of boundaries. Geological Society Special Publication (London): 123-135. </w:t>
      </w:r>
    </w:p>
    <w:p>
      <w:pPr>
        <w:pStyle w:val="Normal"/>
        <w:ind w:hanging="284"/>
        <w:rPr/>
      </w:pPr>
      <w:r>
        <w:rPr/>
        <w:t xml:space="preserve">McLimans, R.K. &amp; Videtich, P.E., 1987. Reservoir diagenesis and oil migration: Middle Jurassic Great Oolite Limestone, Wealden Basin, southern England. In: Brooks, J.V.R. and Glennie, K.W. (Eds): Petroleum Geology of North West Europe. Graham and Trotman (London): 119-128. </w:t>
      </w:r>
    </w:p>
    <w:p>
      <w:pPr>
        <w:pStyle w:val="Normal"/>
        <w:ind w:hanging="284"/>
        <w:rPr/>
      </w:pPr>
      <w:r>
        <w:rPr/>
        <w:t>Megson, J. &amp; Hardman, R., 2001. Exploration for and development of hydrocarbons in the Chalk of the North Sea: a low permeability system. Petroleum Geoscience 7: 3-12.</w:t>
      </w:r>
    </w:p>
    <w:p>
      <w:pPr>
        <w:pStyle w:val="Normal"/>
        <w:ind w:hanging="284"/>
        <w:rPr/>
      </w:pPr>
      <w:r>
        <w:rPr/>
        <w:t xml:space="preserve">Megson, J. &amp; Tygesen, T., 2005. The North Sea Chalk: and underexplored and underdeveloped play. In: Doré, A.G. and Vining, B.A. (Eds): Petroleum Geology: North-West Europe and Global Perspectives - Proceedings of the 6th Petroleum Geology Conference. </w:t>
      </w:r>
      <w:r>
        <w:rPr>
          <w:lang w:val="nl-NL"/>
        </w:rPr>
        <w:t xml:space="preserve">The Geological Society (London): 159-168. </w:t>
      </w:r>
    </w:p>
    <w:p>
      <w:pPr>
        <w:pStyle w:val="Normal"/>
        <w:ind w:hanging="284"/>
        <w:rPr>
          <w:lang w:val="nl-NL"/>
        </w:rPr>
      </w:pPr>
      <w:r>
        <w:rPr>
          <w:lang w:val="nl-NL"/>
        </w:rPr>
        <w:t>Meier, R., 1975. Zu einigen Sedimentgefügen der Werra-Sulfate (Z1) am Osthang der Eichsfeld-Schwelle. Zeitschrift für Geologische Wissenschaften 3: 1333-1347.</w:t>
      </w:r>
    </w:p>
    <w:p>
      <w:pPr>
        <w:pStyle w:val="Normal"/>
        <w:ind w:hanging="284"/>
        <w:rPr>
          <w:lang w:val="nl-NL"/>
        </w:rPr>
      </w:pPr>
      <w:r>
        <w:rPr>
          <w:lang w:val="nl-NL"/>
        </w:rPr>
        <w:t xml:space="preserve">Meischner, D., 1996. Bausteine der Paläogeographie. Devonischer Schelf, nördliches Schiefergebirge. In: Franke, W., Meischner, D. and Oncken, O. (Eds): Geologie eines passiven Plattenrandes: Devon und Unterkarbon im Rechtsrheinischen Schiefergebirge. Exkursionen der Geologischen Vereinigung: 9-13. </w:t>
      </w:r>
    </w:p>
    <w:p>
      <w:pPr>
        <w:pStyle w:val="Normal"/>
        <w:ind w:hanging="284"/>
        <w:rPr/>
      </w:pPr>
      <w:r>
        <w:rPr>
          <w:lang w:val="nl-NL"/>
        </w:rPr>
        <w:t xml:space="preserve">Meissner, R. &amp; Krawczyk, C.M., 1999. Caledonian and Proterozoic terrane accretion in the South-West Baltic Sea. </w:t>
      </w:r>
      <w:r>
        <w:rPr/>
        <w:t>Tectonophysics 314 (1-3): 255-267.</w:t>
      </w:r>
    </w:p>
    <w:p>
      <w:pPr>
        <w:pStyle w:val="Normal"/>
        <w:ind w:hanging="284"/>
        <w:rPr/>
      </w:pPr>
      <w:r>
        <w:rPr/>
        <w:t>Meissner, R., Sadowiak, P., Thomas, S.A. &amp; Group, B.W., 1994. East Avalonia, the third partner in the Caledonian collisions; evidence from deep seismicreflection data. Geologische Rundschau 83: 186-196.</w:t>
      </w:r>
    </w:p>
    <w:p>
      <w:pPr>
        <w:pStyle w:val="Normal"/>
        <w:ind w:hanging="284"/>
        <w:rPr/>
      </w:pPr>
      <w:r>
        <w:rPr/>
        <w:t>Meissner, R., Thybo, H. &amp; Abramovitz, T., 2002. Interwedging and inversion structures around the trans-European suture zone in the Baltic Sea, a manifestation of compressive tectonic phases. Tectonophysics 360 (1-4): 265-280.</w:t>
      </w:r>
    </w:p>
    <w:p>
      <w:pPr>
        <w:pStyle w:val="Normal"/>
        <w:ind w:hanging="284"/>
        <w:rPr/>
      </w:pPr>
      <w:r>
        <w:rPr/>
        <w:t>Mengel, K. &amp; Kern, H., 1992. Evolution of the petrological and seismic Moho; implications for the continental crust-mantle boundary. Terra Nova 4 (1): 109-116.</w:t>
      </w:r>
    </w:p>
    <w:p>
      <w:pPr>
        <w:pStyle w:val="Normal"/>
        <w:ind w:hanging="284"/>
        <w:rPr/>
      </w:pPr>
      <w:r>
        <w:rPr/>
        <w:t xml:space="preserve">Menning, M. &amp; German-Stratigraphic-Commission, 2002. A geologic timescale 2002. In: Commission, G.S. (Ed): Stratigraphic Table of Germany 2002. </w:t>
      </w:r>
    </w:p>
    <w:p>
      <w:pPr>
        <w:pStyle w:val="Normal"/>
        <w:ind w:hanging="284"/>
        <w:rPr/>
      </w:pPr>
      <w:r>
        <w:rPr/>
        <w:t xml:space="preserve">Menning, M. &amp; Hendrich, A. (Eds), 2005. </w:t>
      </w:r>
      <w:r>
        <w:rPr>
          <w:lang w:val="nl-NL"/>
        </w:rPr>
        <w:t xml:space="preserve">Erläuterungen zur Stratigraphischen Tabelle von Deutschland (ESTD 2005). </w:t>
      </w:r>
      <w:r>
        <w:rPr/>
        <w:t>Newsletters on Stratigraphy 41, 405 pp.</w:t>
      </w:r>
    </w:p>
    <w:p>
      <w:pPr>
        <w:pStyle w:val="Normal"/>
        <w:ind w:hanging="284"/>
        <w:rPr/>
      </w:pPr>
      <w:r>
        <w:rPr/>
        <w:t xml:space="preserve">Menning, M., 1995. A numerical timescale for the Permian and Triassic periods: an integrated time analysis. In: Scholle, P., Peryt, T. and Ulmer-Scholle, D.S. (Eds): The Permian of Northern Pangea. Springer (Berlin): 77-97. </w:t>
      </w:r>
    </w:p>
    <w:p>
      <w:pPr>
        <w:pStyle w:val="Normal"/>
        <w:ind w:hanging="284"/>
        <w:rPr/>
      </w:pPr>
      <w:r>
        <w:rPr/>
        <w:t>Menning, M., Alekseev, A.S., Chuvashov, B.I., Davydov, V.I., Devuyst, F.X., Forke, H.C., Grunt, T.A., Hance, L., Heckel, P.H., Izokh, N.G., Jin, Y.G., Jones, P.J., Kotlyar, G.V., Kozur, H.W., Nemyrovska, T.I., Schneider, J.W., Wang, X.D., Weddige, K., Weyer, D. &amp; Work, D.M., 2006. Global time scale and regional stratigraphic reference scales of central and west Europe, east Europe, Tethys, south China, and North America as used in the Devonian-Carboniferous-Permian Correlation Chart 2003 (DCP 2003). Palaeogeography, Palaeoclimatology, Palaeoecology 240 (1-2): 318-372.</w:t>
      </w:r>
    </w:p>
    <w:p>
      <w:pPr>
        <w:pStyle w:val="Normal"/>
        <w:ind w:hanging="284"/>
        <w:rPr/>
      </w:pPr>
      <w:r>
        <w:rPr/>
        <w:t xml:space="preserve">Menning, M., Gast, R., Hagdorn, H., Käding, K.C., Simon, T., Szurlies, M. &amp; Nitsch, E., 2005. </w:t>
      </w:r>
      <w:r>
        <w:rPr>
          <w:lang w:val="nl-NL"/>
        </w:rPr>
        <w:t xml:space="preserve">Zeitskala für Perm und Trias in der Stratigraphischen Tabelle von Deutschland 2002, zyklostratigraphische Kalibrierung der höheren Dyas und Germanischen Trias und das Alter der Stufen Roadium bis Rhaetium 2005. </w:t>
      </w:r>
      <w:r>
        <w:rPr/>
        <w:t>Newsletters on Stratigraphy 41: 174-210.</w:t>
      </w:r>
    </w:p>
    <w:p>
      <w:pPr>
        <w:pStyle w:val="Normal"/>
        <w:ind w:hanging="284"/>
        <w:rPr/>
      </w:pPr>
      <w:r>
        <w:rPr/>
        <w:t>Merkel, D., Behla, S. &amp; Karnin, W.D., 1998. Beckenentwicklung und Kohlenwasserstoffpotential. Geologisches Jahrbuch A149: 235-253.</w:t>
      </w:r>
    </w:p>
    <w:p>
      <w:pPr>
        <w:pStyle w:val="Normal"/>
        <w:ind w:hanging="284"/>
        <w:rPr>
          <w:lang w:val="nl-NL"/>
        </w:rPr>
      </w:pPr>
      <w:r>
        <w:rPr>
          <w:lang w:val="nl-NL"/>
        </w:rPr>
        <w:t xml:space="preserve">Meyer, R.K. &amp; Schmidt-Kaler, H., 1996. Gesteinsabfolge des Deckgebirges nördlich der Donau und im Molasseuntergrund: Jura. In: Freudenberger, W. and Schwerd, K. (Eds): Erläterungen zur Geologischen Karte von Bayern 1:500000. Bayrisches Geologisches Landesamt (München): 90-111. </w:t>
      </w:r>
    </w:p>
    <w:p>
      <w:pPr>
        <w:pStyle w:val="Normal"/>
        <w:ind w:hanging="284"/>
        <w:rPr/>
      </w:pPr>
      <w:r>
        <w:rPr>
          <w:lang w:val="nl-NL"/>
        </w:rPr>
        <w:t xml:space="preserve">Michael, E., 1974. Zur Palökologie und Faunenführung des norddeutschen Unterkreide-Meeres. </w:t>
      </w:r>
      <w:r>
        <w:rPr/>
        <w:t>Geologisches Jahrbuch, Reihe A 19: 1-68.</w:t>
      </w:r>
    </w:p>
    <w:p>
      <w:pPr>
        <w:pStyle w:val="Normal"/>
        <w:ind w:hanging="284"/>
        <w:rPr/>
      </w:pPr>
      <w:r>
        <w:rPr/>
        <w:t xml:space="preserve">Michalik, J., 1978. To the palaeogeographic, palaeotectonic and palaeoclimatic development of the West Carpathian area in the uppermost Triassic. In: Vozar, J. (Ed): Palaeogeographical evolution of the Western Carpathians. D. Stur Institute of Geology (Bratislava): 189-212. </w:t>
      </w:r>
    </w:p>
    <w:p>
      <w:pPr>
        <w:pStyle w:val="Normal"/>
        <w:ind w:hanging="284"/>
        <w:rPr/>
      </w:pPr>
      <w:r>
        <w:rPr/>
        <w:t xml:space="preserve">Michelsen, E., Danielsen, M., Heilmann-Clausen, C., Jordt, H., Laursen, G.V. &amp; Thomsen, E., 1995. Occurrence of major sequence stratigraphic boundaries in relation to basin development in Cenozoic deposits of the southeastern North Sea. In: Steel, R.J., Felt, V.L., Johannessen, E.P. and Mathieu, C. (Eds): Sequence Stratigraphy of the Northwest European Margin. NPF Special Publication (Amsterdam): 415-427. </w:t>
      </w:r>
    </w:p>
    <w:p>
      <w:pPr>
        <w:pStyle w:val="Normal"/>
        <w:ind w:hanging="284"/>
        <w:rPr/>
      </w:pPr>
      <w:r>
        <w:rPr/>
        <w:t xml:space="preserve">Michelsen, O. &amp; Danielsen, M., 1996. Sequence and systems tract interpretation of the epicontinental Oligocene deposits in the Danish North Sea. In: De Batist, M. and Jacobs, P. (Eds): Geology of Siliciclastic Shelf Seas. Geological Society Special Publication (London): 1-13. </w:t>
      </w:r>
    </w:p>
    <w:p>
      <w:pPr>
        <w:pStyle w:val="Normal"/>
        <w:ind w:hanging="284"/>
        <w:rPr/>
      </w:pPr>
      <w:r>
        <w:rPr/>
        <w:t>Michelsen, O. &amp; Nielsen, L.H., 1993. Structural development of the Fennoscandian Border Zone, offshore Denmark. Marine and Petroleum Geology 10: 124-134.</w:t>
      </w:r>
    </w:p>
    <w:p>
      <w:pPr>
        <w:pStyle w:val="Normal"/>
        <w:ind w:hanging="284"/>
        <w:rPr/>
      </w:pPr>
      <w:r>
        <w:rPr/>
        <w:t xml:space="preserve">Michelsen, O., 1971. Lower Carboniferous foraminiferal faunas of the boring Ørslev No. 1, island of Falster, Denmark. Danmarks Geologiske Undersøgelse (II): 86 pp. </w:t>
      </w:r>
    </w:p>
    <w:p>
      <w:pPr>
        <w:pStyle w:val="Normal"/>
        <w:ind w:hanging="284"/>
        <w:rPr/>
      </w:pPr>
      <w:r>
        <w:rPr/>
        <w:t>Michelsen, O., 1978. Stratigraphy and distribution of Jurassic deposits of the Norwegian-Danish Basin. Geological Survey of Denmark Annual Report: 77-78.</w:t>
      </w:r>
    </w:p>
    <w:p>
      <w:pPr>
        <w:pStyle w:val="Normal"/>
        <w:ind w:hanging="284"/>
        <w:rPr/>
      </w:pPr>
      <w:r>
        <w:rPr/>
        <w:t>Michelsen, O., 1994. Stratigraphic correlation of the Danish onshore and offshore Tertiary succession based on sequence stratigraphy. Bulletin of the Geological Society of Denmark 41: 145-161.</w:t>
      </w:r>
    </w:p>
    <w:p>
      <w:pPr>
        <w:pStyle w:val="Normal"/>
        <w:ind w:hanging="284"/>
        <w:rPr/>
      </w:pPr>
      <w:r>
        <w:rPr/>
        <w:t>Michelsen, O., Frandsen, N., Holm, I., Jensen, T.F., Moller, J.J. &amp; Vejbaek, O.V., 1987. Jurassic- Lower Cretaceous of the Danish Central Trough-depositional environments, tectonism, and reservoirs. Danmarks Geologiske Undersøgelse 16: 1-44.</w:t>
      </w:r>
    </w:p>
    <w:p>
      <w:pPr>
        <w:pStyle w:val="Normal"/>
        <w:ind w:hanging="284"/>
        <w:rPr/>
      </w:pPr>
      <w:r>
        <w:rPr/>
        <w:t xml:space="preserve">Michelsen, O., Nielsen, L.H., Johannessen, P.N., Andsbjerg, J. &amp; Surlyk, F., 2003. Jurassic lithostratigraphy and depositional development onshore and offshore Denmark. In: Ineson, J.R. and Surlyk, F. (Eds): The Jurassic of Denmark and Greenland. Geological Survey of Denmark and Greenland Bulletin: 147-216. </w:t>
      </w:r>
    </w:p>
    <w:p>
      <w:pPr>
        <w:pStyle w:val="Normal"/>
        <w:ind w:hanging="284"/>
        <w:rPr/>
      </w:pPr>
      <w:r>
        <w:rPr/>
        <w:t xml:space="preserve">Michelsen, O., Thomsen, E., Danielsen, M., Heilmann-Clausen, C., Jordt, H. &amp; Laursen, G.V., 1998. Cenozoic sequence stratigraphy in the eastern North Sea. In: De Graciansky, P.C., Jacquin, T. and Vail, P.R. (Eds): Mesozoic and Cenozoic sequence stratigraphy of European basins. SEPM Special Publication (Tulsa): 91-118. </w:t>
      </w:r>
    </w:p>
    <w:p>
      <w:pPr>
        <w:pStyle w:val="Normal"/>
        <w:ind w:hanging="284"/>
        <w:rPr/>
      </w:pPr>
      <w:r>
        <w:rPr/>
        <w:t>Miłaczewski, L., 1981. The Devonian of the south-eastern part of the Radom-Lublin area (eastern Poland). Prace Instytutu Geologicznego 101: 1-90.</w:t>
      </w:r>
    </w:p>
    <w:p>
      <w:pPr>
        <w:pStyle w:val="Normal"/>
        <w:ind w:hanging="284"/>
        <w:rPr/>
      </w:pPr>
      <w:r>
        <w:rPr/>
        <w:t xml:space="preserve">Miles, J.A., 1994. Illustrated glossary of petroleum geochemistry. Oxford University Press: 150 pp. </w:t>
      </w:r>
    </w:p>
    <w:p>
      <w:pPr>
        <w:pStyle w:val="Normal"/>
        <w:ind w:hanging="284"/>
        <w:rPr/>
      </w:pPr>
      <w:r>
        <w:rPr/>
        <w:t>Miller, K.G., Browning, J.V., Aubry, M.-P., Wade, B.S., Katz, M.E., Kulpecz, A.A. &amp; Wright, J.D., 2008. Eocene-Oligocene global climate and sea-level changes: St. Stephens Quarry, Alabama. Geological Society of America Bulletin 120: 34-53.</w:t>
      </w:r>
    </w:p>
    <w:p>
      <w:pPr>
        <w:pStyle w:val="Normal"/>
        <w:ind w:hanging="284"/>
        <w:rPr/>
      </w:pPr>
      <w:r>
        <w:rPr/>
        <w:t>Miller, K.G., Mountain, G.S., Browning, J.V., Kominz, M., Sugarman, P.J., Christie-Blick, N., Katz, M.E. &amp; Wright, J.D., 1998. Cenozoic global sea-level, sequences, and the New Jersey Transect: Results from coastal plain and slope drilling. Reviews of Geophysics 36: 359-601.</w:t>
      </w:r>
    </w:p>
    <w:p>
      <w:pPr>
        <w:pStyle w:val="Normal"/>
        <w:ind w:hanging="284"/>
        <w:rPr/>
      </w:pPr>
      <w:r>
        <w:rPr/>
        <w:t xml:space="preserve">Ministry.of Economic Affairs., 2006. Yearly report: Exploration and production 2006 and prognoses 2007-2016. The Netherlands Ministry of Economic Affairs (The Hague): pp. </w:t>
      </w:r>
    </w:p>
    <w:p>
      <w:pPr>
        <w:pStyle w:val="Normal"/>
        <w:ind w:hanging="284"/>
        <w:rPr/>
      </w:pPr>
      <w:r>
        <w:rPr/>
        <w:t xml:space="preserve">Minten, L., Raskin, L., Soete, A., Van Doorslaer, B. &amp; Verhees, F., 1992. </w:t>
      </w:r>
      <w:r>
        <w:rPr>
          <w:lang w:val="nl-NL"/>
        </w:rPr>
        <w:t xml:space="preserve">Een eeuw steenkool in Limburg. Lannoo (Tiel): 280 pp. </w:t>
      </w:r>
    </w:p>
    <w:p>
      <w:pPr>
        <w:pStyle w:val="Normal"/>
        <w:ind w:hanging="284"/>
        <w:rPr/>
      </w:pPr>
      <w:r>
        <w:rPr>
          <w:lang w:val="nl-NL"/>
        </w:rPr>
        <w:t xml:space="preserve">Mitchum, R.M. &amp; Van Wagoner, J.C., 1991. </w:t>
      </w:r>
      <w:r>
        <w:rPr/>
        <w:t>High-frequency sequences and their stacking patterns: sequence-stratigraphic evidence of high-frequency eustatic cycles. Sedimentary Geology 70: 131-160.</w:t>
      </w:r>
    </w:p>
    <w:p>
      <w:pPr>
        <w:pStyle w:val="Normal"/>
        <w:ind w:hanging="284"/>
        <w:rPr/>
      </w:pPr>
      <w:r>
        <w:rPr/>
        <w:t>Modliński, Z. &amp; Szymanski, B., 1997. The Ordovician lithostratigraphy of the Peribaltic depression (NE Poland). Geological Quarterly 41: 273-288.</w:t>
      </w:r>
    </w:p>
    <w:p>
      <w:pPr>
        <w:pStyle w:val="Normal"/>
        <w:ind w:hanging="284"/>
        <w:rPr/>
      </w:pPr>
      <w:r>
        <w:rPr/>
        <w:t>Modliński, Z., Jacyna, J., Kanev, S., Khubldikov, A., Laskova, L., Laskovas, J., Lendzion, K., Mikazane, I. &amp; Pomeranceva, R., 1999. Palaeotectonic evolution of the Baltic Syneclise during the Early Palaeozoic as documented by palaeothickness maps. Geological Quarterly 43: 285-296.</w:t>
      </w:r>
    </w:p>
    <w:p>
      <w:pPr>
        <w:pStyle w:val="Normal"/>
        <w:ind w:hanging="284"/>
        <w:rPr/>
      </w:pPr>
      <w:r>
        <w:rPr/>
        <w:t xml:space="preserve">Modliński, Z., Nehring-Lefeld, M. &amp; Ryba, J., 1994. The Early Palaeozoic complex in the Polish part of the Baltic Sea. </w:t>
      </w:r>
      <w:r>
        <w:rPr>
          <w:lang w:val="nl-NL"/>
        </w:rPr>
        <w:t>Zeitschrift für Geologische Wissenschaften 22: 227-234.</w:t>
      </w:r>
    </w:p>
    <w:p>
      <w:pPr>
        <w:pStyle w:val="Normal"/>
        <w:ind w:hanging="284"/>
        <w:rPr/>
      </w:pPr>
      <w:r>
        <w:rPr>
          <w:lang w:val="nl-NL"/>
        </w:rPr>
        <w:t xml:space="preserve">Mogensen, T.E. &amp; Korstgård, J.A., 2003. </w:t>
      </w:r>
      <w:r>
        <w:rPr/>
        <w:t xml:space="preserve">Triassic and Jurassic transtension along parts of the Sorgenfrei Tornquist Zone in the Danish Kattegat. In: Ineson, J.R. and Surlyk, F. (Eds): The Jurassic of Denmark and Greenland. Geological Survey of Denmark and Greenland Bulletin (Copenhagen): 439-458. </w:t>
      </w:r>
    </w:p>
    <w:p>
      <w:pPr>
        <w:pStyle w:val="Normal"/>
        <w:ind w:hanging="284"/>
        <w:rPr/>
      </w:pPr>
      <w:r>
        <w:rPr/>
        <w:t>Mohr, M., Kukla, P.A., Urai, J.L. &amp; Bresser, G., 2005. Multiphase salt tectonic evolution in NW Germany: seismic interpretation and retro-deformation. International Journal of Earth Sciences 94: 917-940.</w:t>
      </w:r>
    </w:p>
    <w:p>
      <w:pPr>
        <w:pStyle w:val="Normal"/>
        <w:ind w:hanging="284"/>
        <w:rPr/>
      </w:pPr>
      <w:r>
        <w:rPr/>
        <w:t xml:space="preserve">Mojski, J.E., 2005. Ziemie polskie w czwartorzędzie. Zarys morfogenezy. Państwowy Instytut Geologiczny (Warszawa): 404 pp. </w:t>
      </w:r>
    </w:p>
    <w:p>
      <w:pPr>
        <w:pStyle w:val="Normal"/>
        <w:ind w:hanging="284"/>
        <w:rPr/>
      </w:pPr>
      <w:r>
        <w:rPr/>
        <w:t>Moldowan, J.M., Seifert, W.K. &amp; Gallegos, E.J., 1985. Relationship between petroleum composition and depositional environment of petroleum source rocks. American Association of Petroleum Geologists Bulletin 69: 1255-1268.</w:t>
      </w:r>
    </w:p>
    <w:p>
      <w:pPr>
        <w:pStyle w:val="Normal"/>
        <w:ind w:hanging="284"/>
        <w:rPr/>
      </w:pPr>
      <w:r>
        <w:rPr/>
        <w:t xml:space="preserve">Molenaar, N., Čyžienė, J. &amp; Šliaupa, S., 2007. Quartz cementation mechanisms and porosity variation in Baltic Cambrian sandstones. </w:t>
      </w:r>
      <w:r>
        <w:rPr>
          <w:lang w:val="nl-NL"/>
        </w:rPr>
        <w:t>Sedimentary Geology 195: 135-159.</w:t>
      </w:r>
    </w:p>
    <w:p>
      <w:pPr>
        <w:pStyle w:val="Normal"/>
        <w:ind w:hanging="284"/>
        <w:rPr/>
      </w:pPr>
      <w:r>
        <w:rPr>
          <w:lang w:val="nl-NL"/>
        </w:rPr>
        <w:t>Möller, H., 1985. Petrographie und Fazies des Plattendolomits (Leine-Karbonate, Ca3) im hessischen Zechstein-Becken. Bochumer geologische und geotechnische Arbeiten 20: 1-255.</w:t>
      </w:r>
    </w:p>
    <w:p>
      <w:pPr>
        <w:pStyle w:val="Normal"/>
        <w:ind w:hanging="284"/>
        <w:rPr/>
      </w:pPr>
      <w:r>
        <w:rPr>
          <w:lang w:val="nl-NL"/>
        </w:rPr>
        <w:t xml:space="preserve">Møller, J.J. &amp; Rasmussen, E.S., 2003. </w:t>
      </w:r>
      <w:r>
        <w:rPr/>
        <w:t xml:space="preserve">Middle Jurassic-Early Cretaceous rifting of the Danish Central Graben. In: Ineson, J.R. and Surlyk, F. (Eds): The Jurassic of Denmark and Greenland. Geological Survey of Denmark and Greenland Bulletin. Geological Survey of Denmark and Greenland Bulletin: 247-264. </w:t>
      </w:r>
    </w:p>
    <w:p>
      <w:pPr>
        <w:pStyle w:val="Normal"/>
        <w:ind w:hanging="284"/>
        <w:rPr/>
      </w:pPr>
      <w:r>
        <w:rPr/>
        <w:t xml:space="preserve">Molyneux, S., 1991. The contribution of palaeontological data to an understanding of the Early Palaeozoic framework of Eastern England. </w:t>
      </w:r>
      <w:r>
        <w:rPr>
          <w:lang w:val="nl-NL"/>
        </w:rPr>
        <w:t>Annales de la Société Géologique de Belgique 114: 93-105.</w:t>
      </w:r>
    </w:p>
    <w:p>
      <w:pPr>
        <w:pStyle w:val="Normal"/>
        <w:ind w:hanging="284"/>
        <w:rPr/>
      </w:pPr>
      <w:r>
        <w:rPr>
          <w:lang w:val="nl-NL"/>
        </w:rPr>
        <w:t xml:space="preserve">Morbey, J.S., 1975. </w:t>
      </w:r>
      <w:r>
        <w:rPr/>
        <w:t>The palynostratigraphy of the Rhaetian stage, Upper Triassic in the Kendelbachgraben, Austria. Palaeontographica B 152: 1-75.</w:t>
      </w:r>
    </w:p>
    <w:p>
      <w:pPr>
        <w:pStyle w:val="Normal"/>
        <w:ind w:hanging="284"/>
        <w:rPr/>
      </w:pPr>
      <w:r>
        <w:rPr/>
        <w:t xml:space="preserve">Moreton, R., 1995. Tales from Early UK Oil Exploration 1960-1979. Petroleum Exploration Society of Great Britain (London): 144 pp. </w:t>
      </w:r>
    </w:p>
    <w:p>
      <w:pPr>
        <w:pStyle w:val="Normal"/>
        <w:ind w:hanging="284"/>
        <w:rPr/>
      </w:pPr>
      <w:r>
        <w:rPr/>
        <w:t xml:space="preserve">Mortimore, R.N., Wood, C.J. &amp; Gallois, R.W., 2001. British Upper Cretaceous Stratigraphy. Geological Conservation Review Series: 558 pp. </w:t>
      </w:r>
    </w:p>
    <w:p>
      <w:pPr>
        <w:pStyle w:val="Normal"/>
        <w:ind w:hanging="284"/>
        <w:rPr/>
      </w:pPr>
      <w:r>
        <w:rPr/>
        <w:t>Morton, A.C., Friis, F., Geets, S. &amp; Kosmowska-Ceranowicz, B., 1988. The Northwest European Tertiary Basin. Results of the IGCP Project 124. Geologisches Jahrbuch A100: 137-139.</w:t>
      </w:r>
    </w:p>
    <w:p>
      <w:pPr>
        <w:pStyle w:val="Normal"/>
        <w:ind w:hanging="284"/>
        <w:rPr/>
      </w:pPr>
      <w:r>
        <w:rPr/>
        <w:t xml:space="preserve">Morycowa, E. &amp; Szulc, J., 2006. Remarks on Middle Triassic (Anisian) scleractinian corals from Cracow-Silesian region, Poland (Northern-Peri-Tethyan realm). </w:t>
      </w:r>
      <w:r>
        <w:rPr>
          <w:lang w:val="nl-NL"/>
        </w:rPr>
        <w:t>Österreichische Akademie des Wissenschaftern, Schriftenreihe der Erdwissenschaftliche Kommision 17: 421-433.</w:t>
      </w:r>
    </w:p>
    <w:p>
      <w:pPr>
        <w:pStyle w:val="Normal"/>
        <w:ind w:hanging="284"/>
        <w:rPr/>
      </w:pPr>
      <w:r>
        <w:rPr>
          <w:lang w:val="nl-NL"/>
        </w:rPr>
        <w:t xml:space="preserve">Moscariello, A., 2005. </w:t>
      </w:r>
      <w:r>
        <w:rPr/>
        <w:t xml:space="preserve">Exploration potential of the mature southern North Sea basin margins; some unconventional plays based on alluvial and fluvial fan sedimentation models. In: Doré, A.G. and Vining, B.A. (Eds): Petroleum Geology: North-West Europe and Global Perspectives - Proceedings of the 6th Petroleum Geology Conference. The Geological Society (London): 595-605. </w:t>
      </w:r>
    </w:p>
    <w:p>
      <w:pPr>
        <w:pStyle w:val="Normal"/>
        <w:ind w:hanging="284"/>
        <w:rPr/>
      </w:pPr>
      <w:r>
        <w:rPr/>
        <w:t>Muchez, P., Viaene, W., Bouckaert, J., Conil, R., Dusar, M., Poty, E., Soille, P. &amp; Vandenberghe, N., 1991. The occurrence of a microbial buildup at Poederlee (Campine Basin, Belgium); biostratigraphy, sedimentology, early diagenesis and significance for early Warnantian paleogeography. Annales de la Société Géologique de Belgique 113 (2): 329-339.</w:t>
      </w:r>
    </w:p>
    <w:p>
      <w:pPr>
        <w:pStyle w:val="Normal"/>
        <w:ind w:hanging="284"/>
        <w:rPr/>
      </w:pPr>
      <w:r>
        <w:rPr/>
        <w:t>Mudge, D.C. &amp; Bujak, J.P., 1996a. Paleocene biostratigraphy and sequence stratigraphy of the UK Central North Sea. Marine and Petroleum Geology 11: 166-181.</w:t>
      </w:r>
    </w:p>
    <w:p>
      <w:pPr>
        <w:pStyle w:val="Normal"/>
        <w:ind w:hanging="284"/>
        <w:rPr/>
      </w:pPr>
      <w:r>
        <w:rPr/>
        <w:t xml:space="preserve">Mudge, D.C. &amp; Bujak, J.P., 1996b. An integrated stratigraphy for the Paleocene and Eocene of the North Sea. In: Knox, R.W.O.B., Corfield, R.M. and Dunay, R.E. (Eds): Correlation of the early Paleogene in northwest Europe. Geological Society Special Publication (London): 91-113. </w:t>
      </w:r>
    </w:p>
    <w:p>
      <w:pPr>
        <w:pStyle w:val="Normal"/>
        <w:ind w:hanging="284"/>
        <w:rPr/>
      </w:pPr>
      <w:r>
        <w:rPr/>
        <w:t>Mukhopadhyay, P.K. &amp; Dow, W.G. (Eds), 1994. Vitrinite reflectance as a maturity parameter: applications and limitations. American Chemical Society Symposium Series 570, 294 pp.</w:t>
      </w:r>
    </w:p>
    <w:p>
      <w:pPr>
        <w:pStyle w:val="Normal"/>
        <w:ind w:hanging="284"/>
        <w:rPr/>
      </w:pPr>
      <w:r>
        <w:rPr/>
        <w:t>Müller, E.P., Dubslaff, H., Eiserbeck, W. &amp; Sallum, R., 1993. Zur Entwicklung der Erdöl- und Erdgasexploration zwischen Ostsee und Thüringer Wald. Geologisches Jahrbuch A 131: 5-30.</w:t>
      </w:r>
    </w:p>
    <w:p>
      <w:pPr>
        <w:pStyle w:val="Normal"/>
        <w:ind w:hanging="284"/>
        <w:rPr/>
      </w:pPr>
      <w:r>
        <w:rPr/>
        <w:t xml:space="preserve">Murray, J.W., 1992. Palaeogene and Neogene. In: Cope, J.C.W., Ingham, J.K. and P.F., R. (Eds): Atlas of palaeogeography and lithofacies. Geological Society Memoir (London): 91-113. </w:t>
      </w:r>
    </w:p>
    <w:p>
      <w:pPr>
        <w:pStyle w:val="Normal"/>
        <w:ind w:hanging="284"/>
        <w:rPr/>
      </w:pPr>
      <w:r>
        <w:rPr/>
        <w:t>Mutterlose, J. &amp; Böckel, B., 1998. The Barremian - Aptian interval in NW Germany: a review. Cretaceous Research 19: 539-568.</w:t>
      </w:r>
    </w:p>
    <w:p>
      <w:pPr>
        <w:pStyle w:val="Normal"/>
        <w:ind w:hanging="284"/>
        <w:rPr/>
      </w:pPr>
      <w:r>
        <w:rPr/>
        <w:t>Mutterlose, J. &amp; Bornemann, A., 2000. Distribution and facies patterns of Lower Cretaceous sediments in northern Germany: a review. Cretaceous Research 21: 733-759.</w:t>
      </w:r>
    </w:p>
    <w:p>
      <w:pPr>
        <w:pStyle w:val="Normal"/>
        <w:ind w:hanging="284"/>
        <w:rPr/>
      </w:pPr>
      <w:r>
        <w:rPr/>
        <w:t>Mutterlose, J., Pauly, S. &amp; Steuber, T., 2008. Temperature controlled deposition of early Cretaceous (Barremian - early Aptian) black shales in an epicontinental sea. Palaeogeography, Palaeoclimatology, Palaeoecology 273: 330-345.</w:t>
      </w:r>
    </w:p>
    <w:p>
      <w:pPr>
        <w:pStyle w:val="Normal"/>
        <w:ind w:hanging="284"/>
        <w:rPr/>
      </w:pPr>
      <w:r>
        <w:rPr/>
        <w:t>Nalpas, T., Le Douaran, S., Brun, J.P., Unternehr, P. &amp; Richert, J.P., 1995. Inversion of the Broad Fourteens Basin, a small scale model investigation. Sedimentary Geology 95: 237-250.</w:t>
      </w:r>
    </w:p>
    <w:p>
      <w:pPr>
        <w:pStyle w:val="Normal"/>
        <w:ind w:hanging="284"/>
        <w:rPr/>
      </w:pPr>
      <w:r>
        <w:rPr/>
        <w:t>Narkiewicz, K. &amp; Szulc, J., 2004. Controls on migration of conodont fauna in peripheral oceanic areas - an example from Middle Triassic of the Northern Peri-Tethys. Geobios 37 (4): 425-436.</w:t>
      </w:r>
    </w:p>
    <w:p>
      <w:pPr>
        <w:pStyle w:val="Normal"/>
        <w:ind w:hanging="284"/>
        <w:rPr/>
      </w:pPr>
      <w:r>
        <w:rPr/>
        <w:t>Narkiewicz, M. &amp; Hoffman, A., 1989. The Frasnian/Famennian transition: the sequence of events in southern Poland and its implications. Acta Geologica Polonica 39: 13-28.</w:t>
      </w:r>
    </w:p>
    <w:p>
      <w:pPr>
        <w:pStyle w:val="Normal"/>
        <w:ind w:hanging="284"/>
        <w:rPr/>
      </w:pPr>
      <w:r>
        <w:rPr/>
        <w:t>Narkiewicz, M. &amp; Narkiewicz, K., 1992. Transgressive pulse in the Upper Frasnian of the Janczyce I section (Holy Cross Mts.): sedimentology and conodont biofacies. Geological Quarterly 36: 281-304.</w:t>
      </w:r>
    </w:p>
    <w:p>
      <w:pPr>
        <w:pStyle w:val="Normal"/>
        <w:ind w:hanging="284"/>
        <w:rPr/>
      </w:pPr>
      <w:r>
        <w:rPr/>
        <w:t>Narkiewicz, M. &amp; Ziegler, P., 2006. Poland: junction of the main geological provinces of Europe. Geological Quarterly 50: 3-7.</w:t>
      </w:r>
    </w:p>
    <w:p>
      <w:pPr>
        <w:pStyle w:val="Normal"/>
        <w:ind w:hanging="284"/>
        <w:rPr/>
      </w:pPr>
      <w:r>
        <w:rPr/>
        <w:t xml:space="preserve">Narkiewicz, M., 1988. Turning points in sedimentary development in the Late Devonian in southern Poland. In: McMillan, N.J., Embry, A.F. and Glass, D.J. (Eds): Devonian of the World. Canadian Society of Petroleum Geologists Memoir: 619-635. </w:t>
      </w:r>
    </w:p>
    <w:p>
      <w:pPr>
        <w:pStyle w:val="Normal"/>
        <w:ind w:hanging="284"/>
        <w:rPr/>
      </w:pPr>
      <w:r>
        <w:rPr/>
        <w:t>Narkiewicz, M., 1991. Mesogenetic dolomitization processes: an example from the Givetian to Frasnian of the Holy Cross Mountains, Poland. Prace Państwowego Instytutu Geologicznego 132: 1-54.</w:t>
      </w:r>
    </w:p>
    <w:p>
      <w:pPr>
        <w:pStyle w:val="Normal"/>
        <w:ind w:hanging="284"/>
        <w:rPr/>
      </w:pPr>
      <w:r>
        <w:rPr/>
        <w:t>Narkiewicz, M., 2002. Middle Devonian epicontinental basin development in SE Poland: a role of crustal discontinuities. International Symposium Geology of the Devonian System (Syktyvkar): 30-32.</w:t>
      </w:r>
    </w:p>
    <w:p>
      <w:pPr>
        <w:pStyle w:val="Normal"/>
        <w:ind w:hanging="284"/>
        <w:rPr/>
      </w:pPr>
      <w:r>
        <w:rPr/>
        <w:t>Narkiewicz, M., 2003. Tectonic controls of the Lublin Graben (Late Devonian - Carboniferous). Przegląd Geologiczny 51: 771-776.</w:t>
      </w:r>
    </w:p>
    <w:p>
      <w:pPr>
        <w:pStyle w:val="Normal"/>
        <w:ind w:hanging="284"/>
        <w:rPr/>
      </w:pPr>
      <w:r>
        <w:rPr/>
        <w:t>Narkiewicz, M., 2005. Devonian and Carboniferous carbonate complex in the Southern Part of the Upper Silesian Block. Prace Państwowego Instytutu Geologicznego 182: 1-46.</w:t>
      </w:r>
    </w:p>
    <w:p>
      <w:pPr>
        <w:pStyle w:val="Normal"/>
        <w:ind w:hanging="284"/>
        <w:rPr/>
      </w:pPr>
      <w:r>
        <w:rPr/>
        <w:t>Narkiewicz, M., 2007. Development and inversion of Devonian and Carboniferous basins in the eastern part of the Variscan foreland (Poland). Geological Quaterly 51 (3): 231-265.</w:t>
      </w:r>
    </w:p>
    <w:p>
      <w:pPr>
        <w:pStyle w:val="Normal"/>
        <w:ind w:hanging="284"/>
        <w:rPr/>
      </w:pPr>
      <w:r>
        <w:rPr/>
        <w:t>Narkiewicz, M., Miłaczewski, L., Krzywiec, P. &amp; Szewczyk, J., 1998. Outline of the Devonian depositional architecture in the Radom-Lublin area. Prace Państwowego Instytutu Geologicznego 165: 57-72.</w:t>
      </w:r>
    </w:p>
    <w:p>
      <w:pPr>
        <w:pStyle w:val="Normal"/>
        <w:ind w:hanging="284"/>
        <w:rPr/>
      </w:pPr>
      <w:r>
        <w:rPr/>
        <w:t>Narkiewicz, M., Racki, G. &amp; Wrzołek, T., 1990. Lithostratigraphy of the Devonian stromatoporoid-coral carbonate sequence in the Holy Cross Mountains. Kwartalnik Geologiczny 34: 433-456.</w:t>
      </w:r>
    </w:p>
    <w:p>
      <w:pPr>
        <w:pStyle w:val="Normal"/>
        <w:ind w:hanging="284"/>
        <w:rPr/>
      </w:pPr>
      <w:r>
        <w:rPr/>
        <w:t>Nawrocki, J. &amp; Poprawa, P., 2006. Development of Trans-European Suture Zone in Poland: from Ediacaran rifting to Early Proterozoic accretion. Geological Quarterly 50 (1): 59-76.</w:t>
      </w:r>
    </w:p>
    <w:p>
      <w:pPr>
        <w:pStyle w:val="Normal"/>
        <w:ind w:hanging="284"/>
        <w:rPr/>
      </w:pPr>
      <w:r>
        <w:rPr/>
        <w:t>Nawrocki, J. &amp; Szulc, J., 2000. The Middle Triassic magnetostratigraphy from the Peri-Tethys basin in Poland. Earth and Planetary Science Letters 182: 77-92.</w:t>
      </w:r>
    </w:p>
    <w:p>
      <w:pPr>
        <w:pStyle w:val="Normal"/>
        <w:ind w:hanging="284"/>
        <w:rPr/>
      </w:pPr>
      <w:r>
        <w:rPr/>
        <w:t>Nawrocki, J., 1997. Permian to Early Triassic magnetostratigraphy from the Central European Basin in Poland: implications on regional and worldwide correlations. Earth and Planetary Science Letters 152: 37-58.</w:t>
      </w:r>
    </w:p>
    <w:p>
      <w:pPr>
        <w:pStyle w:val="Normal"/>
        <w:ind w:hanging="284"/>
        <w:rPr/>
      </w:pPr>
      <w:r>
        <w:rPr/>
        <w:t>Nawrocki, J., 1999. Prefolding remanent magnetisation of diabase intrusion of the Bardo syncline in the Holy Cross Mountains (central Poland). Przegląd Geologiczny 47: 1101-1104.</w:t>
      </w:r>
    </w:p>
    <w:p>
      <w:pPr>
        <w:pStyle w:val="Normal"/>
        <w:ind w:hanging="284"/>
        <w:rPr/>
      </w:pPr>
      <w:r>
        <w:rPr/>
        <w:t>Nawrocki, J., 2004. The Permian-Triassic boundary in the Central European Basin: magnetostratigraphic constraints. Terra Nova 16: 139-145.</w:t>
      </w:r>
    </w:p>
    <w:p>
      <w:pPr>
        <w:pStyle w:val="Normal"/>
        <w:ind w:hanging="284"/>
        <w:rPr/>
      </w:pPr>
      <w:r>
        <w:rPr/>
        <w:t xml:space="preserve">Neal, J.E., 1996. A summary of Paleogene sequence stratigraphy in northwest Europe and the North Sea. In: Knox, R.W.O.B., Corfield, R.M. and Dunay, R.E. (Eds): Correlation of the early Paleogene in northwest Europe. Geological Society Special Publication (London): 15-42. </w:t>
      </w:r>
    </w:p>
    <w:p>
      <w:pPr>
        <w:pStyle w:val="Normal"/>
        <w:ind w:hanging="284"/>
        <w:rPr/>
      </w:pPr>
      <w:r>
        <w:rPr/>
        <w:t>Nehring-Lehfeld, M., 1988. Biostratigraphy of Podlasie stage (Upper Silurian) in the Polish part of the Southern Baltic Sea on the basis of ostracodes (Polish with English abstract). Kwartalnik Geologiczny 32: 577-604.</w:t>
      </w:r>
    </w:p>
    <w:p>
      <w:pPr>
        <w:pStyle w:val="Normal"/>
        <w:ind w:hanging="284"/>
        <w:rPr/>
      </w:pPr>
      <w:r>
        <w:rPr/>
        <w:t>Nelskamp, S., David, P. &amp; Littke, R., 2008. A comparison of burial, maturity and temperature histories of selected wells from sedimentary basins in The Netherlands. International Journal of Earth Sciences 97: 931-953.</w:t>
      </w:r>
    </w:p>
    <w:p>
      <w:pPr>
        <w:pStyle w:val="Normal"/>
        <w:ind w:hanging="284"/>
        <w:rPr/>
      </w:pPr>
      <w:r>
        <w:rPr/>
        <w:t>Nesbor, H.-D., 2004. Paläozoischer intraplattenvulkanismus im östlichen Rheinischen Schiefergebirge-Magmenentwicklung und zeitlicher Ablauf. Geologisches Jahrbuch Hessen 131: 145-182.</w:t>
      </w:r>
    </w:p>
    <w:p>
      <w:pPr>
        <w:pStyle w:val="Normal"/>
        <w:ind w:hanging="284"/>
        <w:rPr/>
      </w:pPr>
      <w:r>
        <w:rPr/>
        <w:t xml:space="preserve">Neumann, E. &amp; Weil., W., 1984. Conditions of sedimentation and facies variability of Cambrian clastics in the offshore part of the Peri-Baltic syneclise: Ocena prognos i effektiywnosci poszukiwan ropy i gazu ziemnego w Polsce. Akademia Górniczo-Hutnicza (Kraków): 249-257. </w:t>
      </w:r>
    </w:p>
    <w:p>
      <w:pPr>
        <w:pStyle w:val="Normal"/>
        <w:ind w:hanging="284"/>
        <w:rPr/>
      </w:pPr>
      <w:r>
        <w:rPr/>
        <w:t>Neumann, E.-R., Dunworth, E.A., Sundvoll, B.A. &amp; Tollefsrud, J.I., 2002. Basaltic lavas in Vestfold-Jeløya area, central Oslo rift; Derivation from initial melts formed by progressive partial melting of an enriched, phlogopite-bearing, sub lithospheric source. Lithos 61: 21-53.</w:t>
      </w:r>
    </w:p>
    <w:p>
      <w:pPr>
        <w:pStyle w:val="Normal"/>
        <w:ind w:hanging="284"/>
        <w:rPr/>
      </w:pPr>
      <w:r>
        <w:rPr/>
        <w:t xml:space="preserve">Neumann, E.-R., Wilson, M., Heeremans, M., Spencer, K., Obst, K., Timmerman, M.J. &amp; Kirstein, L., 2004. Late Carboniferous-Permian rifting and magmatism in southern Scandinavia, the North Sea and northern Germany: a review. In: Wilson, M., Neumann, E.-R., Davies, G.R., Timmerman, M.J., Heeremans, M. and Larsen, B.T. (Eds): Permo-Carboniferous magmatism and rifting in Europe. Geological Society Special Publication (London): 11-40. </w:t>
      </w:r>
    </w:p>
    <w:p>
      <w:pPr>
        <w:pStyle w:val="Normal"/>
        <w:ind w:hanging="284"/>
        <w:rPr/>
      </w:pPr>
      <w:r>
        <w:rPr/>
        <w:t xml:space="preserve">Neumann-Mahlkau, P. &amp; Ribbert, K.-H., 1998. </w:t>
      </w:r>
      <w:r>
        <w:rPr>
          <w:lang w:val="nl-NL"/>
        </w:rPr>
        <w:t>Die Konglomerate der Givet-Stufe östlich des Brabanter Massivs. Fortschritte in der Geologie von Rheinland und Westfalen 37: 393-421.</w:t>
      </w:r>
    </w:p>
    <w:p>
      <w:pPr>
        <w:pStyle w:val="Normal"/>
        <w:ind w:hanging="284"/>
        <w:rPr/>
      </w:pPr>
      <w:r>
        <w:rPr>
          <w:lang w:val="nl-NL"/>
        </w:rPr>
        <w:t xml:space="preserve">Neunzert, G.H., Littke, R. &amp; Scholten, S.O., 1996. </w:t>
      </w:r>
      <w:r>
        <w:rPr/>
        <w:t>Dynamics of natural gas generation and accumulation in Northern Germany. EAGE 58th Conference and Technical Exhibition (Amsterdam).</w:t>
      </w:r>
    </w:p>
    <w:p>
      <w:pPr>
        <w:pStyle w:val="Normal"/>
        <w:ind w:hanging="284"/>
        <w:rPr/>
      </w:pPr>
      <w:r>
        <w:rPr/>
        <w:t>Neves, R., Gueinn, K.J., Clayton, G., Ioannides, N.S., Neville, R.S.W. &amp; Kruszewska, K., 1973. Palynological Correlations within the Lower Carboniferous of Scotland and Northern England. Transactions Royal Society of Edinburgh 69 (2): 24-53.</w:t>
      </w:r>
    </w:p>
    <w:p>
      <w:pPr>
        <w:pStyle w:val="Normal"/>
        <w:ind w:hanging="284"/>
        <w:rPr/>
      </w:pPr>
      <w:r>
        <w:rPr/>
        <w:t>Nielsen, L., Thybo, H. &amp; Glendrup, M., 2005a. Seismic tomographic interpretation of Paleozoic sedimentary sequences in the southeastern North Sea. Geophysics 70 (4): R45-R56.</w:t>
      </w:r>
    </w:p>
    <w:p>
      <w:pPr>
        <w:pStyle w:val="Normal"/>
        <w:ind w:hanging="284"/>
        <w:rPr/>
      </w:pPr>
      <w:r>
        <w:rPr/>
        <w:t xml:space="preserve">Nielsen, L.H., 2003. Late Triassic-Jurassic development of the Danish Basin and Fennoscandian Border Zone, southern Scandnavia. In: Ineson, J.R. and Surlyk, F. (Eds): The Jurassic of Denmark and Greenland. Geological Survey of Denmark and Greenland Bulletin (Copenhagen): 459-526. </w:t>
      </w:r>
    </w:p>
    <w:p>
      <w:pPr>
        <w:pStyle w:val="Normal"/>
        <w:ind w:hanging="284"/>
        <w:rPr/>
      </w:pPr>
      <w:r>
        <w:rPr/>
        <w:t>Nielsen, L.H., Balling, N. &amp; Jacobsen, B.H., 2000. Seismic and gravity modelling of crustal structure in the Central Graben, North Sea; observations along MONA LISA Profile 3. Tectonophysics 328 (3-4): 229-244.</w:t>
      </w:r>
    </w:p>
    <w:p>
      <w:pPr>
        <w:pStyle w:val="Normal"/>
        <w:ind w:hanging="284"/>
        <w:rPr/>
      </w:pPr>
      <w:r>
        <w:rPr/>
        <w:t>Nielsen, L.H., Mathiesen, A. &amp; Bidstrup, T., 2004. Geothermal energy in Denmark. Review of Survey activities 2003. Geological Survey of Denmark and Greenland Bulletin 4: 17-20.</w:t>
      </w:r>
    </w:p>
    <w:p>
      <w:pPr>
        <w:pStyle w:val="Normal"/>
        <w:ind w:hanging="284"/>
        <w:rPr/>
      </w:pPr>
      <w:r>
        <w:rPr/>
        <w:t xml:space="preserve">Nielsen, S.B., Paulsen, G.E., Hansen, D.L., Gemmer, L., Clausen, O.R., Jacobsen, B.H., Balling, N., Huuse, M. &amp; Gallagher, K., 2002. Paleocene initiation of Cenozoic uplift in Norway. In: Doré, A.G., Cartwright, J.A., Stoker, M.S., Turner, J.P. and White, N. (Eds): Exhumation of the North Atlantic margin: timing, mechanism and implications for petroleum exploration. Geological Society Special Publication (London): 45-65. </w:t>
      </w:r>
    </w:p>
    <w:p>
      <w:pPr>
        <w:pStyle w:val="Normal"/>
        <w:ind w:hanging="284"/>
        <w:rPr/>
      </w:pPr>
      <w:r>
        <w:rPr/>
        <w:t>Nielsen, S.B., Thomsen, E., Hansen, D.L. &amp; Clausen, O.R., 2005b. Plate-wide stress relaxation explains European Paleocene basin inversions. Nature 345: 195-197.</w:t>
      </w:r>
    </w:p>
    <w:p>
      <w:pPr>
        <w:pStyle w:val="Normal"/>
        <w:ind w:hanging="284"/>
        <w:rPr/>
      </w:pPr>
      <w:r>
        <w:rPr/>
        <w:t>Niemczycka, T. &amp; Brochwicz-Lewiński, W., 1988. Evolution of the Upper Jurassic sedimentary basin in the Polish  Lowland. Kwartalnik Geologiczny 32 (1): 137-156.</w:t>
      </w:r>
    </w:p>
    <w:p>
      <w:pPr>
        <w:pStyle w:val="Normal"/>
        <w:ind w:hanging="284"/>
        <w:rPr/>
      </w:pPr>
      <w:r>
        <w:rPr/>
        <w:t>Niemczycka, T., 1976. Lithostratigraphy of Upper Jurassic deposits in the Lublin-Radom area. Acta Geologica Polonica 26 (4): 469-301.</w:t>
      </w:r>
    </w:p>
    <w:p>
      <w:pPr>
        <w:pStyle w:val="Normal"/>
        <w:ind w:hanging="284"/>
        <w:rPr/>
      </w:pPr>
      <w:r>
        <w:rPr/>
        <w:t>Niemczycka, T., 1997. Upper Jurassic. Sedimentation, palaeogeography and palaeotektonic. The epikontinental Permian and Mesozoik in Poland. Prace Państwowego Instytutu Geologicznego 153: 327-331.</w:t>
      </w:r>
    </w:p>
    <w:p>
      <w:pPr>
        <w:pStyle w:val="Normal"/>
        <w:ind w:hanging="284"/>
        <w:rPr/>
      </w:pPr>
      <w:r>
        <w:rPr/>
        <w:t>Nikishin, A.M., Ziegler, P.A., Abbott, D., Brunet, M.-F. &amp; Cloetingh, S., 2002. Permo-Triassic intraplate magmatism and rifting in Eurasia: implications for mantle plumes and mantle dynamics. Tectonophysics 351: 3-39.</w:t>
      </w:r>
    </w:p>
    <w:p>
      <w:pPr>
        <w:pStyle w:val="Normal"/>
        <w:ind w:hanging="284"/>
        <w:rPr/>
      </w:pPr>
      <w:r>
        <w:rPr/>
        <w:t xml:space="preserve">Nikishin, A.M., Ziegler, P.A., Panov, D.I., Nazarevich, B.P., Brunet, M.-F., Stephenson, R.A., Bolotov, S.N., Koratev, M.V. &amp; Tikhomireov, P.L., 2001. Mesozoic and Cainozoic evolution of the Scythian Platform-Black Sea-Caucasus domain. In: Ziegler, P.A., Cavazza, W., Robertson, A.H.F. and Crasquin-Soleau, S. (Eds): Peri-Tethys Memoir 6: Peri-Tethyan Rift/Wrench Basins and Passive Margins. Mémoire Musée Nationale Historie Naturelle (Paris): 295-246. </w:t>
      </w:r>
    </w:p>
    <w:p>
      <w:pPr>
        <w:pStyle w:val="Normal"/>
        <w:ind w:hanging="284"/>
        <w:rPr/>
      </w:pPr>
      <w:r>
        <w:rPr/>
        <w:t xml:space="preserve">NITG, 1998. Geological Atlas of the Subsurface of the Netherlands (1 : 250 000). Explanation to Map Sheet X: Almelo-Winterswijk. Netherlands Institute of Applied Geoscience - TNO (Utrecht): 134 pp. </w:t>
      </w:r>
    </w:p>
    <w:p>
      <w:pPr>
        <w:pStyle w:val="Normal"/>
        <w:ind w:hanging="284"/>
        <w:rPr/>
      </w:pPr>
      <w:r>
        <w:rPr/>
        <w:t xml:space="preserve">NITG, 1999. Geological Atlas of the Subsurface of the Netherlands (1 : 250 000). Explanation to Map Sheet XV: Sittard-Maastricht. Netherlands Institute of Applied Geoscience - TNO (Utrecht): 127 pp. </w:t>
      </w:r>
    </w:p>
    <w:p>
      <w:pPr>
        <w:pStyle w:val="Normal"/>
        <w:ind w:hanging="284"/>
        <w:rPr/>
      </w:pPr>
      <w:r>
        <w:rPr/>
        <w:t xml:space="preserve">NITG, 2000. Geological Atlas of the Subsurface of the Netherlands (1 : 250 000). Explanation to Map Sheet VI Veendam-Hoogeveen Netherlands Institute for Applied Geoscience TNO - National Geological Survey (Utrecht): 152 pp. </w:t>
      </w:r>
    </w:p>
    <w:p>
      <w:pPr>
        <w:pStyle w:val="Normal"/>
        <w:ind w:hanging="284"/>
        <w:rPr>
          <w:lang w:val="nl-NL"/>
        </w:rPr>
      </w:pPr>
      <w:r>
        <w:rPr>
          <w:lang w:val="nl-NL"/>
        </w:rPr>
        <w:t>Nitsch, E., 2003. Wie kommt das Salz in den Keuper? Beiträge zur Geologie von Thüringen, Neue Folge 10: 75-110.</w:t>
      </w:r>
    </w:p>
    <w:p>
      <w:pPr>
        <w:pStyle w:val="Normal"/>
        <w:ind w:hanging="284"/>
        <w:rPr/>
      </w:pPr>
      <w:r>
        <w:rPr>
          <w:lang w:val="nl-NL"/>
        </w:rPr>
        <w:t xml:space="preserve">Nitsch, E., 2005. Der Keuper in der Stratigraphischen Tabelle von Deutschland 2002: Formationen und Folgen. </w:t>
      </w:r>
      <w:r>
        <w:rPr/>
        <w:t>Newsletters on Stratigraphy 41: 159-171.</w:t>
      </w:r>
    </w:p>
    <w:p>
      <w:pPr>
        <w:pStyle w:val="Normal"/>
        <w:ind w:hanging="284"/>
        <w:rPr/>
      </w:pPr>
      <w:r>
        <w:rPr/>
        <w:t xml:space="preserve">Nitsch, E., Seegis, D., Vath, U. &amp; Hauschke, N., 2005. </w:t>
      </w:r>
      <w:r>
        <w:rPr>
          <w:lang w:val="nl-NL"/>
        </w:rPr>
        <w:t xml:space="preserve">Sedimente und Sedimentationspausen im deutschen Keuper: Wie vollständig ist die Überlieferung der späten Triaszeit? </w:t>
      </w:r>
      <w:r>
        <w:rPr/>
        <w:t>Newsletters on Stratigraphy 41: 225-251.</w:t>
      </w:r>
    </w:p>
    <w:p>
      <w:pPr>
        <w:pStyle w:val="Normal"/>
        <w:ind w:hanging="284"/>
        <w:rPr/>
      </w:pPr>
      <w:r>
        <w:rPr/>
        <w:t>Noble, S.R., Tucker, R.D. &amp; Pharaoh, T.C., 1993. Lower Palaeozoic and Precambrian igneous rocks from eastern England and their bearing on late Ordovician closure of the Tornquist Sea: constraints from U-Pb and Nd isotopes. Geological Magazine 130: 835-846.</w:t>
      </w:r>
    </w:p>
    <w:p>
      <w:pPr>
        <w:pStyle w:val="Normal"/>
        <w:ind w:hanging="284"/>
        <w:rPr/>
      </w:pPr>
      <w:r>
        <w:rPr/>
        <w:t>Noe-Nygaard, N. &amp; Surlyk, F., 1985. Mound bedding in a sponge-rich Coniacian chalk, Bornholm, Denmark. Bulletin of the Geological Society of Denmark 34: 237-249.</w:t>
      </w:r>
    </w:p>
    <w:p>
      <w:pPr>
        <w:pStyle w:val="Normal"/>
        <w:ind w:hanging="284"/>
        <w:rPr/>
      </w:pPr>
      <w:r>
        <w:rPr/>
        <w:t>Noe-Nygaard, N. &amp; Surlyk, F., 1988. Wash-over fans and brackish bay sedimentation in the Berriasian-Valanginian of Bornholm, Denmark. Sedimentology 35: 197-217.</w:t>
      </w:r>
    </w:p>
    <w:p>
      <w:pPr>
        <w:pStyle w:val="Normal"/>
        <w:ind w:hanging="284"/>
        <w:rPr/>
      </w:pPr>
      <w:r>
        <w:rPr/>
        <w:t>Norden, N., Förster, A. &amp; Balling, N., 2008. Heat flow and lithospheric thermal regime in the Northeast German Basin. Tectonophysics 460 (1-4): 215-229.</w:t>
      </w:r>
    </w:p>
    <w:p>
      <w:pPr>
        <w:pStyle w:val="Normal"/>
        <w:ind w:hanging="284"/>
        <w:rPr/>
      </w:pPr>
      <w:r>
        <w:rPr/>
        <w:t xml:space="preserve">Nordrhein-Westfalen, M.f.W.M.u.E.d.L., 2007. </w:t>
      </w:r>
      <w:r>
        <w:rPr>
          <w:lang w:val="nl-NL"/>
        </w:rPr>
        <w:t xml:space="preserve">Jahresbericht 2006 der Bergbehörden des Landes Nordrhein-Westfalen.  </w:t>
      </w:r>
      <w:r>
        <w:rPr/>
        <w:t xml:space="preserve">(Düsseldorf): 127 pp. </w:t>
      </w:r>
    </w:p>
    <w:p>
      <w:pPr>
        <w:pStyle w:val="Normal"/>
        <w:ind w:hanging="284"/>
        <w:rPr/>
      </w:pPr>
      <w:r>
        <w:rPr/>
        <w:t>Norling, E. &amp; Bergström, J., 1987. Mesozoic and Cenozoic tectonic evolution of Scania, southern Sweden. Tectonophysics 137: 7-19.</w:t>
      </w:r>
    </w:p>
    <w:p>
      <w:pPr>
        <w:pStyle w:val="Normal"/>
        <w:ind w:hanging="284"/>
        <w:rPr/>
      </w:pPr>
      <w:r>
        <w:rPr/>
        <w:t>Norris, R.M. &amp; Norris, K.S., 1961. Algodones Dunes of Southeastern California. Geological Society of America Bulletin 72: 605-620.</w:t>
      </w:r>
    </w:p>
    <w:p>
      <w:pPr>
        <w:pStyle w:val="Normal"/>
        <w:ind w:hanging="284"/>
        <w:rPr/>
      </w:pPr>
      <w:r>
        <w:rPr/>
        <w:t xml:space="preserve">Notholt, A.J.G. &amp; Highley, D.E., 1973. Mineral Dosier No. 7, Salt. Mineral Resources Consultative Committee, HMSO (London): 36 pp. </w:t>
      </w:r>
    </w:p>
    <w:p>
      <w:pPr>
        <w:pStyle w:val="Normal"/>
        <w:ind w:hanging="284"/>
        <w:rPr/>
      </w:pPr>
      <w:r>
        <w:rPr/>
        <w:t>Nykjaer, O., 1994. Development of a Thin Oil Rim With Horizontal Well in a Low Relief Chalk Gas Field, Tyra Field, Danish North Sea. SPE paper 28834: 299-305.</w:t>
      </w:r>
    </w:p>
    <w:p>
      <w:pPr>
        <w:pStyle w:val="Normal"/>
        <w:ind w:hanging="284"/>
        <w:rPr/>
      </w:pPr>
      <w:r>
        <w:rPr/>
        <w:t xml:space="preserve">O’Mara, P.T., Merryweather, M., Stockwell, M. &amp; Bowler, M.M., 2003a. The Trent gas field, block 43-24a, UK North Sea. In: Gluyas, J.G. and Hichens, H.M. (Eds): United Kingdom Oil and Gas Fields, Commemorative Millennium Volume. Geological Society Memoir (London): 835-849. </w:t>
      </w:r>
    </w:p>
    <w:p>
      <w:pPr>
        <w:pStyle w:val="Normal"/>
        <w:ind w:hanging="284"/>
        <w:rPr/>
      </w:pPr>
      <w:r>
        <w:rPr/>
        <w:t xml:space="preserve">O’Mara, P.T., Merryweather, M., Stockwell, M. &amp; Bowler, M.M., 2003b. The Tyne Gas Fields, Block 44/18a, UK North Sea. In: Gluyas, J.G. and Hitchens, H.M. (Eds): United Kingdom Oil and Gas Fields, Commemorative Millennium Volume. Geological Society Memoir (London): 851-860. </w:t>
      </w:r>
    </w:p>
    <w:p>
      <w:pPr>
        <w:pStyle w:val="Normal"/>
        <w:ind w:hanging="284"/>
        <w:rPr/>
      </w:pPr>
      <w:r>
        <w:rPr/>
        <w:t xml:space="preserve">Obdam, A. &amp; van der Meer, L.G.H., 2003. GESTCO: Reservoir Simulation for Selected Case Studies. </w:t>
      </w:r>
      <w:r>
        <w:rPr>
          <w:lang w:val="nl-NL"/>
        </w:rPr>
        <w:t xml:space="preserve">TNO-NITG NITG 03-091-A (Utrecht): 64 pp. </w:t>
      </w:r>
    </w:p>
    <w:p>
      <w:pPr>
        <w:pStyle w:val="Normal"/>
        <w:ind w:hanging="284"/>
        <w:rPr/>
      </w:pPr>
      <w:r>
        <w:rPr>
          <w:lang w:val="nl-NL"/>
        </w:rPr>
        <w:t xml:space="preserve">Obdam, A., van der Meer, L.G.H., May, F., Kervevan, C., N, B. &amp; Wildenborg, A., 2002. </w:t>
      </w:r>
      <w:r>
        <w:rPr/>
        <w:t xml:space="preserve">Effective CO2 Storage Capacity in Aquifers, Gas Fields, Oil Fields and Coal Fields. In: Williams, D.J., Durie, R.A., McMullan, P., Paulson, C.A.J. and Smith, A.Y. (Eds): Greenhouse Gas Control Technologies. Proceedings of the Fifth International Conference on Greenhouse Gas Control Technologies, CSIRO (Collingwood): 339-344. </w:t>
      </w:r>
    </w:p>
    <w:p>
      <w:pPr>
        <w:pStyle w:val="Normal"/>
        <w:ind w:hanging="284"/>
        <w:rPr/>
      </w:pPr>
      <w:r>
        <w:rPr/>
        <w:t>O'Brien, P.J., Duyster, J., Grauert, B., Schreyer, W., Stockhert, B. &amp; Weber, K., 1997. Crustal evolution of the KTB drill site: From oldest relics to the late Hercynian granites. Journal of Geophysical Research. 102 (18): 18203-18220.</w:t>
      </w:r>
    </w:p>
    <w:p>
      <w:pPr>
        <w:pStyle w:val="Normal"/>
        <w:ind w:hanging="284"/>
        <w:rPr/>
      </w:pPr>
      <w:r>
        <w:rPr/>
        <w:t xml:space="preserve">Øbro, H., 1989. Underground Gas Storage in Denmark - An Overview. In: Tek, M.R. (Ed): Underground Storage of Natural Gas. </w:t>
      </w:r>
      <w:r>
        <w:rPr>
          <w:lang w:val="nl-NL"/>
        </w:rPr>
        <w:t xml:space="preserve">Kluwer Academic Publishers (Dordrecht): 31-44. </w:t>
      </w:r>
    </w:p>
    <w:p>
      <w:pPr>
        <w:pStyle w:val="Normal"/>
        <w:ind w:hanging="284"/>
        <w:rPr/>
      </w:pPr>
      <w:r>
        <w:rPr>
          <w:lang w:val="nl-NL"/>
        </w:rPr>
        <w:t xml:space="preserve">Obst, K., Böhnke, A., Katzung, G. &amp; Maletz, J., 2002. </w:t>
      </w:r>
      <w:r>
        <w:rPr/>
        <w:t>Pb-Pb zircon dating of tuff horizons in the Cyrtograptus Shale (Wenlock, Silurian) of Bornholm, Denmark. Bulletin of the Geological Society of Denmark 48: 1-8.</w:t>
      </w:r>
    </w:p>
    <w:p>
      <w:pPr>
        <w:pStyle w:val="Normal"/>
        <w:ind w:hanging="284"/>
        <w:rPr/>
      </w:pPr>
      <w:r>
        <w:rPr/>
        <w:t>Obst, K., Hammer, J., Katzung, G. &amp; Korich, D., 2004. The Mesoproterozoic basement in the southern Baltic Sea: insights from the G14-1 offshore borehole. International Journal of Earth Sciences 93: 1-12.</w:t>
      </w:r>
    </w:p>
    <w:p>
      <w:pPr>
        <w:pStyle w:val="Normal"/>
        <w:ind w:hanging="284"/>
        <w:rPr/>
      </w:pPr>
      <w:r>
        <w:rPr/>
        <w:t xml:space="preserve">Oczlon, M.S., 2006. Terrane Map of Europe. </w:t>
      </w:r>
      <w:r>
        <w:rPr>
          <w:lang w:val="nl-NL"/>
        </w:rPr>
        <w:t xml:space="preserve">Gaea Heidelbergensis (Heidelberg): 15 pp. </w:t>
      </w:r>
    </w:p>
    <w:p>
      <w:pPr>
        <w:pStyle w:val="Normal"/>
        <w:ind w:hanging="284"/>
        <w:rPr>
          <w:lang w:val="nl-NL"/>
        </w:rPr>
      </w:pPr>
      <w:r>
        <w:rPr>
          <w:lang w:val="nl-NL"/>
        </w:rPr>
        <w:t xml:space="preserve">odpadach, U.o., 2001. Dziennik Ustaw RP nr 62, poz. 628 z dnia 20 czerwca 2001r. (Warszawa): pp. </w:t>
      </w:r>
    </w:p>
    <w:p>
      <w:pPr>
        <w:pStyle w:val="Normal"/>
        <w:ind w:hanging="284"/>
        <w:rPr/>
      </w:pPr>
      <w:r>
        <w:rPr>
          <w:lang w:val="nl-NL"/>
        </w:rPr>
        <w:t xml:space="preserve">Oele, J.A., Hol, A.C.P.J. &amp; Tiemanes, J., 1981. </w:t>
      </w:r>
      <w:r>
        <w:rPr/>
        <w:t xml:space="preserve">Some Rotliegend gas fields of the K and L Blocks, Netherlands offshore (1968-1978) - a case history. In: Illing, L.V. and Hobson, G.D. (Eds): Petroleum geology of the continental shelf of North-West Europe. Institute of Petroleum (London): 289-300 </w:t>
      </w:r>
    </w:p>
    <w:p>
      <w:pPr>
        <w:pStyle w:val="Normal"/>
        <w:ind w:hanging="284"/>
        <w:rPr/>
      </w:pPr>
      <w:r>
        <w:rPr/>
        <w:t>Ogg, J.G., 2004. Status of Divsions of the International Geological Time Scale. Lethiaia 37: 183-199.</w:t>
      </w:r>
    </w:p>
    <w:p>
      <w:pPr>
        <w:pStyle w:val="Normal"/>
        <w:ind w:hanging="284"/>
        <w:rPr/>
      </w:pPr>
      <w:r>
        <w:rPr/>
        <w:t xml:space="preserve">Olaussen, S., Larsen, B.T. &amp; Steel, R., 1994. The Upper Carboniferous - Permian Oslo Rift: basin fill in relation to tectonic development. In: Embry, A.F., Beauchamp, B. and Glass, D.J. (Eds): Society of Petroleum Geologists Memoirs. Memoir Canadian Society of Petroleum Geologists (Calgary): 175-197. </w:t>
      </w:r>
    </w:p>
    <w:p>
      <w:pPr>
        <w:pStyle w:val="Normal"/>
        <w:ind w:hanging="284"/>
        <w:rPr/>
      </w:pPr>
      <w:r>
        <w:rPr/>
        <w:t xml:space="preserve">Old, R.A., Hamblin, R.J.O., Ambrose, K. &amp; Warrington, G., 1991. Geology of the country around Redditch. Memoir of the British Geological Survey, Sheet 183 (England and Wales). Her Majesty’s Stationery Office (London): 83 pp. </w:t>
      </w:r>
    </w:p>
    <w:p>
      <w:pPr>
        <w:pStyle w:val="Normal"/>
        <w:ind w:hanging="284"/>
        <w:rPr/>
      </w:pPr>
      <w:r>
        <w:rPr/>
        <w:t xml:space="preserve">Oliver, G.J.H., 1988. Arenig to Wenlock regional metamorphism in the Paratectonic Caledonides of the British Isles: a review. In: Harris, A.L. and Fettes, D.J. (Eds): The Caledonian-Appalachian Orogen. Geological Society Special Publication (London): 347-363. </w:t>
      </w:r>
    </w:p>
    <w:p>
      <w:pPr>
        <w:pStyle w:val="Normal"/>
        <w:ind w:hanging="284"/>
        <w:rPr/>
      </w:pPr>
      <w:r>
        <w:rPr/>
        <w:t xml:space="preserve">Olsen, D., 2007. Increased Oil Recovery from the Danish North Sea Chalk Fields. Flooding Experiment OCD1. Final Report. Danmarks og Grønlands Geologiske Undersøgelse 2007/30 (Copenhagen): 20 pp. </w:t>
      </w:r>
    </w:p>
    <w:p>
      <w:pPr>
        <w:pStyle w:val="Normal"/>
        <w:ind w:hanging="284"/>
        <w:rPr/>
      </w:pPr>
      <w:r>
        <w:rPr/>
        <w:t xml:space="preserve">Olsen, J.C., 1987. Tectonic evolution of the North Sea region. In: Brooks, J.V.R. and Glennie, K.W. (Eds): Petroleum Geology of North West Europe. Graham and Trotman (London): 389-401. </w:t>
      </w:r>
    </w:p>
    <w:p>
      <w:pPr>
        <w:pStyle w:val="Normal"/>
        <w:ind w:hanging="284"/>
        <w:rPr/>
      </w:pPr>
      <w:r>
        <w:rPr/>
        <w:t xml:space="preserve">Oncken, O., Plesch, A., Weber, J., Ricken, W. &amp; Schrader, S., 2000. Passive margin detachment during arc-continent collision (Central European Variscides). In: Franke, W., Altherr, R., Haak, V. and Oncken, O. (Eds): Orogenic processes - Quantification and modelling in the Variscan Belt of central Europe. Geological Society Special Publication (London): 199-216. </w:t>
      </w:r>
    </w:p>
    <w:p>
      <w:pPr>
        <w:pStyle w:val="Normal"/>
        <w:ind w:hanging="284"/>
        <w:rPr/>
      </w:pPr>
      <w:r>
        <w:rPr/>
        <w:t>Oncken, O., von Winterfeld, C. &amp; Dittmar, U., 1999. Accretion of a rifted passive margin; the late Paleozoic Rhenohercynian fold and thrust belt (middle European Variscides). Tectonics 18 (1): 75-91.</w:t>
      </w:r>
    </w:p>
    <w:p>
      <w:pPr>
        <w:pStyle w:val="Normal"/>
        <w:ind w:hanging="284"/>
        <w:rPr/>
      </w:pPr>
      <w:r>
        <w:rPr/>
        <w:t>Ondrak, R., Förster, A., Scheck, M. &amp; Gerisch, R., 1999. The present-day temperature field of the Northeast German Basin - a comparison of temperature measurements and 3D-modeling. Université Louis Pasteur, Strasbourg, Mémoire 99: 111-114.</w:t>
      </w:r>
    </w:p>
    <w:p>
      <w:pPr>
        <w:pStyle w:val="Normal"/>
        <w:ind w:hanging="284"/>
        <w:rPr/>
      </w:pPr>
      <w:r>
        <w:rPr/>
        <w:t>Osborne, M.J. &amp; Swarbrick, R.E., 1997. "Mechanisms for generating overpressure in sedimentary basins; a reevaluation". American Association of Petroleum Geologists Bulletin 81: 1023-1041.</w:t>
      </w:r>
    </w:p>
    <w:p>
      <w:pPr>
        <w:pStyle w:val="Normal"/>
        <w:ind w:hanging="284"/>
        <w:rPr/>
      </w:pPr>
      <w:r>
        <w:rPr/>
        <w:t>Otmans, A.A., 2004. Perspectives of oil resources development in the Kaliningrad district. Economics &amp; management 5-6: 27-31.</w:t>
      </w:r>
    </w:p>
    <w:p>
      <w:pPr>
        <w:pStyle w:val="Normal"/>
        <w:ind w:hanging="284"/>
        <w:rPr/>
      </w:pPr>
      <w:r>
        <w:rPr/>
        <w:t xml:space="preserve">Oudmayer, B. &amp; De Jager, J., 1993. Fault reactivation and oblique-slip in the southern North Sea. In: Parker, J.R. (Ed): Petroleum Geology of Northwest Europe: Proceedings of the 4th Conference. The Geological Society (London): 1281-1293. </w:t>
      </w:r>
    </w:p>
    <w:p>
      <w:pPr>
        <w:pStyle w:val="Normal"/>
        <w:ind w:hanging="284"/>
        <w:rPr/>
      </w:pPr>
      <w:r>
        <w:rPr/>
        <w:t>Overeem, I., Weltje, G.J., Bishop-Kay, C. &amp; Kroonenberg, S.B., 2001. The Late Cenozoic Eridanos delta system in the Southern North Sea Basin: a climate signal in sediment supply? Basin Research 13: 293-312.</w:t>
      </w:r>
    </w:p>
    <w:p>
      <w:pPr>
        <w:pStyle w:val="Normal"/>
        <w:ind w:hanging="284"/>
        <w:rPr/>
      </w:pPr>
      <w:r>
        <w:rPr/>
        <w:t>Owens, B., Gueinn, K.J. &amp; Cameron, I.B., 1977. A Tournaisian miospore assemblage from the Altagoan Formation (Upper Calciferous Sandstone), Draperstown, Northern Ireland. Pollen et Spores 19 (2): 313-324.</w:t>
      </w:r>
    </w:p>
    <w:p>
      <w:pPr>
        <w:pStyle w:val="Normal"/>
        <w:ind w:hanging="284"/>
        <w:rPr/>
      </w:pPr>
      <w:r>
        <w:rPr/>
        <w:t>Pacześna, J. &amp; Poprawa, P., 2005. Eustatic versus tectonic control on the development of Neoproterozoic and Cambrian stratigraphic sequences of the Lublin-Podlasie Basin (SW margin of Baltica). Geosciences Journal 9: 117-127.</w:t>
      </w:r>
    </w:p>
    <w:p>
      <w:pPr>
        <w:pStyle w:val="Normal"/>
        <w:ind w:hanging="284"/>
        <w:rPr/>
      </w:pPr>
      <w:r>
        <w:rPr/>
        <w:t xml:space="preserve">Pagnier, H.J.M. &amp; Van Tongeren, P.C.H., 1996. Lithostratigraphy and sedimentology of the Upper Carboniferous of borehole “De Lutte-6” (East Twente, the Netherlands) and evalution of the Tubbergen Formation in the eastern and southern parts of the Netherlands. </w:t>
      </w:r>
      <w:r>
        <w:rPr>
          <w:lang w:val="nl-NL"/>
        </w:rPr>
        <w:t>Mededelingen Rijks Geologische Dienst 55: 3-30.</w:t>
      </w:r>
    </w:p>
    <w:p>
      <w:pPr>
        <w:pStyle w:val="Normal"/>
        <w:ind w:hanging="284"/>
        <w:rPr/>
      </w:pPr>
      <w:r>
        <w:rPr>
          <w:lang w:val="nl-NL"/>
        </w:rPr>
        <w:t xml:space="preserve">Pagnier, H.J.M., Pestman, P.J. &amp; Van Tongeren, P.C.H., 1987. </w:t>
      </w:r>
      <w:r>
        <w:rPr/>
        <w:t xml:space="preserve">Recent Coal Exploration in the Netherlands. In: Martin, J.W. and Barone, S.P. (Eds): Proceedings 13th Annual Underground Coal Gasification Symposium. US Department of Energy (Laramie): 151-162. </w:t>
      </w:r>
    </w:p>
    <w:p>
      <w:pPr>
        <w:pStyle w:val="Normal"/>
        <w:ind w:hanging="284"/>
        <w:rPr/>
      </w:pPr>
      <w:r>
        <w:rPr/>
      </w:r>
    </w:p>
    <w:p>
      <w:pPr>
        <w:pStyle w:val="Normal"/>
        <w:ind w:hanging="284"/>
        <w:rPr/>
      </w:pPr>
      <w:r>
        <w:rPr/>
        <w:t>Palermo, D., Aigner, T., Geluk, M., Pöppelreiter, M. &amp; Pipping, K., 2008. Reservoir potential of a lacustrine mixed carbonate/siliciclastic gas reservoir: the Lower Triassic Rogenstein in the Netherlands. Journal of Petroleum Geology 31: 61-96.</w:t>
      </w:r>
    </w:p>
    <w:p>
      <w:pPr>
        <w:pStyle w:val="Normal"/>
        <w:ind w:hanging="284"/>
        <w:rPr/>
      </w:pPr>
      <w:r>
        <w:rPr/>
        <w:t>Paproth, E., 1989. Die paläogeographische Entwicklung Mittel-Europas im Karbon. Geologisches Jahrbuch Hessen 117: 53-68.</w:t>
      </w:r>
    </w:p>
    <w:p>
      <w:pPr>
        <w:pStyle w:val="Normal"/>
        <w:ind w:hanging="284"/>
        <w:rPr/>
      </w:pPr>
      <w:r>
        <w:rPr/>
        <w:t>Paproth, E., Conil, R., Bless, M.J.M., Boonen, P., Carpentier, N., Coen, M., Delcambre, B., Deprijck, C., Deuzon, S., Dreesen, R., Groessens, E., Hance, L., Hennebert, M., Hibo, D., Hahn, G.R., Hislaire, O., Kasig, W., Laloux, M., Lauwers, A., Lees, A., Lys, M., Op de Beeck, K., Overlau, P., Pirlet, H., Poty, E., Ramsbottom, W., Streel, M., Swennen, R., Thorez, J., Vanguestaine, M., Van Steenwinkel, M. &amp; Vieslet, J.-L., 1983a. Bio- and lithostratigraphic subdivisions of the Dinantian in Belgium, a review. Annales de la Société Géologique de Belgique 106: 185-239.</w:t>
      </w:r>
    </w:p>
    <w:p>
      <w:pPr>
        <w:pStyle w:val="Normal"/>
        <w:ind w:hanging="284"/>
        <w:rPr/>
      </w:pPr>
      <w:r>
        <w:rPr/>
        <w:t>Paproth, E., Dusar, M., Bless, M.J.M., Bouckaert, J., Delmer, A., Fairon-Demaret, M., Houlleberghs, E., Laloux, M., Pierart, P., Somers, Y., Streel, M., Thorez, J. &amp; Tricot, J., 1983b. Bio- and lithostratigraphic subdivisions of the Silesian in Belgium, a review. Annales de la Société Géologique de Belgique 106: 241-283.</w:t>
      </w:r>
    </w:p>
    <w:p>
      <w:pPr>
        <w:pStyle w:val="Normal"/>
        <w:ind w:hanging="284"/>
        <w:rPr/>
      </w:pPr>
      <w:r>
        <w:rPr/>
        <w:t>Paproth, E., Dusar, M., Verkaeren, P. &amp; Bless, M.J.M., 1996. Stratigraphy and cyclic nature of Lower Westphalian deposits in the boreholes KB174 and KB206 in the Belgian Campine. Annales de la Société Géologique de Belgique 117: 169-189.</w:t>
      </w:r>
    </w:p>
    <w:p>
      <w:pPr>
        <w:pStyle w:val="Normal"/>
        <w:ind w:hanging="284"/>
        <w:rPr/>
      </w:pPr>
      <w:r>
        <w:rPr/>
        <w:t>Parnell, J., 1983. The distribution of hydrocarbon minerals in the Welsh Borderlands and adjacent areas. Geological Journal 18: 129-139.</w:t>
      </w:r>
    </w:p>
    <w:p>
      <w:pPr>
        <w:pStyle w:val="Normal"/>
        <w:ind w:hanging="284"/>
        <w:rPr/>
      </w:pPr>
      <w:r>
        <w:rPr/>
        <w:t>Parnell, J., 1987. The occurrence of hydrocarbons in Cambrian sandstones of the Welsh Borderland. Geological Journal 22: 173-190.</w:t>
      </w:r>
    </w:p>
    <w:p>
      <w:pPr>
        <w:pStyle w:val="Normal"/>
        <w:ind w:hanging="284"/>
        <w:rPr/>
      </w:pPr>
      <w:r>
        <w:rPr/>
        <w:t xml:space="preserve">Partington, M.A., Copestake, P., Mitchener, B.C. &amp; Underhill, J.R., 1993. Biostratigraphic calibration of genetic stratigraphic sequences in the Jurassic-lowermost Cretaceous (Hettangian- Ryazanian) of the North Sea and adjacent areas. In: Parker, J.R. (Ed): Petroleum Geology of Northwest Europe: Proceedings of the 4th Conference. The Geological Society (London): 697-706. </w:t>
      </w:r>
    </w:p>
    <w:p>
      <w:pPr>
        <w:pStyle w:val="Normal"/>
        <w:ind w:hanging="284"/>
        <w:rPr/>
      </w:pPr>
      <w:r>
        <w:rPr/>
        <w:t>Paskevicius, J. (Ed), 1993. Catalogue of the Vendian-Devonian stratotypes of Lithuania. Geological Society of Lithuania (Vilnius).</w:t>
      </w:r>
    </w:p>
    <w:p>
      <w:pPr>
        <w:pStyle w:val="Normal"/>
        <w:ind w:hanging="284"/>
        <w:rPr/>
      </w:pPr>
      <w:r>
        <w:rPr/>
        <w:t>Pasternak, M., 2008. Exploration and Production of Crude Oil and Natural Gas in Germany in 2007. Erdöl Erdgas Kohle 124 (7/8): 298-310.</w:t>
      </w:r>
    </w:p>
    <w:p>
      <w:pPr>
        <w:pStyle w:val="Normal"/>
        <w:ind w:hanging="284"/>
        <w:rPr/>
      </w:pPr>
      <w:r>
        <w:rPr/>
        <w:t xml:space="preserve">Pasternak, M., Brinkmann, S., Messner, J. &amp; Sedlacek, R., 2006. </w:t>
      </w:r>
      <w:r>
        <w:rPr>
          <w:lang w:val="nl-NL"/>
        </w:rPr>
        <w:t xml:space="preserve">Erdöl und Erdgas in der Bundesrepublik Deutschland 2005. Landesamt für Bergbau, Energie und Geologie (LBEG) (Hannover): pp. </w:t>
      </w:r>
    </w:p>
    <w:p>
      <w:pPr>
        <w:pStyle w:val="Normal"/>
        <w:ind w:hanging="284"/>
        <w:rPr>
          <w:lang w:val="nl-NL"/>
        </w:rPr>
      </w:pPr>
      <w:r>
        <w:rPr>
          <w:lang w:val="nl-NL"/>
        </w:rPr>
        <w:t xml:space="preserve">Pasternak, M., Kosinowski, M., Lösch, J., Messner, J., Meyer, H.-J. &amp; Sedlacek, R., 2001. Erdöl und Erdgas in der Bundesrepublik Deutschland 2000. Niedersächsisches Landesamt für Bodenforschung (Hannover): pp. </w:t>
      </w:r>
    </w:p>
    <w:p>
      <w:pPr>
        <w:pStyle w:val="Normal"/>
        <w:ind w:hanging="284"/>
        <w:rPr/>
      </w:pPr>
      <w:r>
        <w:rPr/>
        <w:t xml:space="preserve">Pasternak, M., Kosinowski, M., Lösch, J., Meyer, H.-J. &amp; Sedlacek, R., 1999. </w:t>
      </w:r>
      <w:r>
        <w:rPr>
          <w:lang w:val="nl-NL"/>
        </w:rPr>
        <w:t xml:space="preserve">Erdöl und Erdgas in der Bundesrepublik Deutschland 1998. Niedersächsisches Landesamt für Bodenforschung (Hannover): pp. </w:t>
      </w:r>
    </w:p>
    <w:p>
      <w:pPr>
        <w:pStyle w:val="Normal"/>
        <w:ind w:hanging="284"/>
        <w:rPr/>
      </w:pPr>
      <w:r>
        <w:rPr/>
        <w:t xml:space="preserve">Pasternak, M., Kosinowski, M., Lösch, J., Meyer, H.-J., Porth, H. &amp; Sedlacek, R., 1998. </w:t>
      </w:r>
      <w:r>
        <w:rPr>
          <w:lang w:val="nl-NL"/>
        </w:rPr>
        <w:t xml:space="preserve">Erdöl und Erdgas in der Bundesrepublik Deutschland 1997. Niedersächsisches Landesamt für Bodenforschung Geowissenschaftliche Gemeinschaftsaufgaben (NLfb-GGA) (Hannover): pp. </w:t>
      </w:r>
    </w:p>
    <w:p>
      <w:pPr>
        <w:pStyle w:val="Normal"/>
        <w:ind w:hanging="284"/>
        <w:rPr/>
      </w:pPr>
      <w:r>
        <w:rPr/>
        <w:t xml:space="preserve">Paszkowski, M. &amp; Szulczewski, M., 1995. Late Paleozoic carbonate platforms in the Polish part of the Moravia-Małopolska shelf. In: Szulczewski, M. and Dvorak, J. (Eds): Evolution of the Polish-Moravian carbonate platform in the Late Devonian and Early Carboniferous: Holy Cross Mts., Kraków Upland, Moravian Karst, Guide to Excursion. XIII International Congress on Carboniferous-Permian Stratigraphy (Kraków). </w:t>
      </w:r>
    </w:p>
    <w:p>
      <w:pPr>
        <w:pStyle w:val="Normal"/>
        <w:ind w:hanging="284"/>
        <w:rPr/>
      </w:pPr>
      <w:r>
        <w:rPr/>
        <w:t xml:space="preserve">Patijn, R.J.H., 1964. </w:t>
      </w:r>
      <w:r>
        <w:rPr>
          <w:lang w:val="nl-NL"/>
        </w:rPr>
        <w:t xml:space="preserve">Die Entstehung von Erdgas infolge der Nachinkohlung im Nordosten der Niederlande. </w:t>
      </w:r>
      <w:r>
        <w:rPr/>
        <w:t>Erdöl und Kohle, Erdgas und Petrochemie 17: 2-9.</w:t>
      </w:r>
    </w:p>
    <w:p>
      <w:pPr>
        <w:pStyle w:val="Normal"/>
        <w:ind w:hanging="284"/>
        <w:rPr/>
      </w:pPr>
      <w:r>
        <w:rPr/>
        <w:t>Pattison, J., Smith, D.B. &amp; Warrington, G., 1973. A review of late Permian and early Triassic biostratigraphy in the British Isles. Canadian Society of Petroleum Geologists, Memoir 2: 220-260.</w:t>
      </w:r>
    </w:p>
    <w:p>
      <w:pPr>
        <w:pStyle w:val="Normal"/>
        <w:ind w:hanging="284"/>
        <w:rPr/>
      </w:pPr>
      <w:r>
        <w:rPr/>
        <w:t xml:space="preserve">Pätz, H., Rascher, J. &amp; Seifert, A., 1989. </w:t>
      </w:r>
      <w:r>
        <w:rPr>
          <w:lang w:val="nl-NL"/>
        </w:rPr>
        <w:t xml:space="preserve">Kohle - ein Kapitel aus dem Tagebuch der Erde. BSB B.G. Teubner Verlagsgesellschaft (Leipzig): 150 pp. </w:t>
      </w:r>
    </w:p>
    <w:p>
      <w:pPr>
        <w:pStyle w:val="Normal"/>
        <w:ind w:hanging="284"/>
        <w:rPr>
          <w:lang w:val="nl-NL"/>
        </w:rPr>
      </w:pPr>
      <w:r>
        <w:rPr>
          <w:lang w:val="nl-NL"/>
        </w:rPr>
        <w:t>Paul, J. &amp; Huckriede, H., 2004. Riffe, Gips und Erze: Zechstein zwischen Saalfeld und Neustadt/Orla. Schriftenreihe der deutschen Gesellschaft für Geowissenschaften 35: 75-91.</w:t>
      </w:r>
    </w:p>
    <w:p>
      <w:pPr>
        <w:pStyle w:val="Normal"/>
        <w:ind w:hanging="284"/>
        <w:rPr/>
      </w:pPr>
      <w:r>
        <w:rPr>
          <w:lang w:val="nl-NL"/>
        </w:rPr>
        <w:t xml:space="preserve">Paul, J. &amp; Peryt, T.M., 2000. </w:t>
      </w:r>
      <w:r>
        <w:rPr/>
        <w:t>Kalkowsky’s stromatolites revisited (Lower Triassic Bundsandstein, Harz Mountains, Germany). Palaeogeography, Palaeoclimatology, Palaeoecology 161: 435-458.</w:t>
      </w:r>
    </w:p>
    <w:p>
      <w:pPr>
        <w:pStyle w:val="Normal"/>
        <w:ind w:hanging="284"/>
        <w:rPr/>
      </w:pPr>
      <w:r>
        <w:rPr/>
        <w:t>Paul, J., 1980. Upper Permian algal stromatolitic reefs, Harz Mountains (F. R. Germany). Contributions to Sedimentology 9: 253-268.</w:t>
      </w:r>
    </w:p>
    <w:p>
      <w:pPr>
        <w:pStyle w:val="Normal"/>
        <w:ind w:hanging="284"/>
        <w:rPr/>
      </w:pPr>
      <w:r>
        <w:rPr/>
        <w:t xml:space="preserve">Paul, J., 1982a. Der Untere Buntsandstein des germanischen Beckens. </w:t>
      </w:r>
      <w:r>
        <w:rPr>
          <w:lang w:val="nl-NL"/>
        </w:rPr>
        <w:t>Geologische Rundschau 71: 795-811.</w:t>
      </w:r>
    </w:p>
    <w:p>
      <w:pPr>
        <w:pStyle w:val="Normal"/>
        <w:ind w:hanging="284"/>
        <w:rPr>
          <w:lang w:val="nl-NL"/>
        </w:rPr>
      </w:pPr>
      <w:r>
        <w:rPr>
          <w:lang w:val="nl-NL"/>
        </w:rPr>
        <w:t>Paul, J., 1982b. Zur Rand- und Schwellen-Fazies des Kupferschiefers. Zeitschrift der Deutschen Geologischen Gesellschaft 133: 571-605.</w:t>
      </w:r>
    </w:p>
    <w:p>
      <w:pPr>
        <w:pStyle w:val="Normal"/>
        <w:ind w:hanging="284"/>
        <w:rPr>
          <w:lang w:val="nl-NL"/>
        </w:rPr>
      </w:pPr>
      <w:r>
        <w:rPr>
          <w:lang w:val="nl-NL"/>
        </w:rPr>
        <w:t>Paul, J., 1987. Der Zechstein am Harzrand: Querprofil über eine permische Schwelle. Internationales Symposium Zechstein 1987 (Wiesbaden): 193-276.</w:t>
      </w:r>
    </w:p>
    <w:p>
      <w:pPr>
        <w:pStyle w:val="Normal"/>
        <w:ind w:hanging="284"/>
        <w:rPr>
          <w:lang w:val="nl-NL"/>
        </w:rPr>
      </w:pPr>
      <w:r>
        <w:rPr>
          <w:lang w:val="nl-NL"/>
        </w:rPr>
        <w:t>Paul, J., 1996. Stromatolite reefs of the Upper Permian Zechstein Basin. Göttinger Arbeiten zur Geologie und Paläontologie 2: 325-328.</w:t>
      </w:r>
    </w:p>
    <w:p>
      <w:pPr>
        <w:pStyle w:val="Normal"/>
        <w:ind w:hanging="284"/>
        <w:rPr/>
      </w:pPr>
      <w:r>
        <w:rPr/>
        <w:t xml:space="preserve">Paul, J., 2005. Permo-Carboniferous Paleosols in Central Germany. </w:t>
      </w:r>
      <w:r>
        <w:rPr>
          <w:lang w:val="nl-NL"/>
        </w:rPr>
        <w:t>Hallesches Jahrbuch für Geowissenschaften B19: 25-35.</w:t>
      </w:r>
    </w:p>
    <w:p>
      <w:pPr>
        <w:pStyle w:val="Normal"/>
        <w:ind w:hanging="284"/>
        <w:rPr>
          <w:lang w:val="nl-NL"/>
        </w:rPr>
      </w:pPr>
      <w:r>
        <w:rPr>
          <w:lang w:val="nl-NL"/>
        </w:rPr>
        <w:t>Paul, J., 2006. Der Kupferschiefer: Lithologie, Stratigraphie, Fazies and Metallogenese eines Schwarzschiefers. Zeitschrift der Deutschen Gesellschaft für Geowissenschaften 157: 57-76.</w:t>
      </w:r>
    </w:p>
    <w:p>
      <w:pPr>
        <w:pStyle w:val="Normal"/>
        <w:ind w:hanging="284"/>
        <w:rPr>
          <w:lang w:val="nl-NL"/>
        </w:rPr>
      </w:pPr>
      <w:r>
        <w:rPr>
          <w:lang w:val="nl-NL"/>
        </w:rPr>
        <w:t xml:space="preserve">Paul, J., submitted. Weissliegend. In: Lützner, H. and Kowalczik, G. (Eds): Das Rotliegend von Deutschland II. Schriftenreihe der Deutschen Gesellschaft für Geowissenschaften (Hannover). </w:t>
      </w:r>
    </w:p>
    <w:p>
      <w:pPr>
        <w:pStyle w:val="Normal"/>
        <w:ind w:hanging="284"/>
        <w:rPr/>
      </w:pPr>
      <w:r>
        <w:rPr>
          <w:lang w:val="nl-NL"/>
        </w:rPr>
        <w:t xml:space="preserve">Paul, J., Wemmer, K. &amp; Ahrendt, H., 2008. </w:t>
      </w:r>
      <w:r>
        <w:rPr/>
        <w:t xml:space="preserve">Provenance of siliciclastic sediments (Permian-Jurassic) in the Central European Basin. </w:t>
      </w:r>
      <w:r>
        <w:rPr>
          <w:lang w:val="nl-NL"/>
        </w:rPr>
        <w:t>Zeitschrift der Deutschen Gesellschaft für Geowissenschaften 159: 641-650.</w:t>
      </w:r>
    </w:p>
    <w:p>
      <w:pPr>
        <w:pStyle w:val="Normal"/>
        <w:ind w:hanging="284"/>
        <w:rPr/>
      </w:pPr>
      <w:r>
        <w:rPr>
          <w:lang w:val="nl-NL"/>
        </w:rPr>
        <w:t xml:space="preserve">Paul, J., Wemmer, K. &amp; Wetzel, F., 2009. </w:t>
      </w:r>
      <w:r>
        <w:rPr/>
        <w:t>Keuper (Late Triassic) sediments in Germany - indicators of rapid uplift of Caledonian rocks in southern Norway. Norwegian Journal of Geology 89: 193-202.</w:t>
      </w:r>
    </w:p>
    <w:p>
      <w:pPr>
        <w:pStyle w:val="Normal"/>
        <w:ind w:hanging="284"/>
        <w:rPr/>
      </w:pPr>
      <w:r>
        <w:rPr/>
        <w:t>Paulick, H. &amp; Breitkreuz, C., 2005. The Late Paleozoic felsic lava-dominated large igneous province in northeast Germany: volcanic facies analysis based on drill cores. International Journal of Earth Sciences 94: 834-850.</w:t>
      </w:r>
    </w:p>
    <w:p>
      <w:pPr>
        <w:pStyle w:val="Normal"/>
        <w:ind w:hanging="284"/>
        <w:rPr/>
      </w:pPr>
      <w:r>
        <w:rPr/>
        <w:t>Pearce, T.J., Besly, B.M., Wray, D.S. &amp; Wright, D.K., 1999. Chemostratigraphy; a method to improve interwell correlation in barren sequences; a case study using onshore Duckmantian-Stephanian sequences (West Midlands, U.K.). Sedimentary Geology 124 (1-4): 197-220.</w:t>
      </w:r>
    </w:p>
    <w:p>
      <w:pPr>
        <w:pStyle w:val="Normal"/>
        <w:ind w:hanging="284"/>
        <w:rPr/>
      </w:pPr>
      <w:r>
        <w:rPr/>
        <w:t xml:space="preserve">Pearce, T.J., Wray, D., Ratcliffe, K., Wright, D.K. &amp; Moscariello, A., 2005. Chemostratigraphy of the Upper Carboniferous Schooner Formation, southern North Sea. In: Collinson, J.D., Evans, D.J., Holliday, D.W. and Jones, N.S. (Eds): Carboniferous hydrocarbon geology - The southern North Sea and surrounding onshore areas. Yorkshire Geological Society Occasional Publication: 147-164. </w:t>
      </w:r>
    </w:p>
    <w:p>
      <w:pPr>
        <w:pStyle w:val="Normal"/>
        <w:ind w:hanging="284"/>
        <w:rPr/>
      </w:pPr>
      <w:r>
        <w:rPr/>
        <w:t>Pearson, R., 1903. The discovery of natural gas in Sussex: Heathfield district. Transactions of the Institute of Mining Engineers LXVI: 494-507.</w:t>
      </w:r>
    </w:p>
    <w:p>
      <w:pPr>
        <w:pStyle w:val="Normal"/>
        <w:ind w:hanging="284"/>
        <w:rPr/>
      </w:pPr>
      <w:r>
        <w:rPr/>
        <w:t xml:space="preserve">Pedersen, S.A.S., 2008. Palaeogene diatomite deposits in Denmark: geological investigations and applied aspects. In: Bennike, O. and Higgins, A.K. (Eds): Review of Survey activities 2007. Geological Survey of Denmark and Greenland Bulletin: 21-24. </w:t>
      </w:r>
    </w:p>
    <w:p>
      <w:pPr>
        <w:pStyle w:val="Normal"/>
        <w:ind w:hanging="284"/>
        <w:rPr/>
      </w:pPr>
      <w:r>
        <w:rPr/>
        <w:t xml:space="preserve">Penn, I.E., Chadwick, R.A., Holloway, S., Roberts, G., Pharaoh, T.C., Alsop, J.M., Hulbert, A.G. &amp; Burns, I.M., 1987. Principal features of the hydrocarbon prospectivity of the Wessex-Channel Basin, U.K. In: Brooks, J.V.R. and Glennie, K.W. (Eds): Petroleum Geology of North West Europe. Graham and Trotman (London): 109-118. </w:t>
      </w:r>
    </w:p>
    <w:p>
      <w:pPr>
        <w:pStyle w:val="Normal"/>
        <w:ind w:hanging="284"/>
        <w:rPr/>
      </w:pPr>
      <w:r>
        <w:rPr/>
        <w:t>Peryt, D. &amp; Peryt, T.M., 1977. Otwornice cechsztyńskie monokliny przedsudeckiej i ich paleoekologia. Rocznik Polskiego Towarzystwa Geologicznego 47: 301-326.</w:t>
      </w:r>
    </w:p>
    <w:p>
      <w:pPr>
        <w:pStyle w:val="Normal"/>
        <w:ind w:hanging="284"/>
        <w:rPr/>
      </w:pPr>
      <w:r>
        <w:rPr/>
        <w:t>Peryt, T. &amp; Scholle, P.A., 1996. Regional setting and role of meteoric water in dolomite formation and diagenesis in an evaporite basin: studies in the Zechstein (Permian) deposits of Poland. Sedimentology 43: 1005-1023.</w:t>
      </w:r>
    </w:p>
    <w:p>
      <w:pPr>
        <w:pStyle w:val="Normal"/>
        <w:ind w:hanging="284"/>
        <w:rPr/>
      </w:pPr>
      <w:r>
        <w:rPr/>
        <w:t>Peryt, T., 1978c. Microfacies of the carbonate sediments of the Zechstein Werra and Stassfurt cyclothems in the Fore-Sudetic Monocline. Studia Geologica Polonica 54: 1-88.</w:t>
      </w:r>
    </w:p>
    <w:p>
      <w:pPr>
        <w:pStyle w:val="Normal"/>
        <w:ind w:hanging="284"/>
        <w:rPr/>
      </w:pPr>
      <w:r>
        <w:rPr/>
        <w:t>Peryt, T.M. &amp; Antonowicz, L., 1990. Facje i paleogeografia cechsztyńskiego anhydrytu dolnego (A1d) w Polsce. Przegląd Geologiczny 38: 173-180.</w:t>
      </w:r>
    </w:p>
    <w:p>
      <w:pPr>
        <w:pStyle w:val="Normal"/>
        <w:ind w:hanging="284"/>
        <w:rPr/>
      </w:pPr>
      <w:r>
        <w:rPr/>
        <w:t>Peryt, T.M. &amp; Dyjaczyński, K., 1991. An isolated carbonate bank in the Zechstein Main Dolomite Basin, western Poland. Journal of Petroleum Geology 14: 445-458.</w:t>
      </w:r>
    </w:p>
    <w:p>
      <w:pPr>
        <w:pStyle w:val="Normal"/>
        <w:ind w:hanging="284"/>
        <w:rPr/>
      </w:pPr>
      <w:r>
        <w:rPr/>
        <w:t>Peryt, T.M. &amp; Kasprzyk, A., 1992. Stratygrafia i historia sedymentacji cechsztynu niecki północno-sudeckiej. Przegląd Geologiczny 40: 457-467.</w:t>
      </w:r>
    </w:p>
    <w:p>
      <w:pPr>
        <w:pStyle w:val="Normal"/>
        <w:ind w:hanging="284"/>
        <w:rPr/>
      </w:pPr>
      <w:r>
        <w:rPr/>
        <w:t xml:space="preserve">Peryt, T.M. &amp; Kovalevich, V.M., 1996. Origin of anhydrite pseudomorphs after gypsum crystals in the Oldest Halite (Werra, Upper Permian, northern Poland). </w:t>
      </w:r>
      <w:r>
        <w:rPr>
          <w:lang w:val="nl-NL"/>
        </w:rPr>
        <w:t>Zentralblatt für Geologie und Paläontologie 1: 337-356.</w:t>
      </w:r>
    </w:p>
    <w:p>
      <w:pPr>
        <w:pStyle w:val="Normal"/>
        <w:ind w:hanging="284"/>
        <w:rPr/>
      </w:pPr>
      <w:r>
        <w:rPr>
          <w:lang w:val="nl-NL"/>
        </w:rPr>
        <w:t xml:space="preserve">Peryt, T.M. &amp; Magaritz, M., 1990. </w:t>
      </w:r>
      <w:r>
        <w:rPr/>
        <w:t>Genesis of evaporite-associated platform dolomite: case study of the Main Dolomite (Zechstein, Upper Permian), Leba elevation, northern Poland. Sedimentology 37: 745-761.</w:t>
      </w:r>
    </w:p>
    <w:p>
      <w:pPr>
        <w:pStyle w:val="Normal"/>
        <w:ind w:hanging="284"/>
        <w:rPr/>
      </w:pPr>
      <w:r>
        <w:rPr/>
        <w:t xml:space="preserve">Peryt, T.M. &amp; Peryt, D., 1975. Foraminiferal genus Earlandia from the Zechstein of Poland. </w:t>
      </w:r>
      <w:r>
        <w:rPr>
          <w:lang w:val="nl-NL"/>
        </w:rPr>
        <w:t>Bulletin de l’Academie Polonaise des Sciences, Serie de sciences de la Terre 23: 137-142.</w:t>
      </w:r>
    </w:p>
    <w:p>
      <w:pPr>
        <w:pStyle w:val="Normal"/>
        <w:ind w:hanging="284"/>
        <w:rPr/>
      </w:pPr>
      <w:r>
        <w:rPr>
          <w:lang w:val="nl-NL"/>
        </w:rPr>
        <w:t xml:space="preserve">Peryt, T.M. &amp; Piątkowski, T.S., 1977. </w:t>
      </w:r>
      <w:r>
        <w:rPr/>
        <w:t xml:space="preserve">Stromatolites from the Zechstein Limestone (Upper Permian) of Poland. In: Flügel, E. (Ed): Fossil Algae. Springer (Berlin): 124-135. </w:t>
      </w:r>
    </w:p>
    <w:p>
      <w:pPr>
        <w:pStyle w:val="Normal"/>
        <w:ind w:hanging="284"/>
        <w:rPr/>
      </w:pPr>
      <w:r>
        <w:rPr/>
        <w:t>Peryt, T.M. &amp; Rup, M., 1987. Calcrete in the Zechstein of the Holy Cross Mts. (Central Poland). Neues Jahrbuch für Geologie und Paläontologie, Monatshefte 11: 679-688.</w:t>
      </w:r>
    </w:p>
    <w:p>
      <w:pPr>
        <w:pStyle w:val="Normal"/>
        <w:ind w:hanging="284"/>
        <w:rPr/>
      </w:pPr>
      <w:r>
        <w:rPr/>
        <w:t>Peryt, T.M. &amp; Wagner, R., 1998. Zechstein evaporite deposition in the Central European Basin: cycles and stratigraphic sequences. Journal of Seismic Exploration 7: 201-218.</w:t>
      </w:r>
    </w:p>
    <w:p>
      <w:pPr>
        <w:pStyle w:val="Normal"/>
        <w:ind w:hanging="284"/>
        <w:rPr/>
      </w:pPr>
      <w:r>
        <w:rPr/>
        <w:t>Peryt, T.M. &amp; Ważny, H., 1978. Condensed sequences of the Zechstein Limestone in the northern part of the Fore-Sudetic Monocline (W Poland). Kwartalnik Geologiczny 22: 549-570.</w:t>
      </w:r>
    </w:p>
    <w:p>
      <w:pPr>
        <w:pStyle w:val="Normal"/>
        <w:ind w:hanging="284"/>
        <w:rPr/>
      </w:pPr>
      <w:r>
        <w:rPr/>
        <w:t>Peryt, T.M. &amp; Ważny, H., 1980. Microfacies and geochemical development of the basin facies of the Zechstein Limestone (Ca1) in western Poland. Contributions to Sedimentology 9: 279-306.</w:t>
      </w:r>
    </w:p>
    <w:p>
      <w:pPr>
        <w:pStyle w:val="Normal"/>
        <w:ind w:hanging="284"/>
        <w:rPr/>
      </w:pPr>
      <w:r>
        <w:rPr/>
        <w:t>Peryt, T.M. (Ed), 1987a. The Zechstein facies in Europe. Lecture Notes in Earth Sciences 10, 272 pp.</w:t>
      </w:r>
    </w:p>
    <w:p>
      <w:pPr>
        <w:pStyle w:val="Normal"/>
        <w:ind w:hanging="284"/>
        <w:rPr/>
      </w:pPr>
      <w:r>
        <w:rPr/>
        <w:t>Peryt, T.M., 1975. Significance of stromatolites for the environmental interpretation of the Buntsandstein (Lower Triassic) rocks. Geologische Rundschau 64: 143-158.</w:t>
      </w:r>
    </w:p>
    <w:p>
      <w:pPr>
        <w:pStyle w:val="Normal"/>
        <w:ind w:hanging="284"/>
        <w:rPr/>
      </w:pPr>
      <w:r>
        <w:rPr/>
        <w:t>Peryt, T.M., 1978a. Zarys stratygrafii cechsztynu niecki północnosudeckiej. Kwartalnik Geologiczny 22: 59-82.</w:t>
      </w:r>
    </w:p>
    <w:p>
      <w:pPr>
        <w:pStyle w:val="Normal"/>
        <w:ind w:hanging="284"/>
        <w:rPr/>
      </w:pPr>
      <w:r>
        <w:rPr/>
        <w:t>Peryt, T.M., 1978b. Sedimentology and paleoecology of the Zechstein Limestone (Upper Permian) in the Fore-Sudetic area (western Poland). Kwartalnik Geologiczny 22: 59-82.</w:t>
      </w:r>
    </w:p>
    <w:p>
      <w:pPr>
        <w:pStyle w:val="Normal"/>
        <w:ind w:hanging="284"/>
        <w:rPr/>
      </w:pPr>
      <w:r>
        <w:rPr/>
        <w:t>Peryt, T.M., 1981a. Cechsztyn w otoczeniu bloku przedsudeckiego Kwartalnik Geologiczny 25: 75-91.</w:t>
      </w:r>
    </w:p>
    <w:p>
      <w:pPr>
        <w:pStyle w:val="Normal"/>
        <w:ind w:hanging="284"/>
        <w:rPr/>
      </w:pPr>
      <w:r>
        <w:rPr/>
        <w:t>Peryt, T.M., 1981b. Former aragonitic submarine hemispheroids associated with vadose deposits, Zechstein Limestone (Upper Permian), Fore-Sudetic area, western Poland. Neues Jahrbuch für Geologie und Paläontologie, Monatshefte 9: 559-570.</w:t>
      </w:r>
    </w:p>
    <w:p>
      <w:pPr>
        <w:pStyle w:val="Normal"/>
        <w:ind w:hanging="284"/>
        <w:rPr/>
      </w:pPr>
      <w:r>
        <w:rPr/>
        <w:t>Peryt, T.M., 1984. Sedymentacja i wczesna diageneza utworów wapienia cechsztyńskiego w Polsce zachodniej. Prace Instytutu Geologicznego 109: 1-80.</w:t>
      </w:r>
    </w:p>
    <w:p>
      <w:pPr>
        <w:pStyle w:val="Normal"/>
        <w:ind w:hanging="284"/>
        <w:rPr/>
      </w:pPr>
      <w:r>
        <w:rPr/>
        <w:t>Peryt, T.M., 1986a. The Zechstein (Upper Permian) Main Dolomite deposits of the Leba elevation, northern Poland: Facies and depositional history. Facies 14: 151-200.</w:t>
      </w:r>
    </w:p>
    <w:p>
      <w:pPr>
        <w:pStyle w:val="Normal"/>
        <w:ind w:hanging="284"/>
        <w:rPr/>
      </w:pPr>
      <w:r>
        <w:rPr/>
        <w:t>Peryt, T.M., 1986b. Zechstein Stromaria (=Archaeolithoporella)-cement reefs in Thuringia. Neues Jahrbuch für Geologie und Paläontologie, Monatshefte 1986: 307-316.</w:t>
      </w:r>
    </w:p>
    <w:p>
      <w:pPr>
        <w:pStyle w:val="Normal"/>
        <w:ind w:hanging="284"/>
        <w:rPr/>
      </w:pPr>
      <w:r>
        <w:rPr/>
        <w:t>Peryt, T.M., 1987b. The Zechstein (Upper Permian) Main Dolomite deposits of the Leba elevation, northern Poland: Diagenesis. Lecture Notes in Earth Sciences 10: 225-252.</w:t>
      </w:r>
    </w:p>
    <w:p>
      <w:pPr>
        <w:pStyle w:val="Normal"/>
        <w:ind w:hanging="284"/>
        <w:rPr/>
      </w:pPr>
      <w:r>
        <w:rPr/>
        <w:t>Peryt, T.M., 1989a. Zechstein deposition in the Polish part of the Peri-Baltic Gulf. Bulletin of the Polish Academy of Sciences, Earth Sciences 37: 103-119.</w:t>
      </w:r>
    </w:p>
    <w:p>
      <w:pPr>
        <w:pStyle w:val="Normal"/>
        <w:ind w:hanging="284"/>
        <w:rPr/>
      </w:pPr>
      <w:r>
        <w:rPr/>
        <w:t>Peryt, T.M., 1989b. Basal Zechstein in southwestern Poland: sedimentation, diagenesis, and gas accumulations. Geological Association of Canada, Special Paper 36: 601-625.</w:t>
      </w:r>
    </w:p>
    <w:p>
      <w:pPr>
        <w:pStyle w:val="Normal"/>
        <w:ind w:hanging="284"/>
        <w:rPr/>
      </w:pPr>
      <w:r>
        <w:rPr/>
        <w:t>Peryt, T.M., 1990. Sedymentacja cechsztyńska na obszarze Podlasia. Przegląd Geologiczny 38: 375-382.</w:t>
      </w:r>
    </w:p>
    <w:p>
      <w:pPr>
        <w:pStyle w:val="Normal"/>
        <w:ind w:hanging="284"/>
        <w:rPr/>
      </w:pPr>
      <w:r>
        <w:rPr/>
        <w:t>Peryt, T.M., 1992. Debris flow deposits in the Zechstein (Upper Permian) Main Dolomite of Poland: significance for the evolution of the basin. Neues Jahrbuch für Geologie und Paläontologie, Abhandlungen</w:t>
      </w:r>
    </w:p>
    <w:p>
      <w:pPr>
        <w:pStyle w:val="Normal"/>
        <w:ind w:hanging="284"/>
        <w:rPr/>
      </w:pPr>
      <w:r>
        <w:rPr/>
        <w:t>Peryt, T.M., 1994. The anatomy of a sulphate platform and adjacent basin system in the Łeba sub-basin of the Lower Werra Anhydrite (Zechstein, Upper Permian), northern Poland. Sedimentology 41: 83-113.</w:t>
      </w:r>
    </w:p>
    <w:p>
      <w:pPr>
        <w:pStyle w:val="Normal"/>
        <w:ind w:hanging="284"/>
        <w:rPr/>
      </w:pPr>
      <w:r>
        <w:rPr/>
        <w:t>Peryt, T.M., Antonowicz, L., Gąsiewicz, A. &amp; Roman, S., 1989. O fazach sedymentacji dolomitu głównego w Polsce północno-zachodniej. Przegląd Geologiczny 37: 187-193.</w:t>
      </w:r>
    </w:p>
    <w:p>
      <w:pPr>
        <w:pStyle w:val="Normal"/>
        <w:ind w:hanging="284"/>
        <w:rPr/>
      </w:pPr>
      <w:r>
        <w:rPr/>
        <w:t>Peryt, T.M., Czapowski, G. &amp; Gąsiewicz, A., 1992. Facje i paleogeografia cechsztynu zachodniej części syneklizy perybałtyckiej. Przegląd Geologiczny 40: 223-233.</w:t>
      </w:r>
    </w:p>
    <w:p>
      <w:pPr>
        <w:pStyle w:val="Normal"/>
        <w:ind w:hanging="284"/>
        <w:rPr/>
      </w:pPr>
      <w:r>
        <w:rPr/>
        <w:t xml:space="preserve">Peryt, T.M., Geluk, M.C., Mathiesen, A., Paul, J. &amp; Smith, K., 2010. Zechstein. In: Doornenbal, J.C. and Stevenson, A.G. (Eds): Petroleum Geological Atlas of the Southern Permian Basin Area. EAGE Publications b.v. (Houten): 123-147. </w:t>
      </w:r>
    </w:p>
    <w:p>
      <w:pPr>
        <w:pStyle w:val="Normal"/>
        <w:ind w:hanging="284"/>
        <w:rPr/>
      </w:pPr>
      <w:r>
        <w:rPr/>
        <w:t>Peryt, T.M., Kasprzyk, A. &amp; Czapowski, G., 1996. Basal Anhydrite and Screening Anhydrite (Zechstein, Upper Permian) in Poland. Bulletin of the Polish Academy of Sciences, Earth Sciences 44: 131-140.</w:t>
      </w:r>
    </w:p>
    <w:p>
      <w:pPr>
        <w:pStyle w:val="Normal"/>
        <w:ind w:hanging="284"/>
        <w:rPr/>
      </w:pPr>
      <w:r>
        <w:rPr/>
        <w:t>Peryt, T.M., Orti, F. &amp; Rosell, L., 1993. Sulfate platform basin transition of the Lower Werra Anhydrite (Zechstein, Upper Permian), SW Poland: facies and petrography. Journal of Sedimentary Petrology 63: 646-658.</w:t>
      </w:r>
    </w:p>
    <w:p>
      <w:pPr>
        <w:pStyle w:val="Normal"/>
        <w:ind w:hanging="284"/>
        <w:rPr/>
      </w:pPr>
      <w:r>
        <w:rPr/>
        <w:t>Peryt, T.M., Tomassi-Morawiec, H., Czapowski, G., Hryniv, S.P., Pueyo, J.J., Eastoe, C.J. &amp; Vovnyuk, S., 2005. Polyhalite occurrence in the Werra (Zechstein, Upper Permian) Peribaltic Basin of Poland and Russia: evaporite facies constraints. Carbonates and Evaporites 20: 182-194.</w:t>
      </w:r>
    </w:p>
    <w:p>
      <w:pPr>
        <w:pStyle w:val="Normal"/>
        <w:ind w:hanging="284"/>
        <w:rPr/>
      </w:pPr>
      <w:r>
        <w:rPr/>
        <w:t xml:space="preserve">Petecki, Z., Wybraniec, S., Polechonska, O. &amp; Ciesla, E., 2003a. Magnetic anomaly map of Poland, 1:1.000.000. Geological Institute, Warszawa. </w:t>
      </w:r>
    </w:p>
    <w:p>
      <w:pPr>
        <w:pStyle w:val="Normal"/>
        <w:ind w:hanging="284"/>
        <w:rPr/>
      </w:pPr>
      <w:r>
        <w:rPr/>
        <w:t xml:space="preserve">Petecki, Z., Wybraniec, S., Polechonska, O. &amp; Ciesla, E., 2003b. Magnetic anomaly map of Poland - Pseudogravimetric Map, 1:1.000.000. Geological Institute, Warszawa. </w:t>
      </w:r>
    </w:p>
    <w:p>
      <w:pPr>
        <w:pStyle w:val="Normal"/>
        <w:ind w:hanging="284"/>
        <w:rPr/>
      </w:pPr>
      <w:r>
        <w:rPr/>
        <w:t>Peters, K.E., 1986. Guidelines for evaluating petroleum source rock using programmed pyrolysis. American Association of Petroleum Geologists Bulletin 70: 318-329.</w:t>
      </w:r>
    </w:p>
    <w:p>
      <w:pPr>
        <w:pStyle w:val="Normal"/>
        <w:ind w:hanging="284"/>
        <w:rPr/>
      </w:pPr>
      <w:r>
        <w:rPr/>
        <w:t xml:space="preserve">Peters, K.E., Walters, C.C. &amp; Moldowan, J.M., 2005. The Biomarker Guide, 2nd edition. Cambridge University Press (New York): 490 pp. </w:t>
      </w:r>
    </w:p>
    <w:p>
      <w:pPr>
        <w:pStyle w:val="Normal"/>
        <w:ind w:hanging="284"/>
        <w:rPr/>
      </w:pPr>
      <w:r>
        <w:rPr/>
        <w:t>Petersen, H.I. &amp; Andsbjerg, J., 1996. Organic facies development within Middle Jurassic coal seams, Danish Central Graben, and evidence for relative sea-level control on peat accumulation in a coastal plain environment. Sedimentary Geology 106: 259-277.</w:t>
      </w:r>
    </w:p>
    <w:p>
      <w:pPr>
        <w:pStyle w:val="Normal"/>
        <w:ind w:hanging="284"/>
        <w:rPr/>
      </w:pPr>
      <w:r>
        <w:rPr/>
        <w:t>Petersen, H.I. &amp; Nielsen, L.H., 1995. Controls on peat accumulation and depositional environments of a coal-bearing coastal plain succession of a pull-apart basin: a petrographic, geochemical and sedimentological study, Lower Jurassic, Denmark. International Journal of Coal Geology 27: 99-129.</w:t>
      </w:r>
    </w:p>
    <w:p>
      <w:pPr>
        <w:pStyle w:val="Normal"/>
        <w:ind w:hanging="284"/>
        <w:rPr/>
      </w:pPr>
      <w:r>
        <w:rPr/>
        <w:t>Petersen, H.I. &amp; Nytoft, H.P., 2006. Oil generation capacity of coals as a function of coal age and aliphatic structure. Organic Geochemistry 37: 558-583.</w:t>
      </w:r>
    </w:p>
    <w:p>
      <w:pPr>
        <w:pStyle w:val="Normal"/>
        <w:ind w:hanging="284"/>
        <w:rPr/>
      </w:pPr>
      <w:r>
        <w:rPr/>
        <w:t>Petersen, H.I. &amp; Nytoft, H.P., 2007a. Are Carboniferous coals from the Danish North Sea oil-prone? Geological Survey of Denmark and Greenland Bulletin 13: 13-16.</w:t>
      </w:r>
    </w:p>
    <w:p>
      <w:pPr>
        <w:pStyle w:val="Normal"/>
        <w:ind w:hanging="284"/>
        <w:rPr/>
      </w:pPr>
      <w:r>
        <w:rPr/>
        <w:t>Petersen, H.I. &amp; Nytoft, H.P., 2007b. Assessment of the petroleum generation potential of Lower Carboniferous coals, North Sea: evidence for inherently gas-prone source rocks. Petroleum Geoscience 13: 271-285.</w:t>
      </w:r>
    </w:p>
    <w:p>
      <w:pPr>
        <w:pStyle w:val="Normal"/>
        <w:ind w:hanging="284"/>
        <w:rPr/>
      </w:pPr>
      <w:r>
        <w:rPr/>
        <w:t>Petersen, H.I., 1993. Petrographic facies analysis of Lower and Middle Jurassic coal seams on the island of Bornholm, Denmark. International Journal of Coal Geology 22: 189-217.</w:t>
      </w:r>
    </w:p>
    <w:p>
      <w:pPr>
        <w:pStyle w:val="Normal"/>
        <w:ind w:hanging="284"/>
        <w:rPr/>
      </w:pPr>
      <w:r>
        <w:rPr/>
        <w:t>Petersen, H.I., 1994. Depositional environments of coals and associated siliciclastic sediments in the Lower and Middle Jurassic of Denmark. The Øresund-5, -7, -13, -15 and - 18 wells. Danmarks Geologiske Undersøgelse 33: 1-56.</w:t>
      </w:r>
    </w:p>
    <w:p>
      <w:pPr>
        <w:pStyle w:val="Normal"/>
        <w:ind w:hanging="284"/>
        <w:rPr/>
      </w:pPr>
      <w:r>
        <w:rPr/>
        <w:t>Petersen, H.I., 2004. Coal facies studies in Denmark and Greenland. International Journal of Coal Geology 58: 53-59.</w:t>
      </w:r>
    </w:p>
    <w:p>
      <w:pPr>
        <w:pStyle w:val="Normal"/>
        <w:ind w:hanging="284"/>
        <w:rPr/>
      </w:pPr>
      <w:r>
        <w:rPr/>
        <w:t>Petersen, H.I., 2006. The petroleum generation potential and the effective oil window of humic coals related to coal composition and age. International Journal of Coal Geology 67: 221-248.</w:t>
      </w:r>
    </w:p>
    <w:p>
      <w:pPr>
        <w:pStyle w:val="Normal"/>
        <w:ind w:hanging="284"/>
        <w:rPr/>
      </w:pPr>
      <w:r>
        <w:rPr/>
        <w:t>Petersen, H.I., Andsbjerg, J., Bojesen-Koefoed, J.A. &amp; Nytoft, H.P., 2000. Coal-generated oil: source rock evaluation and petroleum geochemistry of the Lulita oilfield, Danish North Sea. Journal of Petroleum Geology 23: 55-90.</w:t>
      </w:r>
    </w:p>
    <w:p>
      <w:pPr>
        <w:pStyle w:val="Normal"/>
        <w:ind w:hanging="284"/>
        <w:rPr/>
      </w:pPr>
      <w:r>
        <w:rPr/>
        <w:t>Petersen, H.I., Andsbjerg, J., Bojesen-Koefoed, J.A., Nytoft, H.P. &amp; Rosenberg, P., 1998. Petroleum potential and depositional environments of Middle Jurassic coals and non-marine deposits, Danish Central Graben, with special reference to the Søgne Basin. Geology of Denmark Survey Bulletin 36: 1-78.</w:t>
      </w:r>
    </w:p>
    <w:p>
      <w:pPr>
        <w:pStyle w:val="Normal"/>
        <w:ind w:hanging="284"/>
        <w:rPr/>
      </w:pPr>
      <w:r>
        <w:rPr/>
        <w:t>Petersen, H.I., Nielsen, L.H., Bidstrup, T. &amp; Thomsen, W., 2003a. Burial depth and post-Early Cretaceous uplift of Lower-Middle Jurassic strata in the Fennoscandian Border Zone. Geological Survey of Denmark and Greenland Bulletin 1: 611-630.</w:t>
      </w:r>
    </w:p>
    <w:p>
      <w:pPr>
        <w:pStyle w:val="Normal"/>
        <w:ind w:hanging="284"/>
        <w:rPr/>
      </w:pPr>
      <w:r>
        <w:rPr/>
        <w:t xml:space="preserve">Petersen, H.I., Nielsen, L.H., Koppelhus, E.B. &amp; Sørensen, H.S., 2003b. Early and Middle Jurassic mires of Bornholm and the Fennoscandian Border Zone: a comparison of depositional environments and vegetation. In: Ineson, J.R. and Surlyk, F. (Eds): The Jurassic of Denmark and Greenland. Geological Survey of Denmark and Greenland Bulletin: 631-656. </w:t>
      </w:r>
    </w:p>
    <w:p>
      <w:pPr>
        <w:pStyle w:val="Normal"/>
        <w:ind w:hanging="284"/>
        <w:rPr/>
      </w:pPr>
      <w:r>
        <w:rPr/>
        <w:t>Petersen, H.I., Rosenberg, P. &amp; Andsbjerg, J., 1996. Organic geochemistry in relation to the depositional environments of Middle Jurassic coal seams, Danish Central Graben, and implications for hydrocarbon generative potential. American Association of Petroleum Geologists Bulletin 80: 47-62.</w:t>
      </w:r>
    </w:p>
    <w:p>
      <w:pPr>
        <w:pStyle w:val="Normal"/>
        <w:ind w:hanging="284"/>
        <w:rPr/>
      </w:pPr>
      <w:r>
        <w:rPr/>
        <w:t xml:space="preserve">Petmecky, S., Meier, L., Reiser, H. &amp; Littke, R., 1999. High thermal maturity in the Lower Saxony Basin: intrusion or deep burial? </w:t>
      </w:r>
      <w:r>
        <w:rPr>
          <w:lang w:val="nl-NL"/>
        </w:rPr>
        <w:t>Tectonophysics 304: 317-377.</w:t>
      </w:r>
    </w:p>
    <w:p>
      <w:pPr>
        <w:pStyle w:val="Normal"/>
        <w:ind w:hanging="284"/>
        <w:rPr/>
      </w:pPr>
      <w:r>
        <w:rPr>
          <w:lang w:val="nl-NL"/>
        </w:rPr>
        <w:t xml:space="preserve">Petzka, M. &amp; Reich, M., 2000a. Mecklenburg-Vorpommern. In: Hiß, M. and Mutterlose, J. (Eds): Stratigraphie von Deutschland III - Die Kreide der Bundesrepublik Deutschland. </w:t>
      </w:r>
      <w:r>
        <w:rPr/>
        <w:t xml:space="preserve">Courier Forschungsinstitut Senckenberg (Frankfurt am Main). </w:t>
      </w:r>
    </w:p>
    <w:p>
      <w:pPr>
        <w:pStyle w:val="Normal"/>
        <w:ind w:hanging="284"/>
        <w:rPr/>
      </w:pPr>
      <w:r>
        <w:rPr/>
        <w:t xml:space="preserve">Petzka, M. &amp; Reich, M., 2000b. </w:t>
      </w:r>
      <w:r>
        <w:rPr>
          <w:lang w:val="nl-NL"/>
        </w:rPr>
        <w:t xml:space="preserve">Oberkreide. In: Hiß, M. and Mutterlose, J. (Eds): Stratigraphie von Deutschland III - Die Kreide der Bundesrepublik Deutschland. </w:t>
      </w:r>
      <w:r>
        <w:rPr/>
        <w:t xml:space="preserve">Courier Forschungsinstitut Senckenberg (Frankfurt am Main). </w:t>
      </w:r>
    </w:p>
    <w:p>
      <w:pPr>
        <w:pStyle w:val="Normal"/>
        <w:ind w:hanging="284"/>
        <w:rPr/>
      </w:pPr>
      <w:r>
        <w:rPr/>
        <w:t xml:space="preserve">Pharaoh, T.C. &amp; Gibbons, W., 1994. The Precambrian rocks in England and Wales south of the Menai Strait Fault System. Chapter 10. In: Gibbons, W. and Harris, A.L. (Eds): A Revised Correlation of Precambrian rocks in the British Isles. The Geological Society (London): 85-97. </w:t>
      </w:r>
    </w:p>
    <w:p>
      <w:pPr>
        <w:pStyle w:val="Normal"/>
        <w:ind w:hanging="284"/>
        <w:rPr/>
      </w:pPr>
      <w:r>
        <w:rPr/>
        <w:t>Pharaoh, T.C., 1999. Palaeozoic terranes and their lithospheric boundaries within the Trans-European Suture Zone (TESZ): a review. Tectonophysics 314: 17-41.</w:t>
      </w:r>
    </w:p>
    <w:p>
      <w:pPr>
        <w:pStyle w:val="Normal"/>
        <w:ind w:hanging="284"/>
        <w:rPr/>
      </w:pPr>
      <w:r>
        <w:rPr/>
        <w:t>Pharaoh, T.C., Brewer, T.S. &amp; Webb, P., 1993a. Subduction-related magmatism of late Ordovician age in eastern England. Geological Magazine 130: 647-656.</w:t>
      </w:r>
    </w:p>
    <w:p>
      <w:pPr>
        <w:pStyle w:val="Normal"/>
        <w:ind w:hanging="284"/>
        <w:rPr/>
      </w:pPr>
      <w:r>
        <w:rPr/>
        <w:t xml:space="preserve">Pharaoh, T.C., Dusar, M., Geluk, M.C., Kockel, F., Krawczyk, C.M., Krzywiec, P., Scheck-Wenderoth, M., Thybo, H., Vejbæk, O.V. &amp; Van Wees, J.D., 2010. Tectonic Evolution. In: Doornenbal, J.C. and Stevenson, A.G. (Eds): Petroleum Geological Atlas of the Southern Permian Basin Area. EAGE Publications b.v. (Houten): 25-57. </w:t>
      </w:r>
    </w:p>
    <w:p>
      <w:pPr>
        <w:pStyle w:val="Normal"/>
        <w:ind w:hanging="284"/>
        <w:rPr/>
      </w:pPr>
      <w:r>
        <w:rPr/>
        <w:t xml:space="preserve">Pharaoh, T.C., England, R. &amp; Lee, M.K., 1995. The concealed Caledonide basement of Eastern England and the southern North Sea - A review. In: Gee, D.G. and Beckholmen, M. (Eds): The Trans-European Suture Zone: EUROPROBE in Liblice 1993. Studia Geophysica et Geodaetica: 330-346. </w:t>
      </w:r>
    </w:p>
    <w:p>
      <w:pPr>
        <w:pStyle w:val="Normal"/>
        <w:ind w:hanging="284"/>
        <w:rPr/>
      </w:pPr>
      <w:r>
        <w:rPr/>
        <w:t>Pharaoh, T.C., England, R., Verniers, J. &amp; Żelaźniewicz, A., 1997. Introduction: geological and geophysical studies in the Trans-European Suture Zone. Geological Magazine 134: 585-590.</w:t>
      </w:r>
    </w:p>
    <w:p>
      <w:pPr>
        <w:pStyle w:val="Normal"/>
        <w:ind w:hanging="284"/>
        <w:rPr/>
      </w:pPr>
      <w:r>
        <w:rPr/>
        <w:t>Pharaoh, T.C., Merriman, R.J., Webb, P.C. &amp; Beckinsale, R.D., 1987. The concealed Caledonides of eastern England: preliminary results of a multidisciplinary study. Proceedings of the Yorkshire Geological Society 46: 355-369.</w:t>
      </w:r>
    </w:p>
    <w:p>
      <w:pPr>
        <w:pStyle w:val="Normal"/>
        <w:ind w:hanging="284"/>
        <w:rPr/>
      </w:pPr>
      <w:r>
        <w:rPr/>
        <w:t>Pharaoh, T.C., Molyneux, S., Merriman, R.J., Lee, M.K. &amp; Verniers, J., 1993b. The Caledonides of the Anglo-Brabant Massif reviewed. Special issue on the Caledonides of the Anglo-Brabant Massif. Geological Magazine 130: 561-736.</w:t>
      </w:r>
    </w:p>
    <w:p>
      <w:pPr>
        <w:pStyle w:val="Normal"/>
        <w:ind w:hanging="284"/>
        <w:rPr/>
      </w:pPr>
      <w:r>
        <w:rPr/>
        <w:t xml:space="preserve">Pharaoh, T.C., Winchester, J.A., Verniers, J., Lassen, A. &amp; Seghedi, A., 2006. The Western Accretionary Margin of the East European Craton: an overview. In: Gee, D.G. and Stephenson, R.A. (Eds): European Lithosphere Dynamics. Geological Society Memoir (London): 291-312. </w:t>
      </w:r>
    </w:p>
    <w:p>
      <w:pPr>
        <w:pStyle w:val="Normal"/>
        <w:ind w:hanging="284"/>
        <w:rPr/>
      </w:pPr>
      <w:r>
        <w:rPr/>
        <w:t>Piecha, M., 1993. Stratigraphie, Fazies und Sedimentpetrographie der rhythmisch und zyklisch abgelagerten, tiefoberdevonischen Beckensedimente im Rechtsrheinischen Schiefergebirge (Adorf-Bänderschiefer). Courier Forschungsinstitut Senckenberg 163: 1-151.</w:t>
      </w:r>
    </w:p>
    <w:p>
      <w:pPr>
        <w:pStyle w:val="Normal"/>
        <w:ind w:hanging="284"/>
        <w:rPr/>
      </w:pPr>
      <w:r>
        <w:rPr/>
        <w:t xml:space="preserve">Pieńkowski, G. &amp; Schudak, M., 2008. The Jurassic of central Europe. In: McCann, T. (Ed): The Geology of Central Europe. The Geological Society (London): 823-922. </w:t>
      </w:r>
    </w:p>
    <w:p>
      <w:pPr>
        <w:pStyle w:val="Normal"/>
        <w:ind w:hanging="284"/>
        <w:rPr/>
      </w:pPr>
      <w:r>
        <w:rPr/>
        <w:t>Pieńkowski, G., 1991. Facies criteria for delimitating the Zechstein/Buntsandstein and the Permian/Triassic boundary in Poland. Zentralblatt für Geologie und Paläontologie 4: 893-912.</w:t>
      </w:r>
    </w:p>
    <w:p>
      <w:pPr>
        <w:pStyle w:val="Normal"/>
        <w:ind w:hanging="284"/>
        <w:rPr/>
      </w:pPr>
      <w:r>
        <w:rPr/>
        <w:t>Pieńkowski, G., 2004. The epicontinental Lower Jurassic of Poland. Polish Geological Institute Special Papers 12: 1-154.</w:t>
      </w:r>
    </w:p>
    <w:p>
      <w:pPr>
        <w:pStyle w:val="Normal"/>
        <w:ind w:hanging="284"/>
        <w:rPr/>
      </w:pPr>
      <w:r>
        <w:rPr/>
        <w:t>Pieńkowski, G., 2006. Field trip B4. Lower Jurassic marginal-marine and continental deposits - sedimentation, sequences and ecosystems. 7th International Congress on the Jurassic System (Kraków): 207-233.</w:t>
      </w:r>
    </w:p>
    <w:p>
      <w:pPr>
        <w:pStyle w:val="Normal"/>
        <w:ind w:hanging="284"/>
        <w:rPr/>
      </w:pPr>
      <w:r>
        <w:rPr/>
        <w:t xml:space="preserve">Pieñkowski, G., Gowniak, E. &amp; Uchman, A., 2008. Stop 3, Gnieÿdziska, Callovian-Oxfordian. In: Pieñkowski, A. and Uchman, A. (Eds): Ichnological sites of Poland, The Holy Cross Mountains and the Carpathian Flysch. The Pre-Congress and Post-Congress Field Trip Guidebook, the Second International Congress on Ichnology. Polish Geological Institute (Warszawa): 47-53. </w:t>
      </w:r>
    </w:p>
    <w:p>
      <w:pPr>
        <w:pStyle w:val="Normal"/>
        <w:ind w:hanging="284"/>
        <w:rPr/>
      </w:pPr>
      <w:r>
        <w:rPr/>
        <w:t xml:space="preserve">Piessens, K., De Vos, W., Beckers, R., Vancampenhout, P., De Ceukelaire, M., Debacker, T., Sintubin, M. &amp; Verniers, J., 2005. </w:t>
      </w:r>
      <w:r>
        <w:rPr>
          <w:lang w:val="nl-NL"/>
        </w:rPr>
        <w:t xml:space="preserve">Opmaak van de pre-Krijt subcropkaart van het Massief van Brabant voor invoering in de Databank Ondergrond Vlaanderen. Eindverslag voor het Ministerie van de Vlaamse Gemeenschap Afdeling Natuurlijke Rijkdommen en Energie: 90 pp. </w:t>
      </w:r>
    </w:p>
    <w:p>
      <w:pPr>
        <w:pStyle w:val="Normal"/>
        <w:ind w:hanging="284"/>
        <w:rPr/>
      </w:pPr>
      <w:r>
        <w:rPr>
          <w:lang w:val="nl-NL"/>
        </w:rPr>
        <w:t xml:space="preserve">Pikulski, L., 1998. Sedymentacja oraz rozwój litofacjalny utworów dolomitu głównego (Ca2) w rejonie złoża Barnówko-Mostno-Buszewo (BMB), zachodnia Polska. </w:t>
      </w:r>
      <w:r>
        <w:rPr/>
        <w:t>Przegląd Geologiczny 46: 426-435.</w:t>
      </w:r>
    </w:p>
    <w:p>
      <w:pPr>
        <w:pStyle w:val="Normal"/>
        <w:ind w:hanging="284"/>
        <w:rPr/>
      </w:pPr>
      <w:r>
        <w:rPr/>
        <w:t>Piske, J. &amp; Karnin, W.D., 1999. The Zechstein off-platform highs - an unconventional HC play in the southern Permian basin. EAGE (Helsinki).</w:t>
      </w:r>
    </w:p>
    <w:p>
      <w:pPr>
        <w:pStyle w:val="Normal"/>
        <w:ind w:hanging="284"/>
        <w:rPr/>
      </w:pPr>
      <w:r>
        <w:rPr/>
        <w:t>Piske, J. &amp; Rasch, H.J., 1998. Gesetzmäßigkeiten der Erdöl- und Erdgasverteilung in Lagerstätten des Ca2 am Südrand des Zechsteinbeckens (Plattformhang, Karbonatsandbarre). Geologisches Jahrbuch A149: 255-286.</w:t>
      </w:r>
    </w:p>
    <w:p>
      <w:pPr>
        <w:pStyle w:val="Normal"/>
        <w:ind w:hanging="284"/>
        <w:rPr/>
      </w:pPr>
      <w:r>
        <w:rPr/>
        <w:t>Piske, J., Rasch, H.J. &amp; Ruprecht, E., 1998. Die Paläogeographie des Staßfurtkarbonates im Ostteil des Thüringer Beckens. Geologisches Jahrbuch A149: 129-143.</w:t>
      </w:r>
    </w:p>
    <w:p>
      <w:pPr>
        <w:pStyle w:val="Normal"/>
        <w:ind w:hanging="284"/>
        <w:rPr/>
      </w:pPr>
      <w:r>
        <w:rPr/>
        <w:t xml:space="preserve">Piwocki, M. &amp; Kasiński, J.R., 1995. Outline of development of the Lower Oligocene transgression in northern Poland. In: Ostaficzuk, S., Nowak, I. and Chybiorz, R. (Eds): Proceedings of the International Colloquy “Neogeodynamica Baltica”. Technika Poszukiwań Geolicznych: 47-52. </w:t>
      </w:r>
    </w:p>
    <w:p>
      <w:pPr>
        <w:pStyle w:val="Normal"/>
        <w:ind w:hanging="284"/>
        <w:rPr/>
      </w:pPr>
      <w:r>
        <w:rPr/>
        <w:t xml:space="preserve">Piwocki, M. &amp; Olszewska, B., 1996. Występowęnie osadów paleogenu na obszarze Polski. In: Malinowska, L. and Piwocki, M. (Eds): Budowa Geologiczna Polski, Atlas skamieniałości przewodnich i charakterystycznych. cz. 3a, z. 1; Kenozoic, Trzeciorzęd, Paleogen. Państwowy Instytut Geologiczny (Warszawa): 22-24. </w:t>
      </w:r>
    </w:p>
    <w:p>
      <w:pPr>
        <w:pStyle w:val="Normal"/>
        <w:ind w:hanging="284"/>
        <w:rPr/>
      </w:pPr>
      <w:r>
        <w:rPr/>
        <w:t>Piwocki, M. &amp; Ziembińska-Tworzydło, M., 1995. Lithostratigraphy and pollen-spores zones of Neogene in Polish Lowlands. Przegląd Geologiczny 43: 916-927.</w:t>
      </w:r>
    </w:p>
    <w:p>
      <w:pPr>
        <w:pStyle w:val="Normal"/>
        <w:ind w:hanging="284"/>
        <w:rPr/>
      </w:pPr>
      <w:r>
        <w:rPr/>
        <w:t>Piwocki, M. &amp; Ziembińska-Tworzydło, M., 1997. Neogene of the Polish Lowlands - lithostratigraphy and pollen-spore zones. Geological Quarterly 41: 21-40.</w:t>
      </w:r>
    </w:p>
    <w:p>
      <w:pPr>
        <w:pStyle w:val="Normal"/>
        <w:ind w:hanging="284"/>
        <w:rPr/>
      </w:pPr>
      <w:r>
        <w:rPr/>
        <w:t>Piwocki, M., 1992. Zasięg i korelacja głównych grup trzeciorzędowych pokładów węgla brunatnego na platformowym obszarze Polski. Przegląd Geologiczny 40: 281-286.</w:t>
      </w:r>
    </w:p>
    <w:p>
      <w:pPr>
        <w:pStyle w:val="Normal"/>
        <w:ind w:hanging="284"/>
        <w:rPr/>
      </w:pPr>
      <w:r>
        <w:rPr/>
        <w:t>Piwocki, M., 1998a. Charakterystyka dolnomioceńskiej IV dąbrowskiej grupy pokładów węgla brunatnego w Polsce. Przegląd Geologiczny 46: 55-61.</w:t>
      </w:r>
    </w:p>
    <w:p>
      <w:pPr>
        <w:pStyle w:val="Normal"/>
        <w:ind w:hanging="284"/>
        <w:rPr/>
      </w:pPr>
      <w:r>
        <w:rPr/>
        <w:t xml:space="preserve">Piwocki, M., 1998b. An outline of the palaeogeographic and palaeoclimatic developments. In: Ważyńska, H. (Ed): Palynology and palaeogeography of the Neogene in the Polish Lowlands. Prace Państwowego Instytutu Geologicznego 8-12. </w:t>
      </w:r>
    </w:p>
    <w:p>
      <w:pPr>
        <w:pStyle w:val="Normal"/>
        <w:ind w:hanging="284"/>
        <w:rPr/>
      </w:pPr>
      <w:r>
        <w:rPr/>
        <w:t xml:space="preserve">Piwocki, M., 2001. Nowe poglądy na litostratygrafię paleogenu w Polsce północnej: Streszczenia referatów. Polskie Towarzystwo Geologiczne wygłoszonych w 2000 roku. Uniwersytet im. A. Mickiewicza (Poznań): 50-60. </w:t>
      </w:r>
    </w:p>
    <w:p>
      <w:pPr>
        <w:pStyle w:val="Normal"/>
        <w:ind w:hanging="284"/>
        <w:rPr/>
      </w:pPr>
      <w:r>
        <w:rPr/>
        <w:t xml:space="preserve">Piwocki, M., 2004. Niż Polski i jego południowe obrzeżenie. Paleogen. In: Peryt, T.M. and Piwocki, M. (Eds): Budowa Geologiczna Polski, Stratygrafia, Kenozoik - Paleogen i Neogen 1: 3a. Państwowy Instytut Geologiczny (Warszawa): 22-71. </w:t>
      </w:r>
    </w:p>
    <w:p>
      <w:pPr>
        <w:pStyle w:val="Normal"/>
        <w:ind w:hanging="284"/>
        <w:rPr/>
      </w:pPr>
      <w:r>
        <w:rPr/>
        <w:t xml:space="preserve">Piwocki, M., Badura, J. &amp; Przybylski, B., 2004. Neogen. In: Peryt, T.M. and Piwocki, M. (Eds): Budowa geologiczna Polski 1. Stratygrafia część 3a. Neogen. Państwowy Instytut Geologiczny (Warszawa): 71-133. </w:t>
      </w:r>
    </w:p>
    <w:p>
      <w:pPr>
        <w:pStyle w:val="Normal"/>
        <w:ind w:hanging="284"/>
        <w:rPr/>
      </w:pPr>
      <w:r>
        <w:rPr/>
        <w:t>Piwocki, M., Olkowicz-Paprocka, I., Kosmowska-Ceranowicz, B., Grabowska, I. &amp; Odrzywolska-Bieńkowa, E., 1985. Stratygrafia trzeciorzędowych osadów bursztynonośnych okolic Chłapowa koło Pucka. Prace Muzeum Ziemi 37: 20-35.</w:t>
      </w:r>
    </w:p>
    <w:p>
      <w:pPr>
        <w:pStyle w:val="Normal"/>
        <w:ind w:hanging="284"/>
        <w:rPr/>
      </w:pPr>
      <w:r>
        <w:rPr/>
        <w:t>Plasienka, D., 1997. Cretaceous tectonochronology of the Central Western Carpathians, Slovakia. Geologia Carpathia 48: 99-111.</w:t>
      </w:r>
    </w:p>
    <w:p>
      <w:pPr>
        <w:pStyle w:val="Normal"/>
        <w:ind w:hanging="284"/>
        <w:rPr/>
      </w:pPr>
      <w:r>
        <w:rPr/>
        <w:t xml:space="preserve">Platt, J.D., 1994. Geochemical evolution of pore waters in the Rotliegend (Early Permian) of northern Germany. </w:t>
      </w:r>
      <w:r>
        <w:rPr>
          <w:lang w:val="nl-NL"/>
        </w:rPr>
        <w:t>Marine and Petroleum Geology 11: 66-78.</w:t>
      </w:r>
    </w:p>
    <w:p>
      <w:pPr>
        <w:pStyle w:val="Normal"/>
        <w:ind w:hanging="284"/>
        <w:rPr>
          <w:lang w:val="nl-NL"/>
        </w:rPr>
      </w:pPr>
      <w:r>
        <w:rPr>
          <w:lang w:val="nl-NL"/>
        </w:rPr>
        <w:t>Plein, E., 1978. Rotliegend Ablagerungen im Norddeutschen Becken. Zeitschrift für Angewandte Geologie 129: 71-97.</w:t>
      </w:r>
    </w:p>
    <w:p>
      <w:pPr>
        <w:pStyle w:val="Normal"/>
        <w:ind w:hanging="284"/>
        <w:rPr>
          <w:lang w:val="nl-NL"/>
        </w:rPr>
      </w:pPr>
      <w:r>
        <w:rPr>
          <w:lang w:val="nl-NL"/>
        </w:rPr>
        <w:t>Plein, E., 1993. Bemerkungen zum Ablauf der paläogeographischen Entwicklung im Stefan und Rotliegend des Norddeutschen Beckens. Geologisches Jahrbuch A131: 99-116.</w:t>
      </w:r>
    </w:p>
    <w:p>
      <w:pPr>
        <w:pStyle w:val="Normal"/>
        <w:ind w:hanging="284"/>
        <w:rPr>
          <w:lang w:val="nl-NL"/>
        </w:rPr>
      </w:pPr>
      <w:r>
        <w:rPr>
          <w:lang w:val="nl-NL"/>
        </w:rPr>
        <w:t xml:space="preserve">Plein, E., 1994. Deutschland. In: Kulke, H. (Ed): Regionale Erdöl- und Erdgasgeologie der Erde. Gebrüder Bornträger (Berlin): 139-192. </w:t>
      </w:r>
    </w:p>
    <w:p>
      <w:pPr>
        <w:pStyle w:val="Normal"/>
        <w:ind w:hanging="284"/>
        <w:rPr>
          <w:lang w:val="nl-NL"/>
        </w:rPr>
      </w:pPr>
      <w:r>
        <w:rPr>
          <w:lang w:val="nl-NL"/>
        </w:rPr>
        <w:t xml:space="preserve">Plein, E., 1995. Norddeutsches Rotliegendbecken, Rotliegend Teil II. 193 pp. </w:t>
      </w:r>
    </w:p>
    <w:p>
      <w:pPr>
        <w:pStyle w:val="Normal"/>
        <w:ind w:hanging="284"/>
        <w:rPr/>
      </w:pPr>
      <w:r>
        <w:rPr/>
        <w:t>Plessen, B., Lueders, V., Hoth, P. &amp; Wemmer, K., 2006. Nitrogen isotope geochemistry of ammonium during diagenesis and brine events in sedimentary basins. Geochimica et Cosmochimica Acta 70: A497.</w:t>
      </w:r>
    </w:p>
    <w:p>
      <w:pPr>
        <w:pStyle w:val="Normal"/>
        <w:ind w:hanging="284"/>
        <w:rPr/>
      </w:pPr>
      <w:r>
        <w:rPr/>
        <w:t xml:space="preserve">Pletsch, T., Appel, J., Botor, D., Clayton, C.J., Duin, E.J.T., Faber, E., Górecki, W., Kombrink, H., Kosakowski, P., Kuper, G., Kus, J., Lutz, R., Mathiesen, A., Ostertag-Henning, C., Papiernek, B. &amp; Van Bergen, F., 2010. Petroleum Generation and Migration. In: Doornenbal, J.C. and Stevenson, A.G. (Eds): Petroleum Geological Atlas of the Southern Permian Basin Area. EAGE Publications b.v. (Houten): 225-253. </w:t>
      </w:r>
    </w:p>
    <w:p>
      <w:pPr>
        <w:pStyle w:val="Normal"/>
        <w:ind w:hanging="284"/>
        <w:rPr/>
      </w:pPr>
      <w:r>
        <w:rPr/>
        <w:t xml:space="preserve">Plewa, S., 1994. Geothermal parameters within the area of Poland. PAS MEERI Publishers (Kraków): 138 pp. </w:t>
      </w:r>
    </w:p>
    <w:p>
      <w:pPr>
        <w:pStyle w:val="Normal"/>
        <w:ind w:hanging="284"/>
        <w:rPr/>
      </w:pPr>
      <w:r>
        <w:rPr/>
        <w:t>Podhalańska, T. &amp; Modliński, Z., 2006. Stratigraphy and facies characteristics of the Ordovician and Silurian deposits of the Koszalin-Chojnice zone; similarities and differences to the western margin of the East European craton and Rügen area (in Polish with extended abstract in English). Prace Państwowego Instytutu Geologicznego 186: 39-78.</w:t>
      </w:r>
    </w:p>
    <w:p>
      <w:pPr>
        <w:pStyle w:val="Normal"/>
        <w:ind w:hanging="284"/>
        <w:rPr/>
      </w:pPr>
      <w:r>
        <w:rPr/>
        <w:t>Pokorski, J. &amp; Wagner, R., 1975. Stratigraphy and palaeogeography of the Permian. Geol. Inst. Bull., Warsaw 282: 115-129.</w:t>
      </w:r>
    </w:p>
    <w:p>
      <w:pPr>
        <w:pStyle w:val="Normal"/>
        <w:ind w:hanging="284"/>
        <w:rPr/>
      </w:pPr>
      <w:r>
        <w:rPr/>
        <w:t>Pokorski, J., 1981a. Paleogeography of the Upper Rotliegendes in the Polish Lowlands. Proceedings of the Symposium on the Central European Permian (Warszawa): 56-68.</w:t>
      </w:r>
    </w:p>
    <w:p>
      <w:pPr>
        <w:pStyle w:val="Normal"/>
        <w:ind w:hanging="284"/>
        <w:rPr/>
      </w:pPr>
      <w:r>
        <w:rPr/>
        <w:t>Pokorski, J., 1981b. Propozycja formalnego podziału litostratygraficznego czerwonego spągowca na Niżu Polskim. Kwartalnik Geologiczny 25 (1): 41-58.</w:t>
      </w:r>
    </w:p>
    <w:p>
      <w:pPr>
        <w:pStyle w:val="Normal"/>
        <w:ind w:hanging="284"/>
        <w:rPr/>
      </w:pPr>
      <w:r>
        <w:rPr/>
        <w:t>Poole, E.G., 1969. The stratigraphy of the Geological Survey Apley Barn Borehole. Geological Survey of Great Britain Bulletin 29: 1-28.</w:t>
      </w:r>
    </w:p>
    <w:p>
      <w:pPr>
        <w:pStyle w:val="Normal"/>
        <w:ind w:hanging="284"/>
        <w:rPr/>
      </w:pPr>
      <w:r>
        <w:rPr/>
        <w:t>Poole, E.G., 1977. Stratigraphy of the Steeple Aston Borehole, Oxfordshire. Geological Survey of Great Britain Bulletin 57: 1-85.</w:t>
      </w:r>
    </w:p>
    <w:p>
      <w:pPr>
        <w:pStyle w:val="Normal"/>
        <w:ind w:hanging="284"/>
        <w:rPr/>
      </w:pPr>
      <w:r>
        <w:rPr/>
        <w:t xml:space="preserve">Popov, S.V., Rögl, F., Rozanov, A.Y., Steininger, F.F., Shcherba, I.G. &amp; Kovac, M., 2004. Lithological-Paleogeographic maps of Paratethys - 10 maps Late Eocene to Pliocene. Courier Forschungsinstitut Senckenberg (Frankfurt am Main): 46 pp. </w:t>
      </w:r>
    </w:p>
    <w:p>
      <w:pPr>
        <w:pStyle w:val="Normal"/>
        <w:ind w:hanging="284"/>
        <w:rPr/>
      </w:pPr>
      <w:r>
        <w:rPr/>
        <w:t xml:space="preserve">Pöppelreiter, M., 1999. Controls on epeiric successions examplified with the mixed siliciclastic-carbonate Lower Keuper (Ladinian, German Basin). </w:t>
      </w:r>
      <w:r>
        <w:rPr>
          <w:lang w:val="nl-NL"/>
        </w:rPr>
        <w:t xml:space="preserve">Tübinger Geowissenschaftliche Arbeiten: 117 pp. </w:t>
      </w:r>
    </w:p>
    <w:p>
      <w:pPr>
        <w:pStyle w:val="Normal"/>
        <w:ind w:hanging="284"/>
        <w:rPr/>
      </w:pPr>
      <w:r>
        <w:rPr>
          <w:lang w:val="nl-NL"/>
        </w:rPr>
        <w:t xml:space="preserve">Pöppelreiter, M.C., Borkhataria, R., Aigner, T. &amp; Pipping, K., 2005. </w:t>
      </w:r>
      <w:r>
        <w:rPr/>
        <w:t xml:space="preserve">Production from Muschelkalk carbonates (Triassic, NE Netherlands): unique play or overlooked opportunity? In: Doré, A.G. and Vining, B.A. (Eds): Petroleum Geology: North-West Europe and Global Perspectives - Proceedings of the 6th Petroleum Geology Conference. The Geological Society (London): 299-314. </w:t>
      </w:r>
    </w:p>
    <w:p>
      <w:pPr>
        <w:pStyle w:val="Normal"/>
        <w:ind w:hanging="284"/>
        <w:rPr/>
      </w:pPr>
      <w:r>
        <w:rPr/>
        <w:t>Pöppelreiter, M.C., Simone, A. &amp; Hoetz, H.L.J.G., 2004. Reservoir characteristics of intracontinental carbonate ramp deposits - Upper Muschelkalk, Middle Triassic, NE Netherlands. Netherlands Journal of Geosciences 83 (1): 1-16.</w:t>
      </w:r>
    </w:p>
    <w:p>
      <w:pPr>
        <w:pStyle w:val="Normal"/>
        <w:ind w:hanging="284"/>
        <w:rPr/>
      </w:pPr>
      <w:r>
        <w:rPr/>
        <w:t>Poprawa, P. &amp; Grotek, I., 2005. Revealing palaeo-heat flow and paleooverpressures in the Baltic Basin from thermal maturity modeling. Mineralogical Society of Poland, Special Papers 26: 235-238.</w:t>
      </w:r>
    </w:p>
    <w:p>
      <w:pPr>
        <w:pStyle w:val="Normal"/>
        <w:ind w:hanging="284"/>
        <w:rPr/>
      </w:pPr>
      <w:r>
        <w:rPr/>
        <w:t>Poprawa, P. &amp; Kiersnowski, H., 2008. Perspektywy poszukiwań złóż gazu ziemnego w skałach ilastych (shale gas) oraz gazu ziemnego zamkniętego (tight gas) w Polsce. Potential for shale gas and tight gas exploration in Poland. Pierwszy Polski Kongres Geologiczny. Państwowego Instytutu Geologicznego (Kraków): 145-152.</w:t>
      </w:r>
    </w:p>
    <w:p>
      <w:pPr>
        <w:pStyle w:val="Normal"/>
        <w:ind w:hanging="284"/>
        <w:rPr/>
      </w:pPr>
      <w:r>
        <w:rPr/>
        <w:t>Poprawa, P. &amp; Pacześna, J., 2002. Late Neoproterozoic to early Palaeozoic development of a rift at the Lublin-Podlasie slope of the East European Craton - analysis of subsidence and facies record (eastern Poland). Przegląd Geologiczny 50: 49-63.</w:t>
      </w:r>
    </w:p>
    <w:p>
      <w:pPr>
        <w:pStyle w:val="Normal"/>
        <w:ind w:hanging="284"/>
        <w:rPr/>
      </w:pPr>
      <w:r>
        <w:rPr/>
        <w:t>Poprawa, P. &amp; Zywiecki, M.M., 2005. Heat transfer during development of the Lublin Basin (SE Poland): maturity modelling and fluid inclusion analysis. Mineralogical Society of Poland, Special Papers 26: 239-248.</w:t>
      </w:r>
    </w:p>
    <w:p>
      <w:pPr>
        <w:pStyle w:val="Normal"/>
        <w:ind w:hanging="284"/>
        <w:rPr/>
      </w:pPr>
      <w:r>
        <w:rPr/>
        <w:t>Poprawa, P., 2006. Development of the Caledonian collision zone along the western margin of Baltica and its relation to the foreland basin. Prace Państwowego Instytutu Geologicznego 186: 189-214.</w:t>
      </w:r>
    </w:p>
    <w:p>
      <w:pPr>
        <w:pStyle w:val="Normal"/>
        <w:ind w:hanging="284"/>
        <w:rPr/>
      </w:pPr>
      <w:r>
        <w:rPr/>
        <w:t>Poprawa, P., Grotek, I. &amp; Żywiecki, M., 2005. Impact of the Permian magmatic activity on the thermal maturation of the Carboniferous sediments on the outer Variscan Orogen (SW Poland). Polskie Towarzystwo Mineralogiczne Special Papers 26: 253-260.</w:t>
      </w:r>
    </w:p>
    <w:p>
      <w:pPr>
        <w:pStyle w:val="Normal"/>
        <w:ind w:hanging="284"/>
        <w:rPr/>
      </w:pPr>
      <w:r>
        <w:rPr/>
        <w:t>Poprawa, P., Paszkowski, M., Fanning, M., Pécskay, Z., Nawrocki, J. &amp; Sikorska, M., 2006. Geochronological characteristics of source areas for the Lower Palaeozoic sediments from the NW East European Craton and Koszalin-Chojnice zone; dating of detrital mica (K/Ar) and Zircon (U/Pb SHRIMP). Prace Państwowego Instytutu Geologicznego 186: 149-164.</w:t>
      </w:r>
    </w:p>
    <w:p>
      <w:pPr>
        <w:pStyle w:val="Normal"/>
        <w:ind w:hanging="284"/>
        <w:rPr/>
      </w:pPr>
      <w:r>
        <w:rPr/>
        <w:t>Poprawa, P., Šliaupa, S., Stephenson, R. &amp; Lazauskiene, J., 1999. Late Vendian-Early Palaeozoic tectonic evolution of the Baltic Basin: Regional tectonic implications from subsidence analysis. Tectonophysics 314: 219-239.</w:t>
      </w:r>
    </w:p>
    <w:p>
      <w:pPr>
        <w:pStyle w:val="Normal"/>
        <w:ind w:hanging="284"/>
        <w:rPr/>
      </w:pPr>
      <w:r>
        <w:rPr/>
        <w:t>Porebski, S.J., 1981. Swiebodzice succession (Upper Devonian-Lower Carboniferous; Western Sudetes): a prograding, mass-flow dominated fan-delta complex. Geologica Sudetica 16: 101-192.</w:t>
      </w:r>
    </w:p>
    <w:p>
      <w:pPr>
        <w:pStyle w:val="Normal"/>
        <w:ind w:hanging="284"/>
        <w:rPr/>
      </w:pPr>
      <w:r>
        <w:rPr/>
        <w:t>Porebski, S.J., 1990. Onset of coarse clastic sedimentation in the Variscan realm of the Sudetes (SW Poland): an example from the upper Devonian-lower Carboniferous Swiebodzice succession. Neues Jahrbuch für Geologie und Paläontologie, Abhandlungen 179: 259-274.</w:t>
      </w:r>
    </w:p>
    <w:p>
      <w:pPr>
        <w:pStyle w:val="Normal"/>
        <w:ind w:hanging="284"/>
        <w:rPr/>
      </w:pPr>
      <w:r>
        <w:rPr/>
        <w:t xml:space="preserve">Poty, E., 1997. Devonian and Carboniferous tectonics in the eastern and southeastern parts of the Brabant Massif (Belgium). </w:t>
      </w:r>
      <w:r>
        <w:rPr>
          <w:lang w:val="nl-NL"/>
        </w:rPr>
        <w:t>Aardkundige Mededelingen 8: 143-144.</w:t>
      </w:r>
    </w:p>
    <w:p>
      <w:pPr>
        <w:pStyle w:val="Normal"/>
        <w:ind w:hanging="284"/>
        <w:rPr/>
      </w:pPr>
      <w:r>
        <w:rPr>
          <w:lang w:val="nl-NL"/>
        </w:rPr>
        <w:t xml:space="preserve">Poty, E., Hance, L., Lees, A. &amp; Hennebert, M., 2001. </w:t>
      </w:r>
      <w:r>
        <w:rPr/>
        <w:t>Dinantian lithostratigraphic units (Belgium). Geologica Belgica 4 (1-2): 69-93.</w:t>
      </w:r>
    </w:p>
    <w:p>
      <w:pPr>
        <w:pStyle w:val="Normal"/>
        <w:ind w:hanging="284"/>
        <w:rPr/>
      </w:pPr>
      <w:r>
        <w:rPr/>
        <w:t xml:space="preserve">Powell, A.J., 1992. Dinoflagellate cysts of the Tertiary System. In: Powell, A.J. (Ed): A Stratigraphic Index of Dinoflagellate Cysts: 155-251. </w:t>
      </w:r>
    </w:p>
    <w:p>
      <w:pPr>
        <w:pStyle w:val="Normal"/>
        <w:ind w:hanging="284"/>
        <w:rPr/>
      </w:pPr>
      <w:r>
        <w:rPr/>
        <w:t>Pożaryski, W. &amp; Brochwicz-Lewiński, W., 1978. On the Polish Trough. Geologie en Mijnbouw 57: 545-557.</w:t>
      </w:r>
    </w:p>
    <w:p>
      <w:pPr>
        <w:pStyle w:val="Normal"/>
        <w:ind w:hanging="284"/>
        <w:rPr/>
      </w:pPr>
      <w:r>
        <w:rPr/>
        <w:t xml:space="preserve">Pożaryski, W. &amp; Brochwicz-Lewiński, W., 1979a. Geological map of Poland and adjoining countries, without Cenozoic formations : (without Quaternary in the Carpathians). Opracowanie graficzne i druk Wydawnictwa Geologiczne, </w:t>
      </w:r>
    </w:p>
    <w:p>
      <w:pPr>
        <w:pStyle w:val="Normal"/>
        <w:ind w:hanging="284"/>
        <w:rPr/>
      </w:pPr>
      <w:r>
        <w:rPr/>
        <w:t>Pożaryski, W. &amp; Brochwicz-Lewiński, W., 1979b. On the Mid-Polish Aulacogen. Geological Quarterly 23: 271-290.</w:t>
      </w:r>
    </w:p>
    <w:p>
      <w:pPr>
        <w:pStyle w:val="Normal"/>
        <w:ind w:hanging="284"/>
        <w:rPr/>
      </w:pPr>
      <w:r>
        <w:rPr/>
        <w:t xml:space="preserve">Pożaryski, W. &amp; Dembowski, Z., 1983. Geological map of Poland and neighbouring countries without Cenozoic, Mesozoic and Permian deposits, 1:1 000 000. Państwowy Instytut Geologiczny, Warszawa. </w:t>
      </w:r>
    </w:p>
    <w:p>
      <w:pPr>
        <w:pStyle w:val="Normal"/>
        <w:ind w:hanging="284"/>
        <w:rPr/>
      </w:pPr>
      <w:r>
        <w:rPr/>
        <w:t>Pożaryski, W. &amp; Nawrocki, J., 2000. Struktura i lokalizacja brzegu platformy wschodnioeuropejskiej w Europie Środkowej. Przegląd Geologiczny 48 (8): 703-706.</w:t>
      </w:r>
    </w:p>
    <w:p>
      <w:pPr>
        <w:pStyle w:val="Normal"/>
        <w:ind w:hanging="284"/>
        <w:rPr/>
      </w:pPr>
      <w:r>
        <w:rPr/>
        <w:t xml:space="preserve">Pożaryski, W. &amp; Żytko, K., 1981. On the Mid-Polish Aulacogen and the Carpathian Geosyncline. </w:t>
      </w:r>
      <w:r>
        <w:rPr>
          <w:lang w:val="nl-NL"/>
        </w:rPr>
        <w:t>Bulletin de l’Academie Polonaise des Sciences, Serie de sciences de la Terre 28: 303-316.</w:t>
      </w:r>
    </w:p>
    <w:p>
      <w:pPr>
        <w:pStyle w:val="Normal"/>
        <w:ind w:hanging="284"/>
        <w:rPr/>
      </w:pPr>
      <w:r>
        <w:rPr/>
        <w:t>Pożaryski, W. (Ed), 1974. Geological structure of Poland. Tectonics. The Polish Lowlands. Geological Publishers (Warszawa), 478 pp.</w:t>
      </w:r>
    </w:p>
    <w:p>
      <w:pPr>
        <w:pStyle w:val="Normal"/>
        <w:ind w:hanging="284"/>
        <w:rPr/>
      </w:pPr>
      <w:r>
        <w:rPr/>
        <w:t xml:space="preserve">Pożaryski, W., 1977a. Geology of Poland, IV (Tectonics). Wydawnictwa Geologiczne (Warszawa). </w:t>
      </w:r>
    </w:p>
    <w:p>
      <w:pPr>
        <w:pStyle w:val="Normal"/>
        <w:ind w:hanging="284"/>
        <w:rPr/>
      </w:pPr>
      <w:r>
        <w:rPr/>
        <w:t xml:space="preserve">Pożaryski, W., 1977b. The early Alpine Laramide Epoch in the Platform development east of the Fore Sudetic and Silesian-Cracovian monoclines: Geology of Poland. Wydawnictwa Geologiczne (Warszawa): 351-416. </w:t>
      </w:r>
    </w:p>
    <w:p>
      <w:pPr>
        <w:pStyle w:val="Normal"/>
        <w:ind w:hanging="284"/>
        <w:rPr/>
      </w:pPr>
      <w:r>
        <w:rPr/>
        <w:t>Pożaryski, W., 1990. The Middle European Caledonides - wrenching orogen composed of terranes. Przegląd Geologiczny 38: 1-9.</w:t>
      </w:r>
    </w:p>
    <w:p>
      <w:pPr>
        <w:pStyle w:val="Normal"/>
        <w:ind w:hanging="284"/>
        <w:rPr/>
      </w:pPr>
      <w:r>
        <w:rPr/>
        <w:t xml:space="preserve">Praeg, D., 1997. Buried tunnel-valleys: 3D-seismic morphostratigraphy. In: Davies, T.A., Bell, T., Cooper, A.K., Josenhans, H., Polyak, L., Solheim, A., Stoker, M.S. and Stravers, J.A. (Eds): Glaciated continental margins: an atlas of acoustic images Chapman &amp; Hall (London): 273-298. </w:t>
      </w:r>
    </w:p>
    <w:p>
      <w:pPr>
        <w:pStyle w:val="Normal"/>
        <w:ind w:hanging="284"/>
        <w:rPr>
          <w:lang w:val="nl-NL"/>
        </w:rPr>
      </w:pPr>
      <w:r>
        <w:rPr>
          <w:lang w:val="nl-NL"/>
        </w:rPr>
        <w:t xml:space="preserve">Präger, R., Stedingk, K., Hartmann, O., Karpe, P., Model, E. &amp; Koglin, N., 2003. Übersichtskarte Tiefliegende Rohstoffe und Energierohstoffe in Sachsen-Anhalt 1: 400000; Blatt 1: Energierohstoffe.Halle (Saale). </w:t>
      </w:r>
    </w:p>
    <w:p>
      <w:pPr>
        <w:pStyle w:val="Normal"/>
        <w:ind w:hanging="284"/>
        <w:rPr/>
      </w:pPr>
      <w:r>
        <w:rPr/>
        <w:t xml:space="preserve">Prawo Geologiczne i Górnicze (PGG), 2004.. Dziennik Ustaw RP nr 27 poz. 96 z dnia 4 lutego (Warszawa): pp. </w:t>
      </w:r>
    </w:p>
    <w:p>
      <w:pPr>
        <w:pStyle w:val="Normal"/>
        <w:ind w:hanging="284"/>
        <w:rPr/>
      </w:pPr>
      <w:r>
        <w:rPr/>
        <w:t xml:space="preserve">Prawo Ochrony Środowiska (POS), 2001.. Dziennik Ustaw RP nr 62 poz. 627 z dnia 20 czerwca (Warszawa): pp. </w:t>
      </w:r>
    </w:p>
    <w:p>
      <w:pPr>
        <w:pStyle w:val="Normal"/>
        <w:ind w:hanging="284"/>
        <w:rPr/>
      </w:pPr>
      <w:r>
        <w:rPr>
          <w:lang w:val="nl-NL"/>
        </w:rPr>
        <w:t xml:space="preserve">Priem, H.N.A., Mulder, F.G., Boelrijk, N.A., Hebeda, E.H., Verschure, R.H. &amp; Verdurmen, E.A., 1968. </w:t>
      </w:r>
      <w:r>
        <w:rPr/>
        <w:t>Geochronological and palaeomagnetic reconnaissance in parts of central and southern Sweden. Physics of Earth and Planet Interiors 1: 373-380.</w:t>
      </w:r>
    </w:p>
    <w:p>
      <w:pPr>
        <w:pStyle w:val="Normal"/>
        <w:ind w:hanging="284"/>
        <w:rPr/>
      </w:pPr>
      <w:r>
        <w:rPr/>
        <w:t>Prigmore, J., Butler, A. &amp; Woodcock, N., 1997. Rifting during separation of Eastern Avalonia from Gondwana: Evidence from subsidence analysis. Geology 25: 203-207.</w:t>
      </w:r>
    </w:p>
    <w:p>
      <w:pPr>
        <w:pStyle w:val="Normal"/>
        <w:ind w:hanging="284"/>
        <w:rPr/>
      </w:pPr>
      <w:r>
        <w:rPr/>
        <w:t>Protas, A., 2000. Środowiska depozycji a diageneza utworów dolomitu głównego na złożu Barnówko-Mostno-Buszewo (BMB). Przegląd Geologiczny 48: 486-487.</w:t>
      </w:r>
    </w:p>
    <w:p>
      <w:pPr>
        <w:pStyle w:val="Normal"/>
        <w:ind w:hanging="284"/>
        <w:rPr/>
      </w:pPr>
      <w:r>
        <w:rPr/>
        <w:t>Przeniosło, S. (Ed), 2005. Bilans zasobów kopalin i wód podziemnych w Polsce wg stanu na 31 XII 2004 r. Państwowy Instytut Geologiczny (Warszawa), 459 pp.</w:t>
      </w:r>
    </w:p>
    <w:p>
      <w:pPr>
        <w:pStyle w:val="Normal"/>
        <w:ind w:hanging="284"/>
        <w:rPr/>
      </w:pPr>
      <w:r>
        <w:rPr/>
        <w:t xml:space="preserve">Purvis, K. &amp; Okkerman, J.A., 1996. Inversion of reservoir quality by early diagenesis: an example from the Triassic Buntsandstein, offshore the Netherlands. In: Rondeel, H.E., Batjes, D.A.J. and Nieuwenhuijs, W.H. (Eds): Geology of Gas and Oil under the Netherlands. Kluwer Academic Publishers (Dordrecht): 179-190. </w:t>
      </w:r>
    </w:p>
    <w:p>
      <w:pPr>
        <w:pStyle w:val="Normal"/>
        <w:ind w:hanging="284"/>
        <w:rPr/>
      </w:pPr>
      <w:r>
        <w:rPr/>
        <w:t xml:space="preserve">Quirk, D.G. &amp; Aitken, J.F., 1997. The structure of the Westphalian in the northern part of the southern North Sea. In: Ziegler, K., Turner, P. and Daines, S.R. (Eds): Petroleum Geology of the Southern North Sea: Future Potential. Geological Society Special Publication (London): 143-152. </w:t>
      </w:r>
    </w:p>
    <w:p>
      <w:pPr>
        <w:pStyle w:val="Normal"/>
        <w:ind w:hanging="284"/>
        <w:rPr/>
      </w:pPr>
      <w:r>
        <w:rPr/>
        <w:t xml:space="preserve">Quirk, D.G., 1993. Interpreting the Upper Carboniferous of the Dutch Cleaver Bank High. In: Parker, J.R. (Ed): Petroleum Geology of Northwest Europe: Proceedings of the 4th Conference. The Geological Society (London): 697-706. </w:t>
      </w:r>
    </w:p>
    <w:p>
      <w:pPr>
        <w:pStyle w:val="Normal"/>
        <w:ind w:hanging="284"/>
        <w:rPr/>
      </w:pPr>
      <w:r>
        <w:rPr/>
        <w:t xml:space="preserve">Raab, M., 1998. Industriegeschichte der Grube Messel. </w:t>
      </w:r>
      <w:r>
        <w:rPr>
          <w:lang w:val="nl-NL"/>
        </w:rPr>
        <w:t>Aufschluss 49 (2): 87-132.</w:t>
      </w:r>
    </w:p>
    <w:p>
      <w:pPr>
        <w:pStyle w:val="Normal"/>
        <w:ind w:hanging="284"/>
        <w:rPr/>
      </w:pPr>
      <w:r>
        <w:rPr>
          <w:lang w:val="nl-NL"/>
        </w:rPr>
        <w:t xml:space="preserve">Rabbel, W., Förste, K., Schulze, A., Bittner, R., Röhl, J. &amp; Reichert, J.C., 1995. </w:t>
      </w:r>
      <w:r>
        <w:rPr/>
        <w:t>A high velocity layer in the lower crust of the North German Basin. Terra Nova 7: 327-337.</w:t>
      </w:r>
    </w:p>
    <w:p>
      <w:pPr>
        <w:pStyle w:val="Normal"/>
        <w:ind w:hanging="284"/>
        <w:rPr/>
      </w:pPr>
      <w:r>
        <w:rPr/>
        <w:t xml:space="preserve">Racero-Baena, A. &amp; Drake, S.J., 1996. Structural style and reservoir development in the West Netherlands oil province. In: Rondeel, H.E., Batjes, D.A.J. and Nieuwenhuijs, W.H. (Eds): Geology of Gas and Oil under the Netherlands. Kluwer Academic Publishers (Dordrecht): 211-228. </w:t>
      </w:r>
    </w:p>
    <w:p>
      <w:pPr>
        <w:pStyle w:val="Normal"/>
        <w:ind w:hanging="284"/>
        <w:rPr/>
      </w:pPr>
      <w:r>
        <w:rPr/>
        <w:t>Racki, G. &amp; Narkiewicz, M., 2000. Tectonic versus eustatic controls of sedimentary development of the Devonian in the Holy Cross Mts., Central Poland. Przegląd Geologiczny 48: 65-76.</w:t>
      </w:r>
    </w:p>
    <w:p>
      <w:pPr>
        <w:pStyle w:val="Normal"/>
        <w:ind w:hanging="284"/>
        <w:rPr/>
      </w:pPr>
      <w:r>
        <w:rPr/>
        <w:t>Racki, G. &amp; Turnau, E., 2000. Devonian series and stage boundaries in Poland. Courier Forschungsinstitut Senckenberg 225: 145-158.</w:t>
      </w:r>
    </w:p>
    <w:p>
      <w:pPr>
        <w:pStyle w:val="Normal"/>
        <w:ind w:hanging="284"/>
        <w:rPr/>
      </w:pPr>
      <w:r>
        <w:rPr/>
        <w:t>Racki, G., 1993. Evolution of the bank to reef complex in the Devonian of the Holy Cross  Mountains. Acta Palaeontologica Polonica 37: 87-182.</w:t>
      </w:r>
    </w:p>
    <w:p>
      <w:pPr>
        <w:pStyle w:val="Normal"/>
        <w:ind w:hanging="284"/>
        <w:rPr/>
      </w:pPr>
      <w:r>
        <w:rPr/>
        <w:t>Racki, G., Racka, M., Matyja, H. &amp; Devleeschouwer, X., 2002. The Frasnian-Famennian boundary in the South Polish-Moravian shelf basins: integrated event-stratigraphical approach. Palaeogeography, Palaeoclimatology, Palaeoecology 181: 251-297.</w:t>
      </w:r>
    </w:p>
    <w:p>
      <w:pPr>
        <w:pStyle w:val="Normal"/>
        <w:ind w:hanging="284"/>
        <w:rPr/>
      </w:pPr>
      <w:r>
        <w:rPr/>
        <w:t>Raczyńska, A., 1979. The stratigraphy and lithofacies development of the younger Lower Cretaceous in the Polish Lowlands. Prace Instytutu Geologicznego 89.</w:t>
      </w:r>
    </w:p>
    <w:p>
      <w:pPr>
        <w:pStyle w:val="Normal"/>
        <w:ind w:hanging="284"/>
        <w:rPr/>
      </w:pPr>
      <w:r>
        <w:rPr/>
        <w:t>Raczyński, P., 2000. Zespoły organizmów w kompleksie rafowym wapienia cechsztyńskiego (Ca1) na wyniesieniu wolsztyńskim. Przegląd Geologiczny 48: 469-470.</w:t>
      </w:r>
    </w:p>
    <w:p>
      <w:pPr>
        <w:pStyle w:val="Normal"/>
        <w:ind w:hanging="284"/>
        <w:rPr/>
      </w:pPr>
      <w:r>
        <w:rPr/>
        <w:t xml:space="preserve">Radke, M., Willsch, H. &amp; Welte, D.H., 1980. Preparative hydrocarbon group type determination by automated medium pressure liquid chromatography. </w:t>
      </w:r>
      <w:r>
        <w:rPr>
          <w:lang w:val="nl-NL"/>
        </w:rPr>
        <w:t>Analytical Chemistry 52: 406-411.</w:t>
      </w:r>
    </w:p>
    <w:p>
      <w:pPr>
        <w:pStyle w:val="Normal"/>
        <w:ind w:hanging="284"/>
        <w:rPr/>
      </w:pPr>
      <w:r>
        <w:rPr>
          <w:lang w:val="nl-NL"/>
        </w:rPr>
        <w:t>Raedts, C.E.P.M., 1971. De opgang en teleurgang van de Limburgse steenkoolindustrie. Geologie en Mijnbouw 50: 105-118.</w:t>
      </w:r>
    </w:p>
    <w:p>
      <w:pPr>
        <w:pStyle w:val="Normal"/>
        <w:ind w:hanging="284"/>
        <w:rPr/>
      </w:pPr>
      <w:r>
        <w:rPr>
          <w:lang w:val="nl-NL"/>
        </w:rPr>
        <w:t xml:space="preserve">Ramsbottom, W.H.C., Calver, M.A., Eagar, R.M.C., Hodson, F., Holliday, D.W., Stubblefield, C.J. &amp; Wilson, R.B., 1978. </w:t>
      </w:r>
      <w:r>
        <w:rPr/>
        <w:t xml:space="preserve">A correlation of Silesian rocks in the British Isles. Geological Society Special Report: 81 pp. </w:t>
      </w:r>
    </w:p>
    <w:p>
      <w:pPr>
        <w:pStyle w:val="Normal"/>
        <w:ind w:hanging="284"/>
        <w:rPr/>
      </w:pPr>
      <w:r>
        <w:rPr/>
        <w:t>Ramsbottom, W.H.C., Ridd, M.F. &amp; Read, W.A., 1979. Rates of transgression and regression in the Carboniferous of NW Europe; with discussion and reply. Journal of the Geological Society 136 (Rates of marine transgression and regression): 147-154.</w:t>
      </w:r>
    </w:p>
    <w:p>
      <w:pPr>
        <w:pStyle w:val="Normal"/>
        <w:ind w:hanging="284"/>
        <w:rPr>
          <w:lang w:val="nl-NL"/>
        </w:rPr>
      </w:pPr>
      <w:r>
        <w:rPr>
          <w:lang w:val="nl-NL"/>
        </w:rPr>
        <w:t>Rasch, H.J., Piske, J., Ribbe, E., Karnin, W.D., Merkel, D. &amp; Behla, S., 1998. Zur seismo-geologischen Charakteristik des basalen Zechsteins in Brandenburg. Geologisches Jahrbuch A149: 145-167.</w:t>
      </w:r>
    </w:p>
    <w:p>
      <w:pPr>
        <w:pStyle w:val="Normal"/>
        <w:ind w:hanging="284"/>
        <w:rPr>
          <w:lang w:val="nl-NL"/>
        </w:rPr>
      </w:pPr>
      <w:r>
        <w:rPr>
          <w:lang w:val="nl-NL"/>
        </w:rPr>
        <w:t>Rasch, H.-J., Zagora, K., Schlass, H., Münzberger, E. &amp; Beer, H., 1993. Zur Geologie und Kohlenwasserstoff-Führung der regionalen Karbonatsand-Barrenzone des Staßfurt-Karbonats in Mecklenburg-Vorpommern. Geologisches Jahrbuch A131: 305-329.</w:t>
      </w:r>
    </w:p>
    <w:p>
      <w:pPr>
        <w:pStyle w:val="Normal"/>
        <w:ind w:hanging="284"/>
        <w:rPr>
          <w:lang w:val="nl-NL"/>
        </w:rPr>
      </w:pPr>
      <w:r>
        <w:rPr>
          <w:lang w:val="nl-NL"/>
        </w:rPr>
        <w:t xml:space="preserve">Rascher, J., 2002. Rohstoffgeologische Übersichtskarte des Freistaates Sachsen 1: 400 000. Fossile Brennstoffe. 1. Auflage. Sächsisches Landesamt für Umwelt und Geologie, Freiberg. </w:t>
      </w:r>
    </w:p>
    <w:p>
      <w:pPr>
        <w:pStyle w:val="Normal"/>
        <w:ind w:hanging="284"/>
        <w:rPr>
          <w:lang w:val="nl-NL"/>
        </w:rPr>
      </w:pPr>
      <w:r>
        <w:rPr>
          <w:lang w:val="nl-NL"/>
        </w:rPr>
        <w:t xml:space="preserve">Rascher, J., 2009. Braunkohlen. In: Pälchen, W. (Ed): Geologie von Sachsen. Teil II: Georessourcen, Geopotenziale, Georisiken. E. Schweizerbart´sche Verlagsbuchhandlung (Stuttgart). </w:t>
      </w:r>
    </w:p>
    <w:p>
      <w:pPr>
        <w:pStyle w:val="Normal"/>
        <w:ind w:hanging="284"/>
        <w:rPr>
          <w:lang w:val="nl-NL"/>
        </w:rPr>
      </w:pPr>
      <w:r>
        <w:rPr>
          <w:lang w:val="nl-NL"/>
        </w:rPr>
        <w:t xml:space="preserve">Rascher, J., Escher, D., Fischer, J., Dutschmann, U. &amp; Kästner, S., 2005. Geologischer Atlas Tertiär Nordwestsachsen 1:250000. Sächsisches Landesamt für Umwelt und Geologie (Dresden). </w:t>
      </w:r>
    </w:p>
    <w:p>
      <w:pPr>
        <w:pStyle w:val="Normal"/>
        <w:ind w:hanging="284"/>
        <w:rPr/>
      </w:pPr>
      <w:r>
        <w:rPr/>
        <w:t>Rasmussen, E.S., 2004a. Stratigraphy and depositional evolution of the uppermost Oligocene - Miocene succession in Denmark. Geological Survey of Denmark and Greenland Bulletin 51: 89-109.</w:t>
      </w:r>
    </w:p>
    <w:p>
      <w:pPr>
        <w:pStyle w:val="Normal"/>
        <w:ind w:hanging="284"/>
        <w:rPr/>
      </w:pPr>
      <w:r>
        <w:rPr/>
        <w:t>Rasmussen, E.S., 2004b. The interplay between true eustatic sea-level changes, tectonics and climatic changes: what is the dominating factor in sequence formation of the Upper Oligocene - Miocene succession in the eastern North Sea Basin, Denmark. Global and Planetary Change 41: 5-30.</w:t>
      </w:r>
    </w:p>
    <w:p>
      <w:pPr>
        <w:pStyle w:val="Normal"/>
        <w:ind w:hanging="284"/>
        <w:rPr/>
      </w:pPr>
      <w:r>
        <w:rPr/>
        <w:t xml:space="preserve">Rasmussen, E.S., 2006. Lagunekyster og flodsletter. In: Larsen, G. (Ed): Naturen i Danmark. Gyldendal (Copenhagen): 227-236. </w:t>
      </w:r>
    </w:p>
    <w:p>
      <w:pPr>
        <w:pStyle w:val="Normal"/>
        <w:ind w:hanging="284"/>
        <w:rPr/>
      </w:pPr>
      <w:r>
        <w:rPr/>
        <w:t>Rasmussen, E.S., 2008. Neogene inversion of the Danish North Sea Basin and Sorgenfrei-Tornquist zone. International Geological Congress (Olso).</w:t>
      </w:r>
    </w:p>
    <w:p>
      <w:pPr>
        <w:pStyle w:val="Normal"/>
        <w:ind w:hanging="284"/>
        <w:rPr/>
      </w:pPr>
      <w:r>
        <w:rPr/>
        <w:t xml:space="preserve">Rasmussen, E.S., 2009. Neogene inversion of the Central Graben and Ringkøbing-Fyn High, Denmark. </w:t>
      </w:r>
      <w:r>
        <w:rPr>
          <w:lang w:val="nl-NL"/>
        </w:rPr>
        <w:t>Tectonophysics 465: 84-97.</w:t>
      </w:r>
    </w:p>
    <w:p>
      <w:pPr>
        <w:pStyle w:val="Normal"/>
        <w:ind w:hanging="284"/>
        <w:rPr/>
      </w:pPr>
      <w:r>
        <w:rPr>
          <w:lang w:val="nl-NL"/>
        </w:rPr>
        <w:t xml:space="preserve">Rasmussen, E.S., Heilmann-Clausen, C., Waagstein, R. &amp; Eidvin, T., 2008. </w:t>
      </w:r>
      <w:r>
        <w:rPr/>
        <w:t>The Tertiary of Norden. Episodes 31: 1-7.</w:t>
      </w:r>
    </w:p>
    <w:p>
      <w:pPr>
        <w:pStyle w:val="Normal"/>
        <w:ind w:hanging="284"/>
        <w:rPr/>
      </w:pPr>
      <w:r>
        <w:rPr/>
        <w:t xml:space="preserve">Rasmussen, E.S., Vejbæk, O.V., Bidstrup, T., Piasecki, S. &amp; Dybkjær, K., 2005. Late Cenozoic depositional history of the Danish North Sea Basin: implications for the petroleum systems in the Kraka, Halfdan, Siri and Nini fields. In: Doré, A.G. and Vining, B.A. (Eds): Petroleum Geology: North-West Europe and Global Perspectives - Proceedings of the 6th Petroleum Geology Conference. The Geological Society (London): 1347-1358. </w:t>
      </w:r>
    </w:p>
    <w:p>
      <w:pPr>
        <w:pStyle w:val="Normal"/>
        <w:ind w:hanging="284"/>
        <w:rPr/>
      </w:pPr>
      <w:r>
        <w:rPr/>
        <w:t xml:space="preserve">Rasmussen, L.B., 1961. De Miocæne Formationer i Danmark. </w:t>
      </w:r>
      <w:r>
        <w:rPr>
          <w:lang w:val="nl-NL"/>
        </w:rPr>
        <w:t xml:space="preserve">Danmarks Geologiske Undersøgelse, IV Række 35 pp. </w:t>
      </w:r>
    </w:p>
    <w:p>
      <w:pPr>
        <w:pStyle w:val="Normal"/>
        <w:ind w:hanging="284"/>
        <w:rPr/>
      </w:pPr>
      <w:r>
        <w:rPr/>
        <w:t>Rasmussen, L.B., 1978. Geological aspects of the Danish North sector. Danmarks Geologiske Undersøgelse 44: 1-84.</w:t>
      </w:r>
    </w:p>
    <w:p>
      <w:pPr>
        <w:pStyle w:val="Normal"/>
        <w:ind w:hanging="284"/>
        <w:rPr/>
      </w:pPr>
      <w:r>
        <w:rPr/>
        <w:t xml:space="preserve">Rasser, M.W. &amp; Harzhauser, M., 2008. Paleogene and Neogene. In: McCann, T. (Ed): The Geology of Central Europe. The Geological Society (London): 1031-1139. </w:t>
      </w:r>
    </w:p>
    <w:p>
      <w:pPr>
        <w:pStyle w:val="Normal"/>
        <w:ind w:hanging="284"/>
        <w:rPr/>
      </w:pPr>
      <w:r>
        <w:rPr/>
        <w:t>Rattas, M. &amp; Kalm, V., 2001. Lithostratigraphy and distribution of tills in the Saadjärve drumlin field, east-central Estonia. Proceedings of the Estonian Academy of Sciences, Geology 50: 24-42.</w:t>
      </w:r>
    </w:p>
    <w:p>
      <w:pPr>
        <w:pStyle w:val="Normal"/>
        <w:ind w:hanging="284"/>
        <w:rPr/>
      </w:pPr>
      <w:r>
        <w:rPr/>
        <w:t>Ravn, J.P.J., 1925. Det cenomane basalkonglomerat på Bornholm. Danmarks Geologiske Undersøgelse 42: 1-64.</w:t>
      </w:r>
    </w:p>
    <w:p>
      <w:pPr>
        <w:pStyle w:val="Normal"/>
        <w:ind w:hanging="284"/>
        <w:rPr/>
      </w:pPr>
      <w:r>
        <w:rPr/>
        <w:t xml:space="preserve">Rawson, P.F. &amp; Curry, D., 1978. A correlation of Cretaceous rocks in the British Isles. Geological Society Special Report (London): 70 pp. </w:t>
      </w:r>
    </w:p>
    <w:p>
      <w:pPr>
        <w:pStyle w:val="Normal"/>
        <w:ind w:hanging="284"/>
        <w:rPr/>
      </w:pPr>
      <w:r>
        <w:rPr/>
        <w:t>Rawson, P.F. &amp; Riley, L.A., 1982. Latest Jurassic - Early Cretaceous Events and the ""Late Cimmerian Unconformity"" in the North Sea Area. American Association of Petroleum Geologists Bulletin 66: 2628-2648.</w:t>
      </w:r>
    </w:p>
    <w:p>
      <w:pPr>
        <w:pStyle w:val="Normal"/>
        <w:ind w:hanging="284"/>
        <w:rPr/>
      </w:pPr>
      <w:r>
        <w:rPr/>
        <w:t xml:space="preserve">Rawson, P.F., 2006. Cretaceous: sea levels peak as the North Atlantic opens. In: Brenchley, P.J. and Rawson, P.F. (Eds): The Geology of England and Wales. The Geological Society (London): 365-393. </w:t>
      </w:r>
    </w:p>
    <w:p>
      <w:pPr>
        <w:pStyle w:val="Normal"/>
        <w:ind w:hanging="284"/>
        <w:rPr/>
      </w:pPr>
      <w:r>
        <w:rPr/>
        <w:t xml:space="preserve">Reicherter, K., Froitzheim, N., Jarosinski, M., Badura, J., Franzke, H.-J., Hansen, M., Hüunscher, C., Müller, R., Poprowa, P., Reinecker, J., Stackebrandt, W., Voigt, T., Von Eynatten, H. &amp; Zuchiewicz, W., 2008. Alpine tectonics north of the Alps. In: McCann, T. (Ed): The Geology of Central Europe The Geological Society (London): 1233-1295. </w:t>
      </w:r>
    </w:p>
    <w:p>
      <w:pPr>
        <w:pStyle w:val="Normal"/>
        <w:ind w:hanging="284"/>
        <w:rPr/>
      </w:pPr>
      <w:r>
        <w:rPr/>
        <w:t>Reicherter, K., Kaiser, A. &amp; Stackebrandt, W., 2005. The post-glacial landscape evolution of the North German Basin: morphology, neotectonics and crustal deformation. International Journal of Earth Sciences 94: 1083-1093.</w:t>
      </w:r>
    </w:p>
    <w:p>
      <w:pPr>
        <w:pStyle w:val="Normal"/>
        <w:ind w:hanging="284"/>
        <w:rPr/>
      </w:pPr>
      <w:r>
        <w:rPr/>
        <w:t>Reimann, M. &amp; Richter, M., 1991. Lithological sequence of the Main Anhydrite (Zechstein 3) in the Piła IG1 borehole (Poland) in comparison with the normal sequence in the Hannover area (NW Germany). Przegląd Geologiczny 39: 203-206.</w:t>
      </w:r>
    </w:p>
    <w:p>
      <w:pPr>
        <w:pStyle w:val="Normal"/>
        <w:ind w:hanging="284"/>
        <w:rPr/>
      </w:pPr>
      <w:r>
        <w:rPr/>
        <w:t xml:space="preserve">Reinecker, J., Heidbach, O., Tingay, M., Sperner, B. &amp; Müller, B., 2005. The 2005 release of the World Stress Map. available online at www.world-stress-map.org. </w:t>
      </w:r>
    </w:p>
    <w:p>
      <w:pPr>
        <w:pStyle w:val="Normal"/>
        <w:ind w:hanging="284"/>
        <w:rPr/>
      </w:pPr>
      <w:r>
        <w:rPr>
          <w:lang w:val="nl-NL"/>
        </w:rPr>
        <w:t>Reinhardt, H.-G. (Ed), 1991. Regionales Geophysikalisches Kartenwerk (1960-1991). Unveröffentlichtes Kartenwerk. VEB Geophysik (Leipzig).</w:t>
      </w:r>
    </w:p>
    <w:p>
      <w:pPr>
        <w:pStyle w:val="Normal"/>
        <w:ind w:hanging="284"/>
        <w:rPr/>
      </w:pPr>
      <w:r>
        <w:rPr>
          <w:lang w:val="nl-NL"/>
        </w:rPr>
        <w:t xml:space="preserve">Reinhardt, H.-G., 1977. Regionale Geschwindigkeiten im Nordteil der DDR. </w:t>
      </w:r>
      <w:r>
        <w:rPr/>
        <w:t xml:space="preserve">Unveröffentlichter Ergebnisbericht. VEB Geophysik (Leipzig). </w:t>
      </w:r>
    </w:p>
    <w:p>
      <w:pPr>
        <w:pStyle w:val="Normal"/>
        <w:ind w:hanging="284"/>
        <w:rPr/>
      </w:pPr>
      <w:r>
        <w:rPr/>
        <w:t>Reinhardt, L. &amp; Ricken, W., 2000. The stratigraphic and geochemical record of playa cycles: monitoring a Pangean monsoon-like system (Triassic, Middle Keuper, S. Germany). Palaeogeography, Palaeoclimatology, Palaeoecology 195: 205-227.</w:t>
      </w:r>
    </w:p>
    <w:p>
      <w:pPr>
        <w:pStyle w:val="Normal"/>
        <w:ind w:hanging="284"/>
        <w:rPr/>
      </w:pPr>
      <w:r>
        <w:rPr/>
        <w:t xml:space="preserve">Reinisch, R., 2000. Wybrane aspekty podziemnych magazynów gazu (u progu XXI wieku). Wydawnictwa PLJ (Warszawa): 301 pp. </w:t>
      </w:r>
    </w:p>
    <w:p>
      <w:pPr>
        <w:pStyle w:val="Normal"/>
        <w:ind w:hanging="284"/>
        <w:rPr/>
      </w:pPr>
      <w:r>
        <w:rPr/>
        <w:t xml:space="preserve">Remmelts, G., 1995. Fault-related salt tectonics in the southern North Sea, the Netherlands. In: Jackson, M.P.A., Roberts, D.G. and Snelson, S. (Eds): Salt tectonics: a global perspective. American Association of Petroleum Geologists Memoir: 261-272. </w:t>
      </w:r>
    </w:p>
    <w:p>
      <w:pPr>
        <w:pStyle w:val="Normal"/>
        <w:ind w:hanging="284"/>
        <w:rPr/>
      </w:pPr>
      <w:r>
        <w:rPr/>
        <w:t xml:space="preserve">Remmelts, G., 1996. Salt tectonics in the southern North Sea, the Netherlands. In: Rondeel, H.E., Batjes, D.A.J. and Nieuwenhuijs, W.H. (Eds): Geology of Gas and Oil under the Netherlands. Kluwer Academic Publishers (Dordrecht): 143-158. </w:t>
      </w:r>
    </w:p>
    <w:p>
      <w:pPr>
        <w:pStyle w:val="Normal"/>
        <w:ind w:hanging="284"/>
        <w:rPr/>
      </w:pPr>
      <w:r>
        <w:rPr/>
        <w:t>Resak, M., Narkiewicz, M. &amp; Littke, R., 2008. New basin modelling results from the Polish part of the Central European Basin system: implications for the Late Cretaceous-Early Paleogene structural inversion. International Journal of Earth Sciences 97: 955-972.</w:t>
      </w:r>
    </w:p>
    <w:p>
      <w:pPr>
        <w:pStyle w:val="Normal"/>
        <w:ind w:hanging="284"/>
        <w:rPr/>
      </w:pPr>
      <w:r>
        <w:rPr/>
        <w:t>Reston, T.J. &amp; Blundell, D.J., 1987. Possible mid-crustal shears at the edge of the London Platform Geophysical Journal of the Royal Astronomical Society 89: 251-258.</w:t>
      </w:r>
    </w:p>
    <w:p>
      <w:pPr>
        <w:pStyle w:val="Normal"/>
        <w:ind w:hanging="284"/>
        <w:rPr>
          <w:lang w:val="nl-NL"/>
        </w:rPr>
      </w:pPr>
      <w:r>
        <w:rPr>
          <w:lang w:val="nl-NL"/>
        </w:rPr>
        <w:t xml:space="preserve">Rettig, B. &amp; Röhling, H.-G., 1999. Die Solling-Folge bei Hardegsen - ein Referenzprofil in 4 Etappen. In: Hoppe, A. and Abel, H. (Eds): Geotope - Lesbare Archive der Erdgeschichte. Schriftenreihe der Deutschen Geologischen Gesellschaft (Hannover): 84-85. </w:t>
      </w:r>
    </w:p>
    <w:p>
      <w:pPr>
        <w:pStyle w:val="Normal"/>
        <w:ind w:hanging="284"/>
        <w:rPr>
          <w:lang w:val="nl-NL"/>
        </w:rPr>
      </w:pPr>
      <w:r>
        <w:rPr>
          <w:lang w:val="nl-NL"/>
        </w:rPr>
      </w:r>
    </w:p>
    <w:p>
      <w:pPr>
        <w:pStyle w:val="Normal"/>
        <w:ind w:hanging="284"/>
        <w:rPr/>
      </w:pPr>
      <w:r>
        <w:rPr/>
        <w:t xml:space="preserve">Rheinhardt, H.G., 1993. Structure of NE Germany: regional depth and thickness maps of Permian to Tertiary intervals. In: Spencer, A.M. (Ed): Generation, accumulation and production of Europe's hydrocarbons. Special Publication of the European Association of Petroleum Geoscientists: 155-166. </w:t>
      </w:r>
    </w:p>
    <w:p>
      <w:pPr>
        <w:pStyle w:val="Normal"/>
        <w:ind w:hanging="284"/>
        <w:rPr/>
      </w:pPr>
      <w:r>
        <w:rPr/>
        <w:t xml:space="preserve">Rhys, G.H., 1974. A proposed standard lithostratigraphic nomenclature for the southern North Sea and an outline structural nomenclature for the whole of the (UK) North Sea. A report of the joint Oil Industry. Institute of Geological Sciences (London): 14 pp. </w:t>
      </w:r>
    </w:p>
    <w:p>
      <w:pPr>
        <w:pStyle w:val="Normal"/>
        <w:ind w:hanging="284"/>
        <w:rPr/>
      </w:pPr>
      <w:r>
        <w:rPr>
          <w:lang w:val="nl-NL"/>
        </w:rPr>
        <w:t xml:space="preserve">Ribbert, K.-H., 1998. Das Famenne im Untergrund der Niederrheinischen Bucht. </w:t>
      </w:r>
      <w:r>
        <w:rPr/>
        <w:t>Fortschritte in der Geologie von Rheinland und Westfalen 37: 81-107.</w:t>
      </w:r>
    </w:p>
    <w:p>
      <w:pPr>
        <w:pStyle w:val="Normal"/>
        <w:ind w:hanging="284"/>
        <w:rPr/>
      </w:pPr>
      <w:r>
        <w:rPr/>
        <w:t xml:space="preserve">Richards, P.C., Lott, G.K. &amp; Johnson, H., 1993. Jurassic of the Central and Northern North Sea. In: Knox, R.W.O.B. and Cordey, W.G. (Eds): Lithostratigraphic nomenclature of the UK North Sea. British Geological Survey (Nottingham): 1-219. </w:t>
      </w:r>
    </w:p>
    <w:p>
      <w:pPr>
        <w:pStyle w:val="Normal"/>
        <w:ind w:hanging="284"/>
        <w:rPr/>
      </w:pPr>
      <w:r>
        <w:rPr/>
        <w:t xml:space="preserve">Richardson, J.B. &amp; Rasul, S.M., 1978. Lower Devonian spores and reworked acritarchs from the Witney Borehole, southern England, and their geological implications. </w:t>
      </w:r>
      <w:r>
        <w:rPr>
          <w:lang w:val="nl-NL"/>
        </w:rPr>
        <w:t>Palynology 2: 231.</w:t>
      </w:r>
    </w:p>
    <w:p>
      <w:pPr>
        <w:pStyle w:val="Normal"/>
        <w:ind w:hanging="284"/>
        <w:rPr>
          <w:lang w:val="nl-NL"/>
        </w:rPr>
      </w:pPr>
      <w:r>
        <w:rPr>
          <w:lang w:val="nl-NL"/>
        </w:rPr>
        <w:t>Richter-Bernurg, G., 1955a. Über salinare Sedimentation Zeitschrift der Deutschen Geologischen Gesellschaft 105: 593-645.</w:t>
      </w:r>
    </w:p>
    <w:p>
      <w:pPr>
        <w:pStyle w:val="Normal"/>
        <w:ind w:hanging="284"/>
        <w:rPr>
          <w:lang w:val="nl-NL"/>
        </w:rPr>
      </w:pPr>
      <w:r>
        <w:rPr>
          <w:lang w:val="nl-NL"/>
        </w:rPr>
        <w:t>Richter-Bernurg, G., 1955b. Stratigraphische Gliederung des deutschen Zechsteins. Zeitschrift der Deutschen Geologischen Gesellschaft 105: 843-854.</w:t>
      </w:r>
    </w:p>
    <w:p>
      <w:pPr>
        <w:pStyle w:val="Normal"/>
        <w:ind w:hanging="284"/>
        <w:rPr/>
      </w:pPr>
      <w:r>
        <w:rPr>
          <w:lang w:val="nl-NL"/>
        </w:rPr>
        <w:t xml:space="preserve">Richter-Bernurg, G., 1985. Zechstein Anhydrite. </w:t>
      </w:r>
      <w:r>
        <w:rPr/>
        <w:t>Fazies und Genese. Geologisches Jahrbuch A85: 1-82.</w:t>
      </w:r>
    </w:p>
    <w:p>
      <w:pPr>
        <w:pStyle w:val="Normal"/>
        <w:ind w:hanging="284"/>
        <w:rPr/>
      </w:pPr>
      <w:r>
        <w:rPr>
          <w:lang w:val="nl-NL"/>
        </w:rPr>
        <w:t xml:space="preserve">Ricken, W., Schrader, S., Oncken, O. &amp; Plesch, A., 2000. </w:t>
      </w:r>
      <w:r>
        <w:rPr/>
        <w:t xml:space="preserve">Turbidite basin and mass dynamics related to orogenic wedge growth; the Rheno-Hercynian case. In: Franke, W., Haak, V., Oncken, O. and Tanner, D. (Eds): Orogenic processes - Quantification and modelling in the Variscan Belt of central Europe. Geological Society Special Publication (London): 257-280. </w:t>
      </w:r>
    </w:p>
    <w:p>
      <w:pPr>
        <w:pStyle w:val="Normal"/>
        <w:ind w:hanging="284"/>
        <w:rPr/>
      </w:pPr>
      <w:r>
        <w:rPr/>
        <w:t xml:space="preserve">Ricour, J., 1963. Contribution - une revision du Trias francais. Mom. Carte Geol. Detail. France, </w:t>
      </w:r>
    </w:p>
    <w:p>
      <w:pPr>
        <w:pStyle w:val="Normal"/>
        <w:ind w:hanging="284"/>
        <w:rPr/>
      </w:pPr>
      <w:r>
        <w:rPr/>
        <w:t>Riddler, G.P., 1981. The distribution of the Röt Halite Member in North Yorkshire, Cleveland and North Humberside. Proceedings of the Yorkshire Geological Society 43 (3): 341-346.</w:t>
      </w:r>
    </w:p>
    <w:p>
      <w:pPr>
        <w:pStyle w:val="Normal"/>
        <w:ind w:hanging="284"/>
        <w:rPr/>
      </w:pPr>
      <w:r>
        <w:rPr/>
        <w:t>Rieke, H., Kossow, D., McCann, T. &amp; Krawczyk, C.M., 2001. Tectono-sedimentary evolution of the northernmost margin of the NE German Basin between uppermost Carboniferous and Late Permian (Rotliegend). Geological Journal 36: 19-38.</w:t>
      </w:r>
    </w:p>
    <w:p>
      <w:pPr>
        <w:pStyle w:val="Normal"/>
        <w:ind w:hanging="284"/>
        <w:rPr/>
      </w:pPr>
      <w:r>
        <w:rPr/>
        <w:t xml:space="preserve">Rieke, H., McCann, T., Krawczyk, C.M. &amp; Negendank, J.F.W., 2003. Evaluation of controlling factors on facies distribution and evolution in an arid continental environment: an example from the Rotliegend of the NE German Basin. In: McCann, T. and Saintot, A. (Eds): Tracing tectonic deformation using the sedimentary record. Geological Society Special Publication (London): 71-94. </w:t>
      </w:r>
    </w:p>
    <w:p>
      <w:pPr>
        <w:pStyle w:val="Normal"/>
        <w:ind w:hanging="284"/>
        <w:rPr/>
      </w:pPr>
      <w:r>
        <w:rPr/>
        <w:t>Riis, F., 1996. Quantification of Cenozoic vertical movements of Scandinavia by correlation of morphological surfaces with offshore data. Global and Planetary Change 12: 331-357.</w:t>
      </w:r>
    </w:p>
    <w:p>
      <w:pPr>
        <w:pStyle w:val="Normal"/>
        <w:ind w:hanging="284"/>
        <w:rPr/>
      </w:pPr>
      <w:r>
        <w:rPr/>
        <w:t>Riis, F., Eidvin, T. &amp; Fjeldskaar, W., 2008. Timing of the uplift of the Scandes mountains - a review of the offshore evidence. International Geological Congress (Olso).</w:t>
      </w:r>
    </w:p>
    <w:p>
      <w:pPr>
        <w:pStyle w:val="Normal"/>
        <w:ind w:hanging="284"/>
        <w:rPr/>
      </w:pPr>
      <w:r>
        <w:rPr/>
        <w:t>Riley, N.J., 1993. Dinantian (Lower Carboniferous) biostratigraphy and chronostratigraphy in the British Isles. Journal of the Geological Society 150: 427-446.</w:t>
      </w:r>
    </w:p>
    <w:p>
      <w:pPr>
        <w:pStyle w:val="Normal"/>
        <w:ind w:hanging="284"/>
        <w:rPr/>
      </w:pPr>
      <w:r>
        <w:rPr/>
        <w:t xml:space="preserve">Ritchie, J.S. &amp; Pratsides, P., 1993. The Caister Fields, Block 44/ 23a, UK North Sea. In: Parker, J.R. (Ed): Petroleum Geology of Northwest Europe: Proceedings of the 4th Conference. The Geological Society (London): 759-769. </w:t>
      </w:r>
    </w:p>
    <w:p>
      <w:pPr>
        <w:pStyle w:val="Normal"/>
        <w:ind w:hanging="284"/>
        <w:rPr/>
      </w:pPr>
      <w:r>
        <w:rPr/>
        <w:t>Ritzkowski, S., 2005. Das Tertiär der Hessischen Senke in der Stratigraphischen Tabelle von Deutschland 2002. Newsletters on Stratigraphy 41 (1-3): 339-346.</w:t>
      </w:r>
    </w:p>
    <w:p>
      <w:pPr>
        <w:pStyle w:val="Normal"/>
        <w:ind w:hanging="284"/>
        <w:rPr>
          <w:lang w:val="nl-NL"/>
        </w:rPr>
      </w:pPr>
      <w:r>
        <w:rPr>
          <w:lang w:val="nl-NL"/>
        </w:rPr>
        <w:t xml:space="preserve">Röber, S., Röhling, H.-G. &amp; Zellmer, H., 2006. Die Stromatolithen am Geologie-Natur-Erlebnispfad „Heeseberg“. In: Weber, J. and Bühn, S. (Eds): Geotope und Geoparks - Schlüssel zu nachhaltigem Tourismus und Umweltbildung. Schriftenreihe der Deutschen Gesellschaft für Geowissenschaften (Hannover): 51-55. </w:t>
      </w:r>
    </w:p>
    <w:p>
      <w:pPr>
        <w:pStyle w:val="Normal"/>
        <w:ind w:hanging="284"/>
        <w:rPr/>
      </w:pPr>
      <w:r>
        <w:rPr/>
        <w:t>Roberts, A.M., Yielding, G., Kuznier, N.J., Walker, I.M. &amp; Dorn-Lopez, 1995. Quantitative analysis of Triassic extension in the northern Viking Graben. Journal of the Geological Society 152: 15-27.</w:t>
      </w:r>
    </w:p>
    <w:p>
      <w:pPr>
        <w:pStyle w:val="Normal"/>
        <w:ind w:hanging="284"/>
        <w:rPr/>
      </w:pPr>
      <w:r>
        <w:rPr/>
        <w:t>Robin, C., Guillocheau, F., Allemand, P., Bourquin, S., Dromart, G., Gaulier, J.-M. &amp; Prijac, C., 2000. Echelles de temps et d’espace du contrôle tectonique d’un bassin flexurale intracratonique: le bassin de Paris. Bulletin de la Société Géologique de la France 171: 181-196.</w:t>
      </w:r>
    </w:p>
    <w:p>
      <w:pPr>
        <w:pStyle w:val="Normal"/>
        <w:ind w:hanging="284"/>
        <w:rPr/>
      </w:pPr>
      <w:r>
        <w:rPr/>
        <w:t xml:space="preserve">Rockel, W., Hoth, P. &amp; Seibt, P., 1997. </w:t>
      </w:r>
      <w:r>
        <w:rPr>
          <w:lang w:val="nl-NL"/>
        </w:rPr>
        <w:t>Charakteristik und Aufschluss hydrogeothermaler Speicher. Geowissenschaften 8: 244-252.</w:t>
      </w:r>
    </w:p>
    <w:p>
      <w:pPr>
        <w:pStyle w:val="Normal"/>
        <w:ind w:hanging="284"/>
        <w:rPr/>
      </w:pPr>
      <w:r>
        <w:rPr/>
        <w:t>Rodon, S. &amp; Littke, R., 2005. Thermal maturity in the Central European Basin system (Schleswig-Holstein area): results of 1D basin modelling and new maturity maps. International Journal of Earth Sciences 94: 815-833.</w:t>
      </w:r>
    </w:p>
    <w:p>
      <w:pPr>
        <w:pStyle w:val="Normal"/>
        <w:ind w:hanging="284"/>
        <w:rPr/>
      </w:pPr>
      <w:r>
        <w:rPr/>
        <w:t xml:space="preserve">Roelofsen, J.W. &amp; De Boer, W.P., 1991. Geology of the Lower Cretaceous Q/1 oil-fields, Broad Fourteens basin, The Netherlands. In: Spencer, A.M. (Ed): Generation, accumulation and production of Europe’s hydrocarbons. Special Publication of the European Association of Petroleum Geoscientists: 203-216. </w:t>
      </w:r>
    </w:p>
    <w:p>
      <w:pPr>
        <w:pStyle w:val="Normal"/>
        <w:ind w:hanging="284"/>
        <w:rPr/>
      </w:pPr>
      <w:r>
        <w:rPr/>
        <w:t xml:space="preserve">Röhl, U., 1988. </w:t>
      </w:r>
      <w:r>
        <w:rPr>
          <w:lang w:val="nl-NL"/>
        </w:rPr>
        <w:t xml:space="preserve">Multistratigraphische Zyklengliederung im Oberen Muschelkalk Nord- und Mitteldeutschlands. Thesis. Universität Bonn (Bonn): 285 pp. </w:t>
      </w:r>
    </w:p>
    <w:p>
      <w:pPr>
        <w:pStyle w:val="Normal"/>
        <w:ind w:hanging="284"/>
        <w:rPr/>
      </w:pPr>
      <w:r>
        <w:rPr>
          <w:lang w:val="nl-NL"/>
        </w:rPr>
        <w:t xml:space="preserve">Röhling, H.-G., 1989. Subsidenz im Nordwestdeutschen Becken während der untern Trias (Unterer and Mittlerer Buntsandstein). </w:t>
      </w:r>
      <w:r>
        <w:rPr/>
        <w:t>Nachrichten der deutschen geologischen Gesellschaft 41: 111-112.</w:t>
      </w:r>
    </w:p>
    <w:p>
      <w:pPr>
        <w:pStyle w:val="Normal"/>
        <w:ind w:hanging="284"/>
        <w:rPr/>
      </w:pPr>
      <w:r>
        <w:rPr/>
        <w:t xml:space="preserve">Röhling, H.-G., 1991. A lithostratigraphic subdivision of the Early Triassic in the Northwest German Lowlands and the German Sector of the North Sea, based on gamma-ray and sonic logs. </w:t>
      </w:r>
      <w:r>
        <w:rPr>
          <w:lang w:val="nl-NL"/>
        </w:rPr>
        <w:t>Geologisches Jahrbuch A 119: 3-23.</w:t>
      </w:r>
    </w:p>
    <w:p>
      <w:pPr>
        <w:pStyle w:val="Normal"/>
        <w:ind w:hanging="284"/>
        <w:rPr/>
      </w:pPr>
      <w:r>
        <w:rPr>
          <w:lang w:val="nl-NL"/>
        </w:rPr>
        <w:t xml:space="preserve">Röhling, H.-G., 1993. Der Untere Buntsandstein in Nordost- und Nordwestdeutschland - Ein Beitrag zur Vereinheitlichung der stratigraphischen Nomenklatur. </w:t>
      </w:r>
      <w:r>
        <w:rPr/>
        <w:t>Geologisches Jahrbuch A142: 148-181.</w:t>
      </w:r>
    </w:p>
    <w:p>
      <w:pPr>
        <w:pStyle w:val="Normal"/>
        <w:ind w:hanging="284"/>
        <w:rPr/>
      </w:pPr>
      <w:r>
        <w:rPr/>
        <w:t xml:space="preserve">Röhling, H.-G., 1999. The Quickborn Sandstone - a New Stratigraphic Unit in the Lower Triassic of the Mid-European Basin. In: Bachmann, G.H. and Lerche, I. (Eds): The Epicontinental Triassic. Zentralblatt für Geologie und Paläontologie (Halle): 797-812. </w:t>
      </w:r>
    </w:p>
    <w:p>
      <w:pPr>
        <w:pStyle w:val="Normal"/>
        <w:ind w:hanging="284"/>
        <w:rPr/>
      </w:pPr>
      <w:r>
        <w:rPr/>
        <w:t xml:space="preserve">Röhling, H.-G., in press. The Gleina-unconformity - stratigraphic position and quantification of an unconformity in the uppermost Röt Formation (Röt-Folge, Upper Buntsandstein) of the North German Basin. </w:t>
      </w:r>
      <w:r>
        <w:rPr>
          <w:lang w:val="nl-NL"/>
        </w:rPr>
        <w:t>Zeitschrift der Deutschen Gesellschaft für Geowissenschaften.</w:t>
      </w:r>
    </w:p>
    <w:p>
      <w:pPr>
        <w:pStyle w:val="Normal"/>
        <w:ind w:hanging="284"/>
        <w:rPr/>
      </w:pPr>
      <w:r>
        <w:rPr>
          <w:lang w:val="nl-NL"/>
        </w:rPr>
        <w:t xml:space="preserve">Rohrmann, M., Van der Beek, P., Andriessen, P. &amp; Cloetingh, S., 1995. </w:t>
      </w:r>
      <w:r>
        <w:rPr/>
        <w:t>Meso-Cenozoic morpho-tectonic evolution of  Southern Norway; Neogene domal uplift inferred from apatite fission track thermo-chronology. Tectonics 14: 700-714.</w:t>
      </w:r>
    </w:p>
    <w:p>
      <w:pPr>
        <w:pStyle w:val="Normal"/>
        <w:ind w:hanging="284"/>
        <w:rPr/>
      </w:pPr>
      <w:r>
        <w:rPr/>
        <w:t xml:space="preserve">Rollin, K., Kirby, G.A., Rowley, W.J. &amp; Buckley, D.K., 1998. United Kingdom. In: Hurter, S. and Haenel, R. (Eds): Atlas of Geothermal resources in Europe. Commission of the European Communities (Luxemburg): 92. </w:t>
      </w:r>
    </w:p>
    <w:p>
      <w:pPr>
        <w:pStyle w:val="Normal"/>
        <w:ind w:hanging="284"/>
        <w:rPr/>
      </w:pPr>
      <w:r>
        <w:rPr/>
        <w:t xml:space="preserve">Roman-Becker, A., 2004. Sequenzstratigraphie und Fazies des Unteren und Mittleren Buntsandsteins im östlichen Teil des Germanischen Beckens (Deutschland, Polen). </w:t>
      </w:r>
      <w:r>
        <w:rPr>
          <w:lang w:val="nl-NL"/>
        </w:rPr>
        <w:t xml:space="preserve">Thesis. University of Halle (Halle): 144 pp. </w:t>
      </w:r>
    </w:p>
    <w:p>
      <w:pPr>
        <w:pStyle w:val="Normal"/>
        <w:ind w:hanging="284"/>
        <w:rPr/>
      </w:pPr>
      <w:r>
        <w:rPr>
          <w:lang w:val="nl-NL"/>
        </w:rPr>
        <w:t xml:space="preserve">Rondeel, H.E., Batjes, D.A.J. &amp; Nieuwenhuijs, W.H. (Eds), 1996. </w:t>
      </w:r>
      <w:r>
        <w:rPr/>
        <w:t>Geology of Gas and Oil under the Netherlands. Kluwer Academic Publishers (Dordrecht), 304 pp.</w:t>
      </w:r>
    </w:p>
    <w:p>
      <w:pPr>
        <w:pStyle w:val="Normal"/>
        <w:ind w:hanging="284"/>
        <w:rPr/>
      </w:pPr>
      <w:r>
        <w:rPr/>
        <w:t xml:space="preserve">Roscher, M. &amp; Schneider, J.W., 2006. Permo-Carboniferous climate; Early Pennsylvanian to Late Permian climate development of Central Europe in a regional and global context. In: Lucas, S.G., Cassinis, G. and Schneider, J.W. (Eds): Non-marine Permian biostratigraphy and biochronology. Geological Society Special Publication (London): 95-136. </w:t>
      </w:r>
    </w:p>
    <w:p>
      <w:pPr>
        <w:pStyle w:val="Normal"/>
        <w:ind w:hanging="284"/>
        <w:rPr/>
      </w:pPr>
      <w:r>
        <w:rPr/>
        <w:t>Rose, G.N. &amp; Kent, P.E., 1955. A Lingula-Bed in the Keuper of Nottinghamshire. Geological Magazine 92 (6): 476-480.</w:t>
      </w:r>
    </w:p>
    <w:p>
      <w:pPr>
        <w:pStyle w:val="Normal"/>
        <w:ind w:hanging="284"/>
        <w:rPr/>
      </w:pPr>
      <w:r>
        <w:rPr/>
        <w:t>Rosenbaum, G., Lister, G.S. &amp; Duboz, C., 2002. Relative motion of Africa, Iberia and Europe during the Alpine orogeny. Tectonophysics 359: 117-129.</w:t>
      </w:r>
    </w:p>
    <w:p>
      <w:pPr>
        <w:pStyle w:val="Normal"/>
        <w:ind w:hanging="284"/>
        <w:rPr/>
      </w:pPr>
      <w:r>
        <w:rPr/>
        <w:t>Rosenberg, P., Petersen, H.I. &amp; Thomsen, E., 1996. Combustion char morphology related to combustion temperature and coal petrography. Fuel 75: 1071-1082.</w:t>
      </w:r>
    </w:p>
    <w:p>
      <w:pPr>
        <w:pStyle w:val="Normal"/>
        <w:ind w:hanging="284"/>
        <w:rPr/>
      </w:pPr>
      <w:r>
        <w:rPr/>
        <w:t>Rossa, H.G., 1987. Upper Cretaceous and Tertiary inversion tectonics in the western part of the Rhenish-Westphalian coal district (F.R.G.)  and in the Campine area (N. Belgium). Annales de la Société Géologique de Belgique 109: 367-410.</w:t>
      </w:r>
    </w:p>
    <w:p>
      <w:pPr>
        <w:pStyle w:val="Normal"/>
        <w:ind w:hanging="284"/>
        <w:rPr/>
      </w:pPr>
      <w:r>
        <w:rPr>
          <w:lang w:val="nl-NL"/>
        </w:rPr>
        <w:t xml:space="preserve">Rübenstrunk, E., 1913. Über riffbauende Tiere und andere erdgeschichtliche Beobachtungen im thüringischen Zechstein - Riffgebiet. </w:t>
      </w:r>
      <w:r>
        <w:rPr/>
        <w:t>Zeitschrift für Naturwissenschaften 85: 10-32.</w:t>
      </w:r>
    </w:p>
    <w:p>
      <w:pPr>
        <w:pStyle w:val="Normal"/>
        <w:ind w:hanging="284"/>
        <w:rPr/>
      </w:pPr>
      <w:r>
        <w:rPr/>
        <w:t>Rullkötter, J. &amp; Marzi, R., 1988. Natural and artificial maturation of biological markers in a Toarcian shale from northern Germany. Organic Geochemistry 13: 639-645.</w:t>
      </w:r>
    </w:p>
    <w:p>
      <w:pPr>
        <w:pStyle w:val="Normal"/>
        <w:ind w:hanging="284"/>
        <w:rPr/>
      </w:pPr>
      <w:r>
        <w:rPr/>
        <w:t xml:space="preserve">Rundberg, Y. &amp; Eidvin, T., 2005. Controls on depositional history and architecture of the Oligocene-Miocene succession, northern North Sea Basin. In: Wandaas, B.T.G., Nystuen, J.P., Eide, E.A. and Gradstein, F.M. (Eds): Onshore-offshore relationships on the North Atlantic margin. NPF Special Publication 207-239. </w:t>
      </w:r>
    </w:p>
    <w:p>
      <w:pPr>
        <w:pStyle w:val="Normal"/>
        <w:ind w:hanging="284"/>
        <w:rPr/>
      </w:pPr>
      <w:r>
        <w:rPr/>
        <w:t>Rushton, A. &amp; Hughes, C., 1981. The Ordovician trilobite fauna of the Great Paxton borehole, Cambridgeshire. Geological Magazine 118: 623-646.</w:t>
      </w:r>
    </w:p>
    <w:p>
      <w:pPr>
        <w:pStyle w:val="Normal"/>
        <w:ind w:hanging="284"/>
        <w:rPr/>
      </w:pPr>
      <w:r>
        <w:rPr/>
        <w:t>Rushton, A. &amp; Molyneux, S., 1990. The Withycombe Formation (Oxfordshire subcrop) is of Lower Cambrian age. Geological Magazine 127: 263.</w:t>
      </w:r>
    </w:p>
    <w:p>
      <w:pPr>
        <w:pStyle w:val="Normal"/>
        <w:ind w:hanging="284"/>
        <w:rPr/>
      </w:pPr>
      <w:r>
        <w:rPr/>
        <w:t>Ryka, W., 1982. Precambrian evolution of the Polish part of the East European Platform. Geological Quarterly 26: 257-272.</w:t>
      </w:r>
    </w:p>
    <w:p>
      <w:pPr>
        <w:pStyle w:val="Normal"/>
        <w:ind w:hanging="284"/>
        <w:rPr/>
      </w:pPr>
      <w:r>
        <w:rPr/>
        <w:t>Ryka, W., 1984. Precambrian evolution of the East-European Platform in Poland. Biuletyn Instytutu Geologicznego 347: 17-28.</w:t>
      </w:r>
    </w:p>
    <w:p>
      <w:pPr>
        <w:pStyle w:val="Normal"/>
        <w:ind w:hanging="284"/>
        <w:rPr/>
      </w:pPr>
      <w:r>
        <w:rPr/>
        <w:t xml:space="preserve">Ryka, W., 1989. Rotliegendes Volcanics, Sediment Lithologies and Paleoenvironments, and Polish Basin History: An Overview. In: Boyle, R.W., Brown, A.C., Jefferson, C.W., Jowett, E.C. and Kirkham, R.V. (Eds): Sediment-hosted Stratiform Copper Deposits. Geological Association of Canada, Special Paper: 627-633. </w:t>
      </w:r>
    </w:p>
    <w:p>
      <w:pPr>
        <w:pStyle w:val="Normal"/>
        <w:ind w:hanging="284"/>
        <w:rPr/>
      </w:pPr>
      <w:r>
        <w:rPr/>
        <w:t xml:space="preserve">Salomon, W., 1926. Grundzüge der Geologie, vol. </w:t>
      </w:r>
      <w:r>
        <w:rPr>
          <w:lang w:val="nl-NL"/>
        </w:rPr>
        <w:t xml:space="preserve">II: Erdgeschichte. E. Schweizerbart´sche Verlagsbuchhandlung (Stuttgart): 616 pp. </w:t>
      </w:r>
    </w:p>
    <w:p>
      <w:pPr>
        <w:pStyle w:val="Normal"/>
        <w:ind w:hanging="284"/>
        <w:rPr/>
      </w:pPr>
      <w:r>
        <w:rPr/>
        <w:t>Samuelsson, J., 1999. Ordovician Chitinozoa from Rügen, North-East Germany. Acta Universitatis Carolinae, Geology 43: 295-297.</w:t>
      </w:r>
    </w:p>
    <w:p>
      <w:pPr>
        <w:pStyle w:val="Normal"/>
        <w:ind w:hanging="284"/>
        <w:rPr/>
      </w:pPr>
      <w:r>
        <w:rPr/>
        <w:t>Samuelsson, J., Vecoli, M. &amp; Beier, H., 2001. Ordovician-Silurian palynostratigraphy (chitinozoa and acritarchs) of the G 14-1/86 borehole, southern Baltic Sea. Neues Jahrbuch für Geologie und Paläontologie, Abhandlungen 222: 91-122.</w:t>
      </w:r>
    </w:p>
    <w:p>
      <w:pPr>
        <w:pStyle w:val="Normal"/>
        <w:ind w:hanging="284"/>
        <w:rPr/>
      </w:pPr>
      <w:r>
        <w:rPr/>
        <w:t xml:space="preserve">Samuelsson, J., Vecoli, M., Bednarczyk, W.S. &amp; Verniers, J., 2002. Timing of the Avalonia-Baltica plate  convergence as inferred from palaeogeographic and stratigraphic data of chitinozoa assemblages in west Pomerania, northern Poland. In: Winchester, J.A., Pharaoh, T.C. and Verniers, J. (Eds): Palaeozoic Amalgamation of Central Europe. Geological Society Special Publication (London): 95-114. </w:t>
      </w:r>
    </w:p>
    <w:p>
      <w:pPr>
        <w:pStyle w:val="Normal"/>
        <w:ind w:hanging="284"/>
        <w:rPr/>
      </w:pPr>
      <w:r>
        <w:rPr/>
        <w:t>Sandberg, C.A., Morrow, J.R. &amp; Ziegler, W., 2002. Late Devonian sea-level changes, catastrophic events, and mass extinction. Geological Society of America Special Paper 356: 473-487.</w:t>
      </w:r>
    </w:p>
    <w:p>
      <w:pPr>
        <w:pStyle w:val="Normal"/>
        <w:ind w:hanging="284"/>
        <w:rPr/>
      </w:pPr>
      <w:r>
        <w:rPr/>
        <w:t>Sandberg, C.A., Ziegler, W., Dreesen, R. &amp; Butler, J.L., 1992. Conodont biochronology, biofacies, taxonomy, and event stratigraphy around Middle Frasnian Lion mudmound (F2h), Frasnes, Belgium. Courier Forschungsinstitut Senckenberg 150: 1-87.</w:t>
      </w:r>
    </w:p>
    <w:p>
      <w:pPr>
        <w:pStyle w:val="Normal"/>
        <w:ind w:hanging="284"/>
        <w:rPr/>
      </w:pPr>
      <w:r>
        <w:rPr/>
        <w:t xml:space="preserve">Sarginson, M.J., 2003a. The Barque Field, Blocks 48/13a, 48/14, UK North Sea. In: Gluyas, J. and Hichens, H.M. (Eds): United Kingdom Oil and Gas Fields, Commemorative Millennium Volume. Geological Society Memoir (London): 663-670. </w:t>
      </w:r>
    </w:p>
    <w:p>
      <w:pPr>
        <w:pStyle w:val="Normal"/>
        <w:ind w:hanging="284"/>
        <w:rPr/>
      </w:pPr>
      <w:r>
        <w:rPr/>
        <w:t xml:space="preserve">Sarginson, M.J., 2003b. The Clipper Field, Blocks 48/19a, 48/19c, UK North Sea. In: Gluyas, J. and Hichens, H.M. (Eds): United Kingdom Oil and Gas Fields, Commemorative Millennium Volume. Geological Society Memoir (London): 691-698. </w:t>
      </w:r>
    </w:p>
    <w:p>
      <w:pPr>
        <w:pStyle w:val="Normal"/>
        <w:ind w:hanging="284"/>
        <w:rPr/>
      </w:pPr>
      <w:r>
        <w:rPr/>
        <w:t>Schaal, S. &amp; Schneider, U. (Eds), 1995. Chronik der Grube Messel. Gladenbach (Kempkes), 276 pp.</w:t>
      </w:r>
    </w:p>
    <w:p>
      <w:pPr>
        <w:pStyle w:val="Normal"/>
        <w:ind w:hanging="284"/>
        <w:rPr/>
      </w:pPr>
      <w:r>
        <w:rPr/>
        <w:t xml:space="preserve">Schaal, S. &amp; Ziegler, W., 1992. Messel: an insight into the history of life and of the earth. Clarendon Press (Oxford): 322 pp. </w:t>
      </w:r>
    </w:p>
    <w:p>
      <w:pPr>
        <w:pStyle w:val="Normal"/>
        <w:ind w:hanging="284"/>
        <w:rPr/>
      </w:pPr>
      <w:r>
        <w:rPr/>
        <w:t xml:space="preserve">Schäfer, A. &amp; Korsch, R.J., 1998. Formation and fill of the Saar-Nahe Basin (Permo-Carboniferous, Germany). </w:t>
      </w:r>
      <w:r>
        <w:rPr>
          <w:lang w:val="nl-NL"/>
        </w:rPr>
        <w:t>Zeitschrift der Deutschen Geologischen Gesellschaft 149: 233-269.</w:t>
      </w:r>
    </w:p>
    <w:p>
      <w:pPr>
        <w:pStyle w:val="Normal"/>
        <w:ind w:hanging="284"/>
        <w:rPr/>
      </w:pPr>
      <w:r>
        <w:rPr>
          <w:lang w:val="nl-NL"/>
        </w:rPr>
        <w:t xml:space="preserve">Schäfer, A., Utescher, T. &amp; Mörs, T., 2004. </w:t>
      </w:r>
      <w:r>
        <w:rPr/>
        <w:t>Stratigraphy of the Cenozoic Lower Rhine Basin, northwestern Germany. Newsletters on Stratigraphy 40: 73-110.</w:t>
      </w:r>
    </w:p>
    <w:p>
      <w:pPr>
        <w:pStyle w:val="Normal"/>
        <w:ind w:hanging="284"/>
        <w:rPr/>
      </w:pPr>
      <w:r>
        <w:rPr/>
        <w:t>Scheck, M. &amp; Bayer, U., 1999. Evolution of the Northeast German Basin - inferences from a 3D structural model and subsidence analysis. Tectonophysics 313: 145-169.</w:t>
      </w:r>
    </w:p>
    <w:p>
      <w:pPr>
        <w:pStyle w:val="Normal"/>
        <w:ind w:hanging="284"/>
        <w:rPr/>
      </w:pPr>
      <w:r>
        <w:rPr/>
        <w:t>Scheck, M., Bayer, U. &amp; Lewerenz, B., 2003b. Salt redistribution during extension and inversion inferred from 3D backstripping. Tectonophysics 373: 55-73.</w:t>
      </w:r>
    </w:p>
    <w:p>
      <w:pPr>
        <w:pStyle w:val="Normal"/>
        <w:ind w:hanging="284"/>
        <w:rPr/>
      </w:pPr>
      <w:r>
        <w:rPr/>
        <w:t>Scheck, M., Bayer, U. &amp; Lewrenz, B., 2003a. Salt movements in the Northeast German Basin and its relation to major post-Permian tectonic phases - results from 3D structural modelling, backstripping and reflection seismic data. Tectonophysics 361: 277-299.</w:t>
      </w:r>
    </w:p>
    <w:p>
      <w:pPr>
        <w:pStyle w:val="Normal"/>
        <w:ind w:hanging="284"/>
        <w:rPr/>
      </w:pPr>
      <w:r>
        <w:rPr/>
      </w:r>
    </w:p>
    <w:p>
      <w:pPr>
        <w:pStyle w:val="Normal"/>
        <w:ind w:hanging="284"/>
        <w:rPr/>
      </w:pPr>
      <w:r>
        <w:rPr/>
        <w:t>Scheck, M., Bayer, U., Otto, V., Lamarche, J., Banka, D. &amp; Pharaoh, T.C., 2002a. The Elbe Fault System in North Central Europe - a basement controlled zone of crustal weakness. Tectonophysics 360: 281-299.</w:t>
      </w:r>
    </w:p>
    <w:p>
      <w:pPr>
        <w:pStyle w:val="Normal"/>
        <w:ind w:hanging="284"/>
        <w:rPr/>
      </w:pPr>
      <w:r>
        <w:rPr/>
        <w:t xml:space="preserve">Scheck, M., Thybo, H., Lassen, A., Abramovitz, T. &amp; Laigle, M., 2002b. Basement structure in the southern North Sea, offshore Denmark, based on seismic interpretation. In: Winchester, J.A., Pharaoh, T.C. and Verniers, J. (Eds): Palaeozoic Amalgamation of Central Europe Geological Society Special Publication (London): 311-326. </w:t>
      </w:r>
    </w:p>
    <w:p>
      <w:pPr>
        <w:pStyle w:val="Normal"/>
        <w:ind w:hanging="284"/>
        <w:rPr/>
      </w:pPr>
      <w:r>
        <w:rPr/>
        <w:t>Scheck-Wenderoth, M. &amp; Lamarche, J., 2005. Crustal memory and basin evolution in the Central European Basin System - new insights from a 3D structural model. Tectonophysics 397: 143-165.</w:t>
      </w:r>
    </w:p>
    <w:p>
      <w:pPr>
        <w:pStyle w:val="Normal"/>
        <w:ind w:hanging="284"/>
        <w:rPr/>
      </w:pPr>
      <w:r>
        <w:rPr/>
        <w:t xml:space="preserve">Scheck-Wenderoth, M., Krzywiec, P., Zühlke, R., Maystrenko, Y. &amp; Froitzheim, N., 2008. Permian to Cretaceous tectonics. In: McCann, T. (Ed): The Geology of Central Europe. The Geological Society (London): 990-1030. </w:t>
      </w:r>
    </w:p>
    <w:p>
      <w:pPr>
        <w:pStyle w:val="Normal"/>
        <w:ind w:hanging="284"/>
        <w:rPr/>
      </w:pPr>
      <w:r>
        <w:rPr/>
        <w:t xml:space="preserve">Schellschmidt, R., Hägedorn, F. &amp; Fesche, H.-W., 1999. </w:t>
      </w:r>
      <w:r>
        <w:rPr>
          <w:lang w:val="nl-NL"/>
        </w:rPr>
        <w:t xml:space="preserve">Das Temperaturfeld in Nordostdeutschland - neue Messungen, neue Karten, neue Interpretationen. GGA Report: 23 pp. </w:t>
      </w:r>
    </w:p>
    <w:p>
      <w:pPr>
        <w:pStyle w:val="Normal"/>
        <w:ind w:hanging="284"/>
        <w:rPr>
          <w:lang w:val="nl-NL"/>
        </w:rPr>
      </w:pPr>
      <w:r>
        <w:rPr>
          <w:lang w:val="nl-NL"/>
        </w:rPr>
        <w:t xml:space="preserve">Schenck, P.F., 2001. Untergrund Schleswig. In: Hoth, K. and Leonhardt, D. (Eds): Stratigraphie von Deutschland II - Ordovizium, Kambrium, Vendium, Riphäikum - Teil III. Courier Forschungsinstitut Senckenberg (Frankfurt am Main): 158-162. </w:t>
      </w:r>
    </w:p>
    <w:p>
      <w:pPr>
        <w:pStyle w:val="Normal"/>
        <w:ind w:hanging="284"/>
        <w:rPr/>
      </w:pPr>
      <w:r>
        <w:rPr>
          <w:lang w:val="nl-NL"/>
        </w:rPr>
        <w:t xml:space="preserve">Schiøler, P., Andsbjerg, J., Clausen, O.R., Dam, G., Dybkjær, K., Hamberg, L., Heilmann-Clausen, C., Johannesen, E.P., Kristensen, L.E., Prince, I. &amp; Rasmussen, J.A., 2007. </w:t>
      </w:r>
      <w:r>
        <w:rPr/>
        <w:t>Lithostratigraphy of the Palaeogene - lower Neogene siliciclastic sediments in the Danish sector of the North Sea. Geological Survey of Denmark and Greenland Bulletin 12: 1-77.</w:t>
      </w:r>
    </w:p>
    <w:p>
      <w:pPr>
        <w:pStyle w:val="Normal"/>
        <w:ind w:hanging="284"/>
        <w:rPr/>
      </w:pPr>
      <w:r>
        <w:rPr/>
        <w:t>Schiøler, P., Andsbjerg, J., Clausen, O.R., Dam, G., Dybkjær, K., L, H., Heilmann-Clausen, C., Kristensen, L.E., Prince, I. &amp; Rasmussen, J.A., 2005. A revised lithostratigraphy for the Palaeogene-lower Neogene of the Danish North Sea. Geological Survey of Denmark and Greenland Bulletin 7: 21-24.</w:t>
      </w:r>
    </w:p>
    <w:p>
      <w:pPr>
        <w:pStyle w:val="Normal"/>
        <w:ind w:hanging="284"/>
        <w:rPr/>
      </w:pPr>
      <w:r>
        <w:rPr/>
        <w:t>Schlager, S.O. &amp; Jenkyns, H.C., 1976. Cretaceous oceanic anoxic events: Causes and consequences. Geologie en Mijnbouw 55: 179-184.</w:t>
      </w:r>
    </w:p>
    <w:p>
      <w:pPr>
        <w:pStyle w:val="Normal"/>
        <w:ind w:hanging="284"/>
        <w:rPr/>
      </w:pPr>
      <w:r>
        <w:rPr/>
        <w:t xml:space="preserve">Schlager, W. &amp; Bolz, H., 1977. Clastic accumulation of sulfate evaporites in deep water. Journal of Sedimentary Petrology 47: 600-609 </w:t>
      </w:r>
    </w:p>
    <w:p>
      <w:pPr>
        <w:pStyle w:val="Normal"/>
        <w:ind w:hanging="284"/>
        <w:rPr/>
      </w:pPr>
      <w:r>
        <w:rPr/>
        <w:t>Schlager, W., 1981. The paradox of drowned reefs and carbonate platforms. Geological Society of America Bulletin 92: 197-211.</w:t>
      </w:r>
    </w:p>
    <w:p>
      <w:pPr>
        <w:pStyle w:val="Normal"/>
        <w:ind w:hanging="284"/>
        <w:rPr/>
      </w:pPr>
      <w:r>
        <w:rPr/>
        <w:t xml:space="preserve">Schlüter, H.-U., Best, G., Jürgens, U. &amp; Binot, F., 1997. </w:t>
      </w:r>
      <w:r>
        <w:rPr>
          <w:lang w:val="nl-NL"/>
        </w:rPr>
        <w:t>Interpretation reflexionseismischer Profile zwischen baltischer Kontinentplatte und kaledonischem Becken in der südlichen Ostsee - erste Ergebnisse. Zeitschrift der Deutschen Geologischen Gesellschaft 148 (1): 1-32.</w:t>
      </w:r>
    </w:p>
    <w:p>
      <w:pPr>
        <w:pStyle w:val="Normal"/>
        <w:ind w:hanging="284"/>
        <w:rPr/>
      </w:pPr>
      <w:r>
        <w:rPr>
          <w:lang w:val="nl-NL"/>
        </w:rPr>
        <w:t xml:space="preserve">Schmid, S.M. &amp; Kissling, E., 2000. </w:t>
      </w:r>
      <w:r>
        <w:rPr/>
        <w:t>The arc of the western Alps in the light of geophysical data and deep crustal structure. Tectonics 19: 62-85.</w:t>
      </w:r>
    </w:p>
    <w:p>
      <w:pPr>
        <w:pStyle w:val="Normal"/>
        <w:ind w:hanging="284"/>
        <w:rPr/>
      </w:pPr>
      <w:r>
        <w:rPr/>
        <w:t>Schmid, S.M., Bernoulli, D., Fuegenschuh, B., Matenco, L., Schefer, S., Schuster, R., Tischler, M. &amp; Ustaszewski, K., 2008. The Alpine-Carpathian-Dinaridic orogenic system: correlation and evolution of tectonic units. Swiss Journal of Geosciences 101: 139-183.</w:t>
      </w:r>
    </w:p>
    <w:p>
      <w:pPr>
        <w:pStyle w:val="Normal"/>
        <w:ind w:hanging="284"/>
        <w:rPr/>
      </w:pPr>
      <w:r>
        <w:rPr/>
        <w:t>Schmid, S.M., Fuegenschuh, B., Kissling, E. &amp; Schuster, R., 2004. Tectonic map and overall architecture of the Alpine orogen. Eclogae Geologicae Helvetiae 97: 93-11.</w:t>
      </w:r>
    </w:p>
    <w:p>
      <w:pPr>
        <w:pStyle w:val="Normal"/>
        <w:ind w:hanging="284"/>
        <w:rPr/>
      </w:pPr>
      <w:r>
        <w:rPr/>
        <w:t xml:space="preserve">Schmid, S.M., Pfiffner, O.A., Froitzheim, N., Schoenborn, G. &amp; Kissling, E., 1996. Geophysical-geological transect and tectonic evolution of the Swiss-Italian Alps. </w:t>
      </w:r>
      <w:r>
        <w:rPr>
          <w:lang w:val="nl-NL"/>
        </w:rPr>
        <w:t>Tectonics 12: 1036-1064.</w:t>
      </w:r>
    </w:p>
    <w:p>
      <w:pPr>
        <w:pStyle w:val="Normal"/>
        <w:ind w:hanging="284"/>
        <w:rPr/>
      </w:pPr>
      <w:r>
        <w:rPr>
          <w:lang w:val="nl-NL"/>
        </w:rPr>
        <w:t xml:space="preserve">Schmidt, K. &amp; Franke, D., 1977. Zur lithologisch-faziellen Entwicklung des Präperms im Nordteil der DDR. </w:t>
      </w:r>
      <w:r>
        <w:rPr/>
        <w:t>Zeitschrift für Angewandte Geologie 23: 541-548.</w:t>
      </w:r>
    </w:p>
    <w:p>
      <w:pPr>
        <w:pStyle w:val="Normal"/>
        <w:ind w:hanging="284"/>
        <w:rPr/>
      </w:pPr>
      <w:r>
        <w:rPr/>
        <w:t xml:space="preserve">Schneider, J.W. &amp; Werneburg, R., 2006. Insect biostratigraphy of the Euramerican continental Late Pennsylvanian and Early Permian. In: Lucas, S.G., Cassinis, G. and Schneider, J.W. (Eds): Non-marine Permian biostratigraphy and biochronology. Geological Society Special Publication (London): 325-336. </w:t>
      </w:r>
    </w:p>
    <w:p>
      <w:pPr>
        <w:pStyle w:val="Normal"/>
        <w:ind w:hanging="284"/>
        <w:rPr/>
      </w:pPr>
      <w:r>
        <w:rPr/>
        <w:t xml:space="preserve">Schneider, J.W., 1996. Biostratigraphie des kontinentalen Oberkarbon und Perm im Thüringer Wald SW-Saale-Senke: Stand und Probleme. </w:t>
      </w:r>
      <w:r>
        <w:rPr>
          <w:lang w:val="nl-NL"/>
        </w:rPr>
        <w:t>Beiträge zur Geologie von Thüringen, Neue Folge 3: 121-151.</w:t>
      </w:r>
    </w:p>
    <w:p>
      <w:pPr>
        <w:pStyle w:val="Normal"/>
        <w:ind w:hanging="284"/>
        <w:rPr/>
      </w:pPr>
      <w:r>
        <w:rPr>
          <w:lang w:val="nl-NL"/>
        </w:rPr>
        <w:t xml:space="preserve">Schneider, J.W., Gebhardt, U., Gaitzsch, B. &amp; Döring, H., 1995. </w:t>
      </w:r>
      <w:r>
        <w:rPr/>
        <w:t xml:space="preserve">Fossilführung und Biostratigraphie. In: Plein, E. (Ed): Stratigraphie von Deutschland I - Norddeutsches Rotliegend-becken. Courier Forschungsinstitut Senckenberg (Frankfurt am Main): 25-35. </w:t>
      </w:r>
    </w:p>
    <w:p>
      <w:pPr>
        <w:pStyle w:val="Normal"/>
        <w:ind w:hanging="284"/>
        <w:rPr/>
      </w:pPr>
      <w:r>
        <w:rPr/>
        <w:t>Schneider, W., 1995. Palaeohistological studies on Miocene brown coals of Central Europe. International Journal of Coal Geology 28 (2-4): 229-248.</w:t>
      </w:r>
    </w:p>
    <w:p>
      <w:pPr>
        <w:pStyle w:val="Normal"/>
        <w:ind w:hanging="284"/>
        <w:rPr/>
      </w:pPr>
      <w:r>
        <w:rPr/>
        <w:t>Schnetler, K.I., 2001. The Selandian (Palaeocene) mollusc fauna from Copenhagen, Denmark: the Poul Harder 1920 collection. Geology Survey of Denmark, Bulletin 27: 1-85.</w:t>
      </w:r>
    </w:p>
    <w:p>
      <w:pPr>
        <w:pStyle w:val="Normal"/>
        <w:ind w:hanging="284"/>
        <w:rPr/>
      </w:pPr>
      <w:r>
        <w:rPr/>
        <w:t>Scholle, P.A., Albrechtsen, T. &amp; Tirsgaard, H., 1998. Formation and diagenesis of bedding cycles in uppermost Cretaceous chalks of the Dan Field, Danish North Sea. Sedimentology 45: 223-243.</w:t>
      </w:r>
    </w:p>
    <w:p>
      <w:pPr>
        <w:pStyle w:val="Normal"/>
        <w:ind w:hanging="284"/>
        <w:rPr/>
      </w:pPr>
      <w:r>
        <w:rPr/>
        <w:t>Schöner, R. &amp; Gaupp, R., 2005. Contrasting red bed diagenesis: the southern and northern margin of the Central European Basin. International Journal of Earth Sciences 94 (5-6): 1437-1454.</w:t>
      </w:r>
    </w:p>
    <w:p>
      <w:pPr>
        <w:pStyle w:val="Normal"/>
        <w:ind w:hanging="284"/>
        <w:rPr/>
      </w:pPr>
      <w:r>
        <w:rPr/>
        <w:t xml:space="preserve">Schott, B. &amp; Schmeling, H., 1998. Delamination and detachment of a lithospheric root. </w:t>
      </w:r>
      <w:r>
        <w:rPr>
          <w:lang w:val="nl-NL"/>
        </w:rPr>
        <w:t>Tectonophysics 296: 225-247.</w:t>
      </w:r>
    </w:p>
    <w:p>
      <w:pPr>
        <w:pStyle w:val="Normal"/>
        <w:ind w:hanging="284"/>
        <w:rPr>
          <w:lang w:val="nl-NL"/>
        </w:rPr>
      </w:pPr>
      <w:r>
        <w:rPr>
          <w:lang w:val="nl-NL"/>
        </w:rPr>
        <w:t xml:space="preserve">Schott, W., 1967. Paläogeographischer Atlas der Unterkreide von Nordwestdeutschland. Bundesanstalt für Bodenforschung (Hannover). </w:t>
      </w:r>
    </w:p>
    <w:p>
      <w:pPr>
        <w:pStyle w:val="Normal"/>
        <w:ind w:hanging="284"/>
        <w:rPr>
          <w:lang w:val="nl-NL"/>
        </w:rPr>
      </w:pPr>
      <w:r>
        <w:rPr>
          <w:lang w:val="nl-NL"/>
        </w:rPr>
        <w:t xml:space="preserve">Schott, W.J., W., Kockel, F., Sames, C.W., Stackelberg, V., Stets, J., Stoppel, D., Baldschuhn, R. &amp; Krampke, K.D., 1969. Paläogeographischer Atlas der Unterkreide von Nordwestdeutschland mit einer Übersichtsdarstellung des nördlichen Mitteleuropa. Bundesanstalt für Bodenforschung (Hannover): 315 pp. </w:t>
      </w:r>
    </w:p>
    <w:p>
      <w:pPr>
        <w:pStyle w:val="Normal"/>
        <w:ind w:hanging="284"/>
        <w:rPr>
          <w:lang w:val="nl-NL"/>
        </w:rPr>
      </w:pPr>
      <w:r>
        <w:rPr>
          <w:lang w:val="nl-NL"/>
        </w:rPr>
        <w:t>Schröder, B., 1982. Entwincklung des Sedimentbeckens und Stratigraphie der klassischen germanischen Trias. Geologische Rundschau 71: 783-794.</w:t>
      </w:r>
    </w:p>
    <w:p>
      <w:pPr>
        <w:pStyle w:val="Normal"/>
        <w:ind w:hanging="284"/>
        <w:rPr>
          <w:lang w:val="nl-NL"/>
        </w:rPr>
      </w:pPr>
      <w:r>
        <w:rPr>
          <w:lang w:val="nl-NL"/>
        </w:rPr>
        <w:t>Schröder, B., Käding, K.C., Kulick, J. &amp; Richter-Bernurg, G. (Eds), 1991b. Proceedings of the Internatational Symposium "Zechstein 1987" Zentralblatt für Geologie und Paläontologie (Kassel/Hannover) 1, 1273 pp.</w:t>
      </w:r>
    </w:p>
    <w:p>
      <w:pPr>
        <w:pStyle w:val="Normal"/>
        <w:ind w:hanging="284"/>
        <w:rPr/>
      </w:pPr>
      <w:r>
        <w:rPr>
          <w:lang w:val="nl-NL"/>
        </w:rPr>
        <w:t xml:space="preserve">Schröder, L., Lösch, J., Schöneich, H., Stancu-Kristoff, G. &amp; Tafel, W.D., 1991a. </w:t>
      </w:r>
      <w:r>
        <w:rPr/>
        <w:t xml:space="preserve">Oil and Gas in the north-west German Basin. In: Spencer, A.M. (Ed): Generation, accumulation and production of Europe’s hydrocarbons. Special Publication of the European Association of Petroleum Geoscientists: 139-148. </w:t>
      </w:r>
    </w:p>
    <w:p>
      <w:pPr>
        <w:pStyle w:val="Normal"/>
        <w:ind w:hanging="284"/>
        <w:rPr/>
      </w:pPr>
      <w:r>
        <w:rPr/>
        <w:t xml:space="preserve">Schröder, L., Plein, E., Bachmann, G.H., Gast, R.E., Gebhardt, U., Graf, R., Helmuth, H.-J., Pasternak, M., Porth, H. &amp; Süssmuth, S., 1995. </w:t>
      </w:r>
      <w:r>
        <w:rPr>
          <w:lang w:val="nl-NL"/>
        </w:rPr>
        <w:t>Stratigraphische Neugliederung des Rotliegend im Norddeutschen Becken. Geologisches Jahrbuch A148: 3-21.</w:t>
      </w:r>
    </w:p>
    <w:p>
      <w:pPr>
        <w:pStyle w:val="Normal"/>
        <w:ind w:hanging="284"/>
        <w:rPr/>
      </w:pPr>
      <w:r>
        <w:rPr>
          <w:lang w:val="nl-NL"/>
        </w:rPr>
        <w:t xml:space="preserve">Schroot, B.M. &amp; de Haan, H.B., 2003. </w:t>
      </w:r>
      <w:r>
        <w:rPr/>
        <w:t xml:space="preserve">An improved regional structural model of the Upper Carboniferous of the Cleaver Bank High based on 3D seismic interpretation. In: Nieuwland, D.A. (Ed): New insights into structural interpretation and modelling. Geological Society Special Publication (London): 23-37. </w:t>
      </w:r>
    </w:p>
    <w:p>
      <w:pPr>
        <w:pStyle w:val="Normal"/>
        <w:ind w:hanging="284"/>
        <w:rPr/>
      </w:pPr>
      <w:r>
        <w:rPr/>
        <w:t>Schroot, B.M. &amp; Schüttenhelm, R.T.E., 2003. Expressions of shallow gas in the Netherlands North Sea. Netherlands Journal of Geosciences 82 (1): 91-105.</w:t>
      </w:r>
    </w:p>
    <w:p>
      <w:pPr>
        <w:pStyle w:val="Normal"/>
        <w:ind w:hanging="284"/>
        <w:rPr/>
      </w:pPr>
      <w:r>
        <w:rPr/>
        <w:t xml:space="preserve">Schroot, B.M., 1991. Structural development of the Dutch Central Graben. In: Michelsen, O. and Frandsen, F. (Eds): The Jurassic in the Southern Central Trough. </w:t>
      </w:r>
      <w:r>
        <w:rPr>
          <w:lang w:val="nl-NL"/>
        </w:rPr>
        <w:t xml:space="preserve">Danmarks Geologiske Undersøgelse series B: 32-35. </w:t>
      </w:r>
    </w:p>
    <w:p>
      <w:pPr>
        <w:pStyle w:val="Normal"/>
        <w:ind w:hanging="284"/>
        <w:rPr/>
      </w:pPr>
      <w:r>
        <w:rPr>
          <w:lang w:val="nl-NL"/>
        </w:rPr>
        <w:t xml:space="preserve">Schroot, B.M., Klaver, G.T. &amp; Schuttenhelm, R.T.E., 2005. </w:t>
      </w:r>
      <w:r>
        <w:rPr/>
        <w:t>Surface and subsurface expressions of gas seepage to the seabed: examples from the Southern North Sea. Marine and Petroleum Geology 22: 499-515.</w:t>
      </w:r>
    </w:p>
    <w:p>
      <w:pPr>
        <w:pStyle w:val="Normal"/>
        <w:ind w:hanging="284"/>
        <w:rPr/>
      </w:pPr>
      <w:r>
        <w:rPr/>
        <w:t xml:space="preserve">Schuler, S. &amp; Santos, R., 1996. Fraced horizontal well shows potential of deep tight gas. </w:t>
      </w:r>
      <w:r>
        <w:rPr>
          <w:lang w:val="nl-NL"/>
        </w:rPr>
        <w:t>Oil and Gas Journal 94 (2): 46-53.</w:t>
      </w:r>
    </w:p>
    <w:p>
      <w:pPr>
        <w:pStyle w:val="Normal"/>
        <w:ind w:hanging="284"/>
        <w:rPr>
          <w:lang w:val="nl-NL"/>
        </w:rPr>
      </w:pPr>
      <w:r>
        <w:rPr>
          <w:lang w:val="nl-NL"/>
        </w:rPr>
        <w:t>Schulz, R. &amp; Röhling, H.-G., 2000. Geothermische Ressourcen in Nordwestdeutschland. Zeitschrift für Angewandte Geologie 46: 122-129.</w:t>
      </w:r>
    </w:p>
    <w:p>
      <w:pPr>
        <w:pStyle w:val="Normal"/>
        <w:ind w:hanging="284"/>
        <w:rPr/>
      </w:pPr>
      <w:r>
        <w:rPr/>
        <w:t xml:space="preserve">Schumacher, K.H. &amp; May, F., 1990. </w:t>
      </w:r>
      <w:r>
        <w:rPr>
          <w:lang w:val="nl-NL"/>
        </w:rPr>
        <w:t>Trends der Verteilung fallen- und lagerstättengenetischer Parameter im Erdgaslagerstattengebiet der Westaltmark. Erdöl Erdgas Kohle 106 (6): 243-246.</w:t>
      </w:r>
    </w:p>
    <w:p>
      <w:pPr>
        <w:pStyle w:val="Normal"/>
        <w:ind w:hanging="284"/>
        <w:rPr>
          <w:lang w:val="nl-NL"/>
        </w:rPr>
      </w:pPr>
      <w:r>
        <w:rPr>
          <w:lang w:val="nl-NL"/>
        </w:rPr>
        <w:t xml:space="preserve">Schwab, G., 1985. Paläomobilität der Norddeutsch-Polnischen Senke. Akademie der Wissenschaften (Berlin): 196 pp. </w:t>
      </w:r>
    </w:p>
    <w:p>
      <w:pPr>
        <w:pStyle w:val="Normal"/>
        <w:ind w:hanging="284"/>
        <w:rPr>
          <w:lang w:val="nl-NL"/>
        </w:rPr>
      </w:pPr>
      <w:r>
        <w:rPr>
          <w:lang w:val="nl-NL"/>
        </w:rPr>
        <w:t>Schwark, L., Vliex, M., Karnin, W.D. &amp; Waldmann, R., 1998. Geochemische Untersuchungen an ausgewählten Mutter- und Speichergesteinen des Zechstein am Beispiel der Bohrung Sprötau Z1 (Thüringer Becken). Geologisches Jahrbuch A149: 185-211.</w:t>
      </w:r>
    </w:p>
    <w:p>
      <w:pPr>
        <w:pStyle w:val="Normal"/>
        <w:ind w:hanging="284"/>
        <w:rPr/>
      </w:pPr>
      <w:r>
        <w:rPr>
          <w:lang w:val="nl-NL"/>
        </w:rPr>
        <w:t xml:space="preserve">Schwarz, C., 1996. Die Bohrungen 89/3, 89/4 und 89/9 auf dem deutschen Nordseeschelf - Sedimentologische und magnetostratigraphische Befunde sowie lithostratigraphische Konnektierung. </w:t>
      </w:r>
      <w:r>
        <w:rPr/>
        <w:t>Geologisches Jahrbuch A146: 33-137.</w:t>
      </w:r>
    </w:p>
    <w:p>
      <w:pPr>
        <w:pStyle w:val="Normal"/>
        <w:ind w:hanging="284"/>
        <w:rPr/>
      </w:pPr>
      <w:r>
        <w:rPr/>
        <w:t>Schwarzkopf, T. &amp; Leythaeuser, D., 1988. Oil generation and migration in the Gifhorn Trough, NW-Germany. Organic Geochemistry 13: 245-253.</w:t>
      </w:r>
    </w:p>
    <w:p>
      <w:pPr>
        <w:pStyle w:val="Normal"/>
        <w:ind w:hanging="284"/>
        <w:rPr/>
      </w:pPr>
      <w:r>
        <w:rPr/>
        <w:t xml:space="preserve">Schweitzer, J., 1995. Blockage of regional seismic waves by the Teisseyre-Tornquist zone. </w:t>
      </w:r>
      <w:r>
        <w:rPr>
          <w:lang w:val="nl-NL"/>
        </w:rPr>
        <w:t>Geophysical Journal International 123: 260-276.</w:t>
      </w:r>
    </w:p>
    <w:p>
      <w:pPr>
        <w:pStyle w:val="Normal"/>
        <w:ind w:hanging="284"/>
        <w:rPr/>
      </w:pPr>
      <w:r>
        <w:rPr>
          <w:lang w:val="nl-NL"/>
        </w:rPr>
        <w:t xml:space="preserve">Schwerd, K., 1996. Gesteinsabfolge der Alpen. 188-236 in Erläterungen zur Geologischen Karte von Bayern 1:500000. </w:t>
      </w:r>
      <w:r>
        <w:rPr/>
        <w:t xml:space="preserve">Bayrisches Geologisches Landesamt, München. </w:t>
      </w:r>
    </w:p>
    <w:p>
      <w:pPr>
        <w:pStyle w:val="Normal"/>
        <w:ind w:hanging="284"/>
        <w:rPr/>
      </w:pPr>
      <w:r>
        <w:rPr/>
        <w:t xml:space="preserve">Scott, J. &amp; Colter, V.S., 1987. Geological aspects of current onshore Great Britain exploration plays. In: Brooks, J.V.R. and Glennie, K.W. (Eds): Petroleum Geology of North West Europe. Graham and Trotman (London): 95-107. </w:t>
      </w:r>
    </w:p>
    <w:p>
      <w:pPr>
        <w:pStyle w:val="Normal"/>
        <w:ind w:hanging="284"/>
        <w:rPr/>
      </w:pPr>
      <w:r>
        <w:rPr/>
        <w:t xml:space="preserve">Seegis, D.B., 1997. Die Lehrbergschichten im Mittleren Keuper von Süddeutschland - Stratigraphie, Petrographie, Paläontologie, Genese. Thesis. Universität Stuttgart, Hennecke (Remshalden-Buoch) (Stuttgart): 382 pp. </w:t>
      </w:r>
    </w:p>
    <w:p>
      <w:pPr>
        <w:pStyle w:val="Normal"/>
        <w:ind w:hanging="284"/>
        <w:rPr/>
      </w:pPr>
      <w:r>
        <w:rPr/>
        <w:t>Seemann, U., 1982. Depositional facies, diagenetic clay minerals and reservoir quality of Rotliegend sediments in the Southern Permian Basin (North Sea): a review. Clay Minerals 17: 55-67.</w:t>
      </w:r>
    </w:p>
    <w:p>
      <w:pPr>
        <w:pStyle w:val="Normal"/>
        <w:ind w:hanging="284"/>
        <w:rPr/>
      </w:pPr>
      <w:r>
        <w:rPr/>
        <w:t>Seibt, A., Wolfgramm, M. &amp; Seibt, P., 2006. Thermalsoleaquifere des Nordostdeutschen Beckens und ihre balneologische Nutzung. GTV-Tagung Karlsruhe: 148-157.</w:t>
      </w:r>
    </w:p>
    <w:p>
      <w:pPr>
        <w:pStyle w:val="Normal"/>
        <w:ind w:hanging="284"/>
        <w:rPr/>
      </w:pPr>
      <w:r>
        <w:rPr/>
        <w:t>Seibt, P., Kabus, F. &amp; Hoth, P., 2005. The Neustadt-Glewe Geothermal Power Plant - Practical Experience in the Reinjection of Cooled Geothermal Waters Back into Sandstone Aquifers. World Geothermal Congress (Antalya): 24-29.</w:t>
      </w:r>
    </w:p>
    <w:p>
      <w:pPr>
        <w:pStyle w:val="Normal"/>
        <w:ind w:hanging="284"/>
        <w:rPr/>
      </w:pPr>
      <w:r>
        <w:rPr/>
        <w:t>Sellwood, B.W.T., Scott, J., Mikkelsen, P. &amp; Akroyd, P., 1985. Stratigraphy and sedimentology of the Great Oolite Group in the Humbly Grove Oilfield, Hampshire. Marine and Petroleum Geology 2: 44-55.</w:t>
      </w:r>
    </w:p>
    <w:p>
      <w:pPr>
        <w:pStyle w:val="Normal"/>
        <w:ind w:hanging="284"/>
        <w:rPr/>
      </w:pPr>
      <w:r>
        <w:rPr/>
        <w:t>Sellwood, B.W.T., Shepherd, T.J., Evans, M.R. &amp; James, B., 1989. Origin of late cements in oolitic reservoir facies: a fluid inclusion and isotopic study (Mid-Jurassic, southern England). Sedimentary Geology 61: 1-15.</w:t>
      </w:r>
    </w:p>
    <w:p>
      <w:pPr>
        <w:pStyle w:val="Normal"/>
        <w:ind w:hanging="284"/>
        <w:rPr/>
      </w:pPr>
      <w:r>
        <w:rPr/>
        <w:t xml:space="preserve">Selter, V., 1990. Sedimentologie und Klimaentwicklung im Westfal C/D und Stefan des nordwestdeutschen Oberkarbon-Beckens. DGMK (Hamburg): 310 pp. </w:t>
      </w:r>
    </w:p>
    <w:p>
      <w:pPr>
        <w:pStyle w:val="Normal"/>
        <w:ind w:hanging="284"/>
        <w:rPr/>
      </w:pPr>
      <w:r>
        <w:rPr/>
        <w:t>Senglaub, Y., Brix, M., Adriasola, A. &amp; Littke, R., 2005. New information on the thermal history of the southwestern Lower Saxony Basin, northern Germany, based on fission track analysis. International Journal of Earth Sciences 94 (5): 876-896.</w:t>
      </w:r>
    </w:p>
    <w:p>
      <w:pPr>
        <w:pStyle w:val="Normal"/>
        <w:ind w:hanging="284"/>
        <w:rPr/>
      </w:pPr>
      <w:r>
        <w:rPr/>
        <w:t>Servais, T. &amp; Fatka, O., 1997. Recognition of the Trans-European Suture Zone (TESZ) by the palaeogeographical distribution pattern of early to middle Ordovician acritarchs. Geological Magazine 134: 617-625.</w:t>
      </w:r>
    </w:p>
    <w:p>
      <w:pPr>
        <w:pStyle w:val="Normal"/>
        <w:ind w:hanging="284"/>
        <w:rPr/>
      </w:pPr>
      <w:r>
        <w:rPr/>
        <w:t>Servais, T. &amp; Katzung, G., 1993. Acritarch dating of Ordovician sediments of the Island of Rügen (NE-Germany). Neues Jahrbuch für Geologie und Paläontologie, Monatshefte 12: 713-723.</w:t>
      </w:r>
    </w:p>
    <w:p>
      <w:pPr>
        <w:pStyle w:val="Normal"/>
        <w:ind w:hanging="284"/>
        <w:rPr/>
      </w:pPr>
      <w:r>
        <w:rPr/>
        <w:t>Servais, T., Vanguestaine, M. &amp; Herbosch, A., 1993. Review of the stratigraphy of the Ordovician in the Brabant Massif, Belgium. Geological Magazine 130: 699-710.</w:t>
      </w:r>
    </w:p>
    <w:p>
      <w:pPr>
        <w:pStyle w:val="Normal"/>
        <w:ind w:hanging="284"/>
        <w:rPr/>
      </w:pPr>
      <w:r>
        <w:rPr/>
        <w:t xml:space="preserve">Shackleton, N.J., Crowhurst, S., Hagelberg, T., Pisias, N.G. &amp; Schneider, D.A., 1995. A new Late Neogene time scale: application to leg 138 sites. In: Pisias, N.G., L.A., M., Janacek, T.R., Palmer-Julson, A. and Van Andel, T.H. (Eds): Proceedings of the Ocean Drilling Program, Scientific Results: 73-101. </w:t>
      </w:r>
    </w:p>
    <w:p>
      <w:pPr>
        <w:pStyle w:val="Normal"/>
        <w:ind w:hanging="284"/>
        <w:rPr/>
      </w:pPr>
      <w:r>
        <w:rPr/>
        <w:t>Shukla, U.K. &amp; Bachmann, G.H., 2006. Estuarine sedimentation in the Stuttgart Formation (Carnian, Late Triassic), South Germany. Neues Jahrbuch für Geologie und Paläontologie, Abhandlungen 243: 305-323.</w:t>
      </w:r>
    </w:p>
    <w:p>
      <w:pPr>
        <w:pStyle w:val="Normal"/>
        <w:ind w:hanging="284"/>
        <w:rPr/>
      </w:pPr>
      <w:r>
        <w:rPr/>
        <w:t xml:space="preserve">Sikorska, M., 1998. Role of diagenesis in forming of pore space in Cambrian sandstones of the Polish part of the East European Craton. </w:t>
      </w:r>
      <w:r>
        <w:rPr>
          <w:lang w:val="nl-NL"/>
        </w:rPr>
        <w:t>Prace Państwowego Instytutu Geologicznego 164: 1-66.</w:t>
      </w:r>
    </w:p>
    <w:p>
      <w:pPr>
        <w:pStyle w:val="Normal"/>
        <w:ind w:hanging="284"/>
        <w:rPr/>
      </w:pPr>
      <w:r>
        <w:rPr>
          <w:lang w:val="nl-NL"/>
        </w:rPr>
        <w:t xml:space="preserve">Simmelink, H.J., Lokhorst, A., Vandeweijer, V., Rijkers, R., Benedictus, T. &amp; Van Eijs, R., 2007. </w:t>
      </w:r>
      <w:r>
        <w:rPr/>
        <w:t xml:space="preserve">Options for CO2 storage in the Netherlands - time dependent storage capacity, hazard aspects and regulations. </w:t>
      </w:r>
      <w:r>
        <w:rPr>
          <w:lang w:val="nl-NL"/>
        </w:rPr>
        <w:t xml:space="preserve">Institute of Applied Geoscience TNO 2007-U-R0564/B (Utrecht): 75 pp. </w:t>
      </w:r>
    </w:p>
    <w:p>
      <w:pPr>
        <w:pStyle w:val="Normal"/>
        <w:ind w:hanging="284"/>
        <w:rPr/>
      </w:pPr>
      <w:r>
        <w:rPr>
          <w:lang w:val="nl-NL"/>
        </w:rPr>
        <w:t xml:space="preserve">Simmelink, H.J., Verweij, J.M.V., Underschultz, J. &amp; Otto, C., 2008. </w:t>
      </w:r>
      <w:r>
        <w:rPr/>
        <w:t>Overpressure distribution in the offshore Netherlands. Overpressure 2008: Present and Future Challenges - A Research Conference (Durham): 80.</w:t>
      </w:r>
    </w:p>
    <w:p>
      <w:pPr>
        <w:pStyle w:val="Normal"/>
        <w:ind w:hanging="284"/>
        <w:rPr/>
      </w:pPr>
      <w:r>
        <w:rPr/>
        <w:t>Simms, M.J. &amp; Ruffell, A.H., 1989. Synchroneity of climatic change in the late Triassic. Geology 17: 265-268.</w:t>
      </w:r>
    </w:p>
    <w:p>
      <w:pPr>
        <w:pStyle w:val="Normal"/>
        <w:ind w:hanging="284"/>
        <w:rPr/>
      </w:pPr>
      <w:r>
        <w:rPr/>
        <w:t>Sindowski, K.H., 1957. Schüttungsrichtungen und Mineral-Provinzen im westdeutschen Buntsandstein. Geologisches Jahrbuch 73: 277-294.</w:t>
      </w:r>
    </w:p>
    <w:p>
      <w:pPr>
        <w:pStyle w:val="Normal"/>
        <w:ind w:hanging="284"/>
        <w:rPr/>
      </w:pPr>
      <w:r>
        <w:rPr/>
        <w:t xml:space="preserve">Sintubin, M. &amp; Vecoli, M., 2002. The Cambrian to mid Devonian basin development and deformation history of Eastern Avalonia, east of the Midlands Microcraton: new data and a review. In: Winchester, J.A., Pharaoh, T.C. and Verniers, J. (Eds): Palaeozoic Amalgamation of Central Europe. Geological Society Special Publication (London): 47-94. </w:t>
      </w:r>
    </w:p>
    <w:p>
      <w:pPr>
        <w:pStyle w:val="Normal"/>
        <w:ind w:hanging="284"/>
        <w:rPr/>
      </w:pPr>
      <w:r>
        <w:rPr/>
        <w:t>Sintubin, M., 1997. Structural implications of the aeromagnetic lineament geometry in the Lower Palaeozoic Brabant Massif (Belgium). Aardkundige Mededelingen 8: 165-168.</w:t>
      </w:r>
    </w:p>
    <w:p>
      <w:pPr>
        <w:pStyle w:val="Normal"/>
        <w:ind w:hanging="284"/>
        <w:rPr/>
      </w:pPr>
      <w:r>
        <w:rPr/>
        <w:t>Sintubin, M., 1999. Arcuate fold and cleavage patterns in the southeastern part of the Anglo-Brabant Fold Belt (Belgium): tectonic implications. Tectonophysics 309: 81-97.</w:t>
      </w:r>
    </w:p>
    <w:p>
      <w:pPr>
        <w:pStyle w:val="Normal"/>
        <w:ind w:hanging="284"/>
        <w:rPr/>
      </w:pPr>
      <w:r>
        <w:rPr/>
        <w:t xml:space="preserve">Sirocko, F., Reicherter, K., Lehné, R., \Hübscher, C., Winsemann, J. &amp; Stackebrandt, W., 2008. Glaciation, salt and the present landscapeGlaciation, salt and the present landscape. In: Littke, R., Bayer, U., Gajewski, D. and Nelskamp, S. (Eds): Dynamics of complex intracontinental basins: The Central European Basin System. Springer (Berlin): 233-245. </w:t>
      </w:r>
    </w:p>
    <w:p>
      <w:pPr>
        <w:pStyle w:val="Normal"/>
        <w:ind w:hanging="284"/>
        <w:rPr/>
      </w:pPr>
      <w:r>
        <w:rPr/>
        <w:t>Sissingh, W., 2004. Palaeozoic and Mesozoic igneous activity in the Netherlands: a tectonomagmatic review. Netherlands Journal of Geosciences 83: 113-134.</w:t>
      </w:r>
    </w:p>
    <w:p>
      <w:pPr>
        <w:pStyle w:val="Normal"/>
        <w:ind w:hanging="284"/>
        <w:rPr/>
      </w:pPr>
      <w:r>
        <w:rPr/>
        <w:t>Sissingh, W., 2006. Syn-kinematic palaeogeographic evolution of the West European Platform: correlation with Alpine plate collision and foreland deformation. Netherlands Journal of Geosciences 85: 131-180.</w:t>
      </w:r>
    </w:p>
    <w:p>
      <w:pPr>
        <w:pStyle w:val="Normal"/>
        <w:ind w:hanging="284"/>
        <w:rPr/>
      </w:pPr>
      <w:r>
        <w:rPr/>
        <w:t xml:space="preserve">Siveter, D., 1989. Ostracodes. In: Holland, C. and Bassett, M. (Eds): A global standard for the Silurian System. National Museum of Wales, Geological Series (Cardiff): 252-264. </w:t>
      </w:r>
    </w:p>
    <w:p>
      <w:pPr>
        <w:pStyle w:val="Normal"/>
        <w:ind w:hanging="284"/>
        <w:rPr/>
      </w:pPr>
      <w:r>
        <w:rPr/>
        <w:t>Skompski, S., 1996. Stratigraphic position and facies significance of the limestone bands in the subsurface Carboniferous succession of the Lublin Upland. Acta Geologica Polonica 46: 171-268.</w:t>
      </w:r>
    </w:p>
    <w:p>
      <w:pPr>
        <w:pStyle w:val="Normal"/>
        <w:ind w:hanging="284"/>
        <w:rPr/>
      </w:pPr>
      <w:r>
        <w:rPr/>
        <w:t>Sliaupa, S., Motuza, G. &amp; Ciuraite, K., 2006. Evaluation of the Geothermal Prospects of the Hot Granites of West Lithuania. Proceedings of the Engine Workshop 1 "Defining, exploring, imaging and assessing reservoirs for potential heat exchange" (Potsdam).</w:t>
      </w:r>
    </w:p>
    <w:p>
      <w:pPr>
        <w:pStyle w:val="Normal"/>
        <w:ind w:hanging="284"/>
        <w:rPr/>
      </w:pPr>
      <w:r>
        <w:rPr/>
      </w:r>
    </w:p>
    <w:p>
      <w:pPr>
        <w:pStyle w:val="Normal"/>
        <w:ind w:hanging="284"/>
        <w:rPr/>
      </w:pPr>
      <w:r>
        <w:rPr/>
        <w:t xml:space="preserve">Śliwiński, W., 1988. Coastal Zechstein facies in the North Sudetic Trough: Wybrane zagadnienia geologii złóż Polski Zachodniej (Wroclaw): 143-166. </w:t>
      </w:r>
    </w:p>
    <w:p>
      <w:pPr>
        <w:pStyle w:val="Normal"/>
        <w:ind w:hanging="284"/>
        <w:rPr/>
      </w:pPr>
      <w:r>
        <w:rPr/>
        <w:t>Słodkowska, B., 2004. Palynological studies of the Paleogene and Neogene deposits from the Pomeranian Lakeland area (NW Poland). Polish Geological Institute Special Papers 14: 1-114.</w:t>
      </w:r>
    </w:p>
    <w:p>
      <w:pPr>
        <w:pStyle w:val="Normal"/>
        <w:ind w:hanging="284"/>
        <w:rPr/>
      </w:pPr>
      <w:r>
        <w:rPr/>
        <w:t>Słodkowska, B., 2009. Palynological study of the Paleogene and Neogene deposits from Warmia and Mazury areas (NE Poland). Geologos 15 (3): 219-234.</w:t>
      </w:r>
    </w:p>
    <w:p>
      <w:pPr>
        <w:pStyle w:val="Normal"/>
        <w:ind w:hanging="284"/>
        <w:rPr/>
      </w:pPr>
      <w:r>
        <w:rPr/>
        <w:t>Sloss, L.L., 1963. Sequences in the cratonic interior of North America. Geological Society of America Bulletin 74: 93-114.</w:t>
      </w:r>
    </w:p>
    <w:p>
      <w:pPr>
        <w:pStyle w:val="Normal"/>
        <w:ind w:hanging="284"/>
        <w:rPr/>
      </w:pPr>
      <w:r>
        <w:rPr/>
        <w:t>Smith, D.B., 1970a. Permian and Trias. Transactions Natural History Society Northumberland, Durham and Newcastle upon the Tyne 41: 66-91.</w:t>
      </w:r>
    </w:p>
    <w:p>
      <w:pPr>
        <w:pStyle w:val="Normal"/>
        <w:ind w:hanging="284"/>
        <w:rPr/>
      </w:pPr>
      <w:r>
        <w:rPr/>
        <w:t xml:space="preserve">Smith, D.B., 1970b. The palaeogeography of the British Zechstein. In: Rau, J.L. and Dellwig, L.F. (Eds): 3rd Symposium on Salt. Northern Ohio Geological Society 20-23. </w:t>
      </w:r>
    </w:p>
    <w:p>
      <w:pPr>
        <w:pStyle w:val="Normal"/>
        <w:ind w:hanging="284"/>
        <w:rPr/>
      </w:pPr>
      <w:r>
        <w:rPr/>
        <w:t>Smith, D.B., 1971. Possible displacive halite in the Permian Upper Evaporite Group of northeast Yorkshire. Sedimentology 17: 221-232.</w:t>
      </w:r>
    </w:p>
    <w:p>
      <w:pPr>
        <w:pStyle w:val="Normal"/>
        <w:ind w:hanging="284"/>
        <w:rPr/>
      </w:pPr>
      <w:r>
        <w:rPr/>
        <w:t xml:space="preserve">Smith, D.B., 1974. Permian. In: Rayner, D.H. and Hemingway, J.E. (Eds): The Geology and Mineral Resources of Yorkshire. Yorkshire Geological Society (Leeds): 115-144. </w:t>
      </w:r>
    </w:p>
    <w:p>
      <w:pPr>
        <w:pStyle w:val="Normal"/>
        <w:ind w:hanging="284"/>
        <w:rPr/>
      </w:pPr>
      <w:r>
        <w:rPr/>
        <w:t>Smith, D.B., 1980. The evolution of the English Zechstein basin. Contributions to Sedimentology 9: 7-34.</w:t>
      </w:r>
    </w:p>
    <w:p>
      <w:pPr>
        <w:pStyle w:val="Normal"/>
        <w:ind w:hanging="284"/>
        <w:rPr/>
      </w:pPr>
      <w:r>
        <w:rPr/>
        <w:t>Smith, D.B., 1981a. The Magnesian Limestone (Upper Permian) reef complex of northeastern England. Society of Economic Paleontologists and Mineralogists Special Publication 30: 161-186.</w:t>
      </w:r>
    </w:p>
    <w:p>
      <w:pPr>
        <w:pStyle w:val="Normal"/>
        <w:ind w:hanging="284"/>
        <w:rPr/>
      </w:pPr>
      <w:r>
        <w:rPr/>
        <w:t>Smith, D.B., 1981b Bryozoan-algal patch-reefs in the Upper Permian Lower Magnesian Limestone of Yorkshire, northeast England. Society of Economic Paleontologists and Mineralogists Special Publication 30: 187-202.</w:t>
      </w:r>
    </w:p>
    <w:p>
      <w:pPr>
        <w:pStyle w:val="Normal"/>
        <w:ind w:hanging="284"/>
        <w:rPr/>
      </w:pPr>
      <w:r>
        <w:rPr/>
        <w:t>Smith, D.B., 1989. The late Permian palaeogeography of northeast England. Proceedings of the Yorkshire Geological Society 47: 285-312.</w:t>
      </w:r>
    </w:p>
    <w:p>
      <w:pPr>
        <w:pStyle w:val="Normal"/>
        <w:ind w:hanging="284"/>
        <w:rPr/>
      </w:pPr>
      <w:r>
        <w:rPr/>
        <w:t xml:space="preserve">Smith, D.B., 1994. Geology of the country around Sunderland, sheet 21 (England and Wales). Memoir of the British Geological Survey (London): 161 pp. </w:t>
      </w:r>
    </w:p>
    <w:p>
      <w:pPr>
        <w:pStyle w:val="Normal"/>
        <w:ind w:hanging="284"/>
        <w:rPr/>
      </w:pPr>
      <w:r>
        <w:rPr/>
        <w:t xml:space="preserve">Smith, D.B., 1995. Marine Permian of England. Chapman &amp; Hall (London): 205 pp. </w:t>
      </w:r>
    </w:p>
    <w:p>
      <w:pPr>
        <w:pStyle w:val="Normal"/>
        <w:ind w:hanging="284"/>
        <w:rPr/>
      </w:pPr>
      <w:r>
        <w:rPr/>
        <w:t>Smith, E.G. &amp; Warrington, G., 1971. The age and relationships of the Triassic rocks assigned to the lower part of the Keuper in north Nottinghamshire, north-west Lincolnshire and south Yorkshire. Proceedings of the Yorkshire Geological Society 38 (2): 201-227.</w:t>
      </w:r>
    </w:p>
    <w:p>
      <w:pPr>
        <w:pStyle w:val="Normal"/>
        <w:ind w:hanging="284"/>
        <w:rPr/>
      </w:pPr>
      <w:r>
        <w:rPr/>
        <w:t>Smith, N.J.P. &amp; Rushton, A.W.A., 1993. Cambrian and Ordovician stratigraphy related to structure and seismic profiles in the western part of the English Midlands. Geological Magazine 130: 665-671.</w:t>
      </w:r>
    </w:p>
    <w:p>
      <w:pPr>
        <w:pStyle w:val="Normal"/>
        <w:ind w:hanging="284"/>
        <w:rPr/>
      </w:pPr>
      <w:r>
        <w:rPr/>
        <w:t xml:space="preserve">Smith, N.J.P., 1985. Map 1: Pre-Permian Geology of the United Kingdom (South). 1:1,000,000. British Geological Survey, </w:t>
      </w:r>
    </w:p>
    <w:p>
      <w:pPr>
        <w:pStyle w:val="Normal"/>
        <w:ind w:hanging="284"/>
        <w:rPr/>
      </w:pPr>
      <w:r>
        <w:rPr/>
        <w:t xml:space="preserve">Smith, N.J.P., 1987. The deep geology of central England: prospectivity of the Palaeozoic rocks. In: Brooks, J.V.R. and Glennie, K.W. (Eds): Petroleum Geology of North West Europe. Graham and Trotman (London): 217-224. </w:t>
      </w:r>
    </w:p>
    <w:p>
      <w:pPr>
        <w:pStyle w:val="Normal"/>
        <w:ind w:hanging="284"/>
        <w:rPr/>
      </w:pPr>
      <w:r>
        <w:rPr/>
        <w:t xml:space="preserve">Smith, N.J.P., 1993. The case for exploration of deep plays in the Variscan fold belt and its foreland. In: Parker, J.R. (Ed): Petroleum Geology of Northwest Europe: Proceedings of the 4th Conference. The Geological Society (London): 667-675. </w:t>
      </w:r>
    </w:p>
    <w:p>
      <w:pPr>
        <w:pStyle w:val="Normal"/>
        <w:ind w:hanging="284"/>
        <w:rPr/>
      </w:pPr>
      <w:r>
        <w:rPr/>
        <w:t>Sneh, A., 1988. Permian dune patterns in northwestern Europe challenged. Journal of Sedimentary Petrology 58: 44-51.</w:t>
      </w:r>
    </w:p>
    <w:p>
      <w:pPr>
        <w:pStyle w:val="Normal"/>
        <w:ind w:hanging="284"/>
        <w:rPr/>
      </w:pPr>
      <w:r>
        <w:rPr/>
        <w:t>Society, G., 1985. Liquified petroleum gas caverns at South Killingholme. Quarterly Journal of Engineering Geology &amp; Hydrogeology 18: 2-4.</w:t>
      </w:r>
    </w:p>
    <w:p>
      <w:pPr>
        <w:pStyle w:val="Normal"/>
        <w:ind w:hanging="284"/>
        <w:rPr/>
      </w:pPr>
      <w:r>
        <w:rPr/>
        <w:t>Sokołowski, J. (Ed), 1995. Geothermal Provinces and Basins in Poland Polish Gothermal Association and PAS Mineral and Energy Economy Research Centre (Kraków), 122 pp.</w:t>
      </w:r>
    </w:p>
    <w:p>
      <w:pPr>
        <w:pStyle w:val="Normal"/>
        <w:ind w:hanging="284"/>
        <w:rPr/>
      </w:pPr>
      <w:r>
        <w:rPr/>
        <w:t xml:space="preserve">Sokolowski, J., 1966. The role of halokinesis in the development of Mesozoic and Cainozoic deposits of the Mogilno structure and of the Mogilno - Lódz Synclinorium. Prace Instytutu Geologicznego: 112 pp. </w:t>
      </w:r>
    </w:p>
    <w:p>
      <w:pPr>
        <w:pStyle w:val="Normal"/>
        <w:ind w:hanging="284"/>
        <w:rPr/>
      </w:pPr>
      <w:r>
        <w:rPr/>
        <w:t xml:space="preserve">Solecki, T., 2005. Aspekty prawne i bezpieczeństwo składowania dwutlenku węgla w głębokich strukturach geologicznych. In: Tarkowski, R. (Ed): Podziemne składowanie CO2 w Polsce w głębokich strukturach geologicznych (ropo-, gazo- i wodonośnych). Wydawnictwo IGSMiE PAN (Kraków): 55-68. </w:t>
      </w:r>
    </w:p>
    <w:p>
      <w:pPr>
        <w:pStyle w:val="Normal"/>
        <w:ind w:hanging="284"/>
        <w:rPr/>
      </w:pPr>
      <w:r>
        <w:rPr/>
        <w:t>Soper, N.J., England, R.W., Snyder, D.B. &amp; Ryan, P.D., 1992. The Iapetus suture zone in England, Scotland and eastern Ireland: a reconciliation of geological and deep seismic data. Journal of the Geological Society 149: 697-700.</w:t>
      </w:r>
    </w:p>
    <w:p>
      <w:pPr>
        <w:pStyle w:val="Normal"/>
        <w:ind w:hanging="284"/>
        <w:rPr/>
      </w:pPr>
      <w:r>
        <w:rPr/>
        <w:t>Soper, N.J., Webb, B.C. &amp; Woondcock, N.H., 1987. Late Caledonian (Acadian) transpression in north-west England: timing, geometry and geotectonic significance. Proceedings of the Yorkshire Geological Society 46: 175-192.</w:t>
      </w:r>
    </w:p>
    <w:p>
      <w:pPr>
        <w:pStyle w:val="Normal"/>
        <w:ind w:hanging="284"/>
        <w:rPr/>
      </w:pPr>
      <w:r>
        <w:rPr/>
        <w:t>Sørensen, H.S., Rosenberg, P., Petersen, H.I. &amp; Sørensen, L.H., 2000. Char porosity characterisation by scanning electron microscopy and image analysis. Fuel 79: 1379-1388.</w:t>
      </w:r>
    </w:p>
    <w:p>
      <w:pPr>
        <w:pStyle w:val="Normal"/>
        <w:ind w:hanging="284"/>
        <w:rPr/>
      </w:pPr>
      <w:r>
        <w:rPr/>
        <w:t>Sorensen, K., 1986. Danish Basin subsidence by Triassic rifting in a lithosphere cooling background. Nature 319: 660-663.</w:t>
      </w:r>
    </w:p>
    <w:p>
      <w:pPr>
        <w:pStyle w:val="Normal"/>
        <w:ind w:hanging="284"/>
        <w:rPr/>
      </w:pPr>
      <w:r>
        <w:rPr/>
        <w:t>Sorgenfrei, T. &amp; Buch, A., 1964. Deep tests in Denmark 1935 - 1959. Danmarks Geologiske Undersøgelse 36: 1-146.</w:t>
      </w:r>
    </w:p>
    <w:p>
      <w:pPr>
        <w:pStyle w:val="Normal"/>
        <w:ind w:hanging="284"/>
        <w:rPr/>
      </w:pPr>
      <w:r>
        <w:rPr/>
        <w:t>Southwood, D.A. &amp; Hill, W.O.R., 1995. The origin and distribution of porosity in the Zechsteinkalk (Upper Permian) of Hewett Field, Southern North Sea. Petroleum Geoscience 1: 289-302.</w:t>
      </w:r>
    </w:p>
    <w:p>
      <w:pPr>
        <w:pStyle w:val="Normal"/>
        <w:ind w:hanging="284"/>
        <w:rPr/>
      </w:pPr>
      <w:r>
        <w:rPr/>
        <w:t>Spain, D.R. &amp; Conrad, C.P., 1997. Quantitative analysis of top-seal capacity offshore Netherlands, southern North Sea. Geologie en Mijnbouw 76: 217-226.</w:t>
      </w:r>
    </w:p>
    <w:p>
      <w:pPr>
        <w:pStyle w:val="Normal"/>
        <w:ind w:hanging="284"/>
        <w:rPr/>
      </w:pPr>
      <w:r>
        <w:rPr/>
        <w:t>Speczik, S. &amp; Kozlowski, A., 1987. Fluid inclusion study of epigenetic veinlets from the Carboniferous rocks of the Fore-Sudetic monocline (SW Poland). Chemical Geology 61: 287-298.</w:t>
      </w:r>
    </w:p>
    <w:p>
      <w:pPr>
        <w:pStyle w:val="Normal"/>
        <w:ind w:hanging="284"/>
        <w:rPr/>
      </w:pPr>
      <w:r>
        <w:rPr/>
        <w:t>Sroda, P. &amp; Group, P.W., 1999. P- and S-wave velocity model of the southwestern margin of the Precambrian East European Craton; POLONAISE'97, profile P3. Tectonophysics 314: 175-192.</w:t>
      </w:r>
    </w:p>
    <w:p>
      <w:pPr>
        <w:pStyle w:val="Normal"/>
        <w:ind w:hanging="284"/>
        <w:rPr/>
      </w:pPr>
      <w:r>
        <w:rPr/>
        <w:t xml:space="preserve">Sroda, P., Czuba, W., Grad, M., Guterch, A., Gaczynski, E. &amp; Group, P.W., 2002. Three dimensional seismic modelling of crustal structure in the TESZ region based on POLONAISE’97 data. </w:t>
      </w:r>
      <w:r>
        <w:rPr>
          <w:lang w:val="nl-NL"/>
        </w:rPr>
        <w:t>Tectonophysics 360 (169-185).</w:t>
      </w:r>
    </w:p>
    <w:p>
      <w:pPr>
        <w:pStyle w:val="Normal"/>
        <w:ind w:hanging="284"/>
        <w:rPr>
          <w:lang w:val="nl-NL"/>
        </w:rPr>
      </w:pPr>
      <w:r>
        <w:rPr>
          <w:lang w:val="nl-NL"/>
        </w:rPr>
        <w:t xml:space="preserve">Stackebrandt, W. &amp; Manhenke, V., 2002. Atlas zur Geologie von Brandenburg im Masstab 1:1.000.000. Landesamt für Geowissenschaften und Rohstoffe Brandenburg (Kleinmachnow). </w:t>
      </w:r>
    </w:p>
    <w:p>
      <w:pPr>
        <w:pStyle w:val="Normal"/>
        <w:ind w:hanging="284"/>
        <w:rPr/>
      </w:pPr>
      <w:r>
        <w:rPr>
          <w:lang w:val="nl-NL"/>
        </w:rPr>
        <w:t xml:space="preserve">Stackebrandt, W., Ludwig, A.O. &amp; Ostaficzuk, S., 1981. </w:t>
      </w:r>
      <w:r>
        <w:rPr/>
        <w:t>Base of Quaternary deposits of the Baltic Sea depression and adjacent areas. Brandenburgische Geowissenschaftliche Beiträge 8: 13-19.</w:t>
      </w:r>
    </w:p>
    <w:p>
      <w:pPr>
        <w:pStyle w:val="Normal"/>
        <w:ind w:hanging="284"/>
        <w:rPr/>
      </w:pPr>
      <w:r>
        <w:rPr/>
        <w:t>Stampfli, G.M. &amp; Borel, G.D., 2002. A plate tectonic model for the Paleozoic and Mesozoic constrained by dynamic plate boundaries and restored synthetic oceanic isochrons. Earth and Planetary Science Letters 196 (1-2): 17-33.</w:t>
      </w:r>
    </w:p>
    <w:p>
      <w:pPr>
        <w:pStyle w:val="Normal"/>
        <w:ind w:hanging="284"/>
        <w:rPr/>
      </w:pPr>
      <w:r>
        <w:rPr/>
        <w:t xml:space="preserve">Stampfli, G.M. &amp; Borel, G.D., 2004. The TRASNSMED Transects in space and time: Constraints on the Paleotectonic evolution of the Mediterranean domain. In: Cavazza, W., Roure, F.M., Stampfli, G.M. and Ziegler, P.A. (Eds): The TRANSMED Atlas, The Mediterranean Region from Crust to Mantle. </w:t>
      </w:r>
      <w:r>
        <w:rPr>
          <w:lang w:val="nl-NL"/>
        </w:rPr>
        <w:t xml:space="preserve">Springer (Berlin, Heidelberg): 52-80. </w:t>
      </w:r>
    </w:p>
    <w:p>
      <w:pPr>
        <w:pStyle w:val="Normal"/>
        <w:ind w:hanging="284"/>
        <w:rPr>
          <w:lang w:val="nl-NL"/>
        </w:rPr>
      </w:pPr>
      <w:r>
        <w:rPr>
          <w:lang w:val="nl-NL"/>
        </w:rPr>
        <w:t>Stancu-Kristoff, G. &amp; Stehn, O., 1984. Ein gross-regionaler Schnitt durch das nordwestdeutsch Oberkarbon Becken vom Ruhrgebiet bis in die Nordsee. Fortschritte in der Geologie von Rheinland und Westfalen 32 (1): 35-38.</w:t>
      </w:r>
    </w:p>
    <w:p>
      <w:pPr>
        <w:pStyle w:val="Normal"/>
        <w:ind w:hanging="284"/>
        <w:rPr>
          <w:lang w:val="nl-NL"/>
        </w:rPr>
      </w:pPr>
      <w:r>
        <w:rPr>
          <w:lang w:val="nl-NL"/>
        </w:rPr>
        <w:t>Standke, G., 2002. Das Tertiär zwischen Leipzig und Altenburg. Beiträge Geologie Thüringen. Neue Folge 9: 41-73.</w:t>
      </w:r>
    </w:p>
    <w:p>
      <w:pPr>
        <w:pStyle w:val="Normal"/>
        <w:ind w:hanging="284"/>
        <w:rPr>
          <w:lang w:val="nl-NL"/>
        </w:rPr>
      </w:pPr>
      <w:r>
        <w:rPr>
          <w:lang w:val="nl-NL"/>
        </w:rPr>
        <w:t>Standke, G., 2006. Paläogeographisch-fazielle Modellierung des Unter-/Mittelmiozän-Grenzbereichs in der Lausitz (Briesker Folge/Formation). Schriftenreihe für Geowissenschaften 140: 1-130.</w:t>
      </w:r>
    </w:p>
    <w:p>
      <w:pPr>
        <w:pStyle w:val="Normal"/>
        <w:ind w:hanging="284"/>
        <w:rPr>
          <w:lang w:val="nl-NL"/>
        </w:rPr>
      </w:pPr>
      <w:r>
        <w:rPr>
          <w:lang w:val="nl-NL"/>
        </w:rPr>
        <w:t>Standke, G., 2008a. Paläogeografie des älteren Tertiärs (Paleozän bis Untermiozän) im mitteldeutschen Raum. Zeitschrift der Deutschen Gesellschaft für Geowissenschaften 159: 81-103.</w:t>
      </w:r>
    </w:p>
    <w:p>
      <w:pPr>
        <w:pStyle w:val="Normal"/>
        <w:ind w:hanging="284"/>
        <w:rPr>
          <w:lang w:val="nl-NL"/>
        </w:rPr>
      </w:pPr>
      <w:r>
        <w:rPr>
          <w:lang w:val="nl-NL"/>
        </w:rPr>
        <w:t xml:space="preserve">Standke, G., 2008b. Tertiär. In: Pälchen, W. and Walter, H. (Eds): Geologie von Sachsen. E. Schweizerbart´sche Verlagsbuchhandlung (Stuttgart). </w:t>
      </w:r>
    </w:p>
    <w:p>
      <w:pPr>
        <w:pStyle w:val="Normal"/>
        <w:ind w:hanging="284"/>
        <w:rPr>
          <w:lang w:val="nl-NL"/>
        </w:rPr>
      </w:pPr>
      <w:r>
        <w:rPr>
          <w:lang w:val="nl-NL"/>
        </w:rPr>
        <w:t>Standke, G., 2008c. Bitterfelder Bernstein gleich Baltischer Bernstein? - Eine geologische Raum-Zeit-Betrachtung und genetische Schlussfolgerungen. Exkursionsführer und Veröffentlichungen der Deutschen Gesellschaft für Geowissenschaften (Hannover) 236: 11-33.</w:t>
      </w:r>
    </w:p>
    <w:p>
      <w:pPr>
        <w:pStyle w:val="Normal"/>
        <w:ind w:hanging="284"/>
        <w:rPr/>
      </w:pPr>
      <w:r>
        <w:rPr>
          <w:lang w:val="nl-NL"/>
        </w:rPr>
        <w:t xml:space="preserve">Standke, G., Blumenstengel, H. &amp; Von Bülow, W., 2005. Das Tertiär Ostdeutschlands in der Stratigraphischen Tabelle von Deutschland 2002. </w:t>
      </w:r>
      <w:r>
        <w:rPr/>
        <w:t>Newsletters on Stratigraphy 41: 323-338.</w:t>
      </w:r>
    </w:p>
    <w:p>
      <w:pPr>
        <w:pStyle w:val="Normal"/>
        <w:ind w:hanging="284"/>
        <w:rPr/>
      </w:pPr>
      <w:r>
        <w:rPr/>
        <w:t>Standke, G., Rascher, J. &amp; Strauss, C., 1993. Relative sea level fluctuations and brown coal formation around the Early-Middle Miocene boundary in the Lusatian brown coal district. Geologische Rundschau 82: 295-305.</w:t>
      </w:r>
    </w:p>
    <w:p>
      <w:pPr>
        <w:pStyle w:val="Normal"/>
        <w:ind w:hanging="284"/>
        <w:rPr/>
      </w:pPr>
      <w:r>
        <w:rPr/>
        <w:t>Standke, G., Rascher, J. &amp; Volkmann, N., 2002. Lowstand cycles and coal formation in paralic environments: new aspects in sequence statigraphy. In: Gürs, K. (Ed): Northern European Cenozoic stratigraphy. Proceedings of the 8th Biannual Meeting (Flintbek): 153-161.</w:t>
      </w:r>
    </w:p>
    <w:p>
      <w:pPr>
        <w:pStyle w:val="Normal"/>
        <w:ind w:hanging="284"/>
        <w:rPr/>
      </w:pPr>
      <w:r>
        <w:rPr/>
        <w:t>Staplin, F.L., 1969. Sedimentary organic matter, organic metamorphism, and oil and gas occurrences. Canadian Petrol. Geol. Bull. 17: 47-66.</w:t>
      </w:r>
    </w:p>
    <w:p>
      <w:pPr>
        <w:pStyle w:val="Normal"/>
        <w:ind w:hanging="284"/>
        <w:rPr/>
      </w:pPr>
      <w:r>
        <w:rPr/>
        <w:t xml:space="preserve">STD (Deutsche Stratigraphische Kommission, Ed;.coordination and layout M.Menning &amp; A. Hendrich),2002. </w:t>
      </w:r>
      <w:r>
        <w:rPr>
          <w:lang w:val="nl-NL"/>
        </w:rPr>
        <w:t>Stratigraphische Tabelle von Deutschland 2002 - Chart 96x130 cm. GeoForschungsZentrum (Potsdam).</w:t>
      </w:r>
    </w:p>
    <w:p>
      <w:pPr>
        <w:pStyle w:val="Normal"/>
        <w:ind w:hanging="284"/>
        <w:rPr/>
      </w:pPr>
      <w:r>
        <w:rPr>
          <w:lang w:val="nl-NL"/>
        </w:rPr>
        <w:t xml:space="preserve">Steele, R.P., 1983. </w:t>
      </w:r>
      <w:r>
        <w:rPr/>
        <w:t xml:space="preserve">Longitudinal draa in the Permian Yellow Sands of North-East England. In: Brookfield, M.W. and Ahlbrandt, T.S. (Eds): Eolian Sediments and processes. </w:t>
      </w:r>
      <w:r>
        <w:rPr>
          <w:lang w:val="nl-NL"/>
        </w:rPr>
        <w:t xml:space="preserve">Elsevier (Amsterdam): 543-550. </w:t>
      </w:r>
    </w:p>
    <w:p>
      <w:pPr>
        <w:pStyle w:val="Normal"/>
        <w:ind w:hanging="284"/>
        <w:rPr/>
      </w:pPr>
      <w:r>
        <w:rPr>
          <w:lang w:val="nl-NL"/>
        </w:rPr>
        <w:t xml:space="preserve">Steer, D.N., Knapp, J.H. &amp; Brown, L.D., 1998. </w:t>
      </w:r>
      <w:r>
        <w:rPr/>
        <w:t>Super-deep reflection profiling; exploring the continental mantle lid. Tectonophysics 286: 111-121.</w:t>
      </w:r>
    </w:p>
    <w:p>
      <w:pPr>
        <w:pStyle w:val="Normal"/>
        <w:ind w:hanging="284"/>
        <w:rPr/>
      </w:pPr>
      <w:r>
        <w:rPr/>
        <w:t xml:space="preserve">Steiner, M.B., 2006. The magnetic polarity time scale aross the  Permian-Triassic boundary. In: Lucas, S.G., Cassinis, G. and Schneider, J.W. (Eds): Non-marine Permian biostratigraphy and biochronology. Geological Society Special Publication (London): 15-38. </w:t>
      </w:r>
    </w:p>
    <w:p>
      <w:pPr>
        <w:pStyle w:val="Normal"/>
        <w:ind w:hanging="284"/>
        <w:rPr/>
      </w:pPr>
      <w:r>
        <w:rPr/>
        <w:t>Steinhoff, I. &amp; Strohmenger, C., 1999. Facies differentiation and sequence stratigraphy in ancient evaporate basins - an example from the Basal Zechstein (Upper Permian of Germany). Carbonates and Evaporites 14: 146-181.</w:t>
      </w:r>
    </w:p>
    <w:p>
      <w:pPr>
        <w:pStyle w:val="Normal"/>
        <w:ind w:hanging="284"/>
        <w:rPr/>
      </w:pPr>
      <w:r>
        <w:rPr/>
        <w:t>Stemmerik, L. &amp; Frykmann, O., 1989. Stratigraphy and sedimentology of the Zechstein carbonates of southern Jylland, Denmark. Danmarks Geologiske Undersøgelse, Serie A 26: 1-33.</w:t>
      </w:r>
    </w:p>
    <w:p>
      <w:pPr>
        <w:pStyle w:val="Normal"/>
        <w:ind w:hanging="284"/>
        <w:rPr/>
      </w:pPr>
      <w:r>
        <w:rPr/>
        <w:t>Stemmerik, L., Ineson, J.R. &amp; Mitchell, J.G., 2000. Stratigraphy of the Rotliegend Group in the Danish part of the northern Permian Basin, North Sea. Journal of the Geological Society 157 (6): 1127-1136.</w:t>
      </w:r>
    </w:p>
    <w:p>
      <w:pPr>
        <w:pStyle w:val="Normal"/>
        <w:ind w:hanging="284"/>
        <w:rPr/>
      </w:pPr>
      <w:r>
        <w:rPr/>
        <w:t>Stenestad, E., 1972. Træk af det Danske Bassins udvikling i Øvre Kridt. Dansk geologisk Forening. Årsskrift 1971: 63-69.</w:t>
      </w:r>
    </w:p>
    <w:p>
      <w:pPr>
        <w:pStyle w:val="Normal"/>
        <w:ind w:hanging="284"/>
        <w:rPr/>
      </w:pPr>
      <w:r>
        <w:rPr/>
        <w:t>Stephenson, R.A., Narkiewicz, M., Dadlez, R., Van Wees, J.D. &amp; Andriessen, P.A.M., 2003. Tectonic subsidence modelling of the Polish Basin in the light of new data on crustal structure and magnitude of inversion. Sedimentary Geology 159: 59-70.</w:t>
      </w:r>
    </w:p>
    <w:p>
      <w:pPr>
        <w:pStyle w:val="Normal"/>
        <w:ind w:hanging="284"/>
        <w:rPr/>
      </w:pPr>
      <w:r>
        <w:rPr/>
        <w:t>Stets, J. &amp; Schäfer, A., 2002. Depositional environments in the Lower Devonian siliciclastics of the Rhenohercynian Basin (Rheinisches Schiefergebirge, W-Germany). Case studies and a model. Contr. Sedim. Geol. 22.</w:t>
      </w:r>
    </w:p>
    <w:p>
      <w:pPr>
        <w:pStyle w:val="Normal"/>
        <w:ind w:hanging="284"/>
        <w:rPr/>
      </w:pPr>
      <w:r>
        <w:rPr/>
        <w:t>Stewart, S.A. &amp; Bailey, H.W., 1996. The Flamborough Tertiary outlier. Journal of the Geological Society 153: 163-173.</w:t>
      </w:r>
    </w:p>
    <w:p>
      <w:pPr>
        <w:pStyle w:val="Normal"/>
        <w:ind w:hanging="284"/>
        <w:rPr>
          <w:lang w:val="nl-NL"/>
        </w:rPr>
      </w:pPr>
      <w:r>
        <w:rPr>
          <w:lang w:val="nl-NL"/>
        </w:rPr>
        <w:t>Stille, H., 1920. Űber alter und Art der Phasen varischer Gebirgsbildung. Nachrichten Akademie der Wisschenschaften (Göttingen): 218-224.</w:t>
      </w:r>
    </w:p>
    <w:p>
      <w:pPr>
        <w:pStyle w:val="Normal"/>
        <w:ind w:hanging="284"/>
        <w:rPr/>
      </w:pPr>
      <w:r>
        <w:rPr>
          <w:lang w:val="nl-NL"/>
        </w:rPr>
        <w:t xml:space="preserve">Stille, H., 1924. Grundfragen vergleichender Tektonik. </w:t>
      </w:r>
      <w:r>
        <w:rPr/>
        <w:t xml:space="preserve">Borntraeger (Berlin): 443 pp. </w:t>
      </w:r>
    </w:p>
    <w:p>
      <w:pPr>
        <w:pStyle w:val="Normal"/>
        <w:ind w:hanging="284"/>
        <w:rPr/>
      </w:pPr>
      <w:r>
        <w:rPr/>
        <w:t xml:space="preserve">Stoker, M.S., Long, D. &amp; Fyfe, J.A., 1985a. A revised Quaternary stratigraphy for the central North Sea. British Geological Survey 35 pp. </w:t>
      </w:r>
    </w:p>
    <w:p>
      <w:pPr>
        <w:pStyle w:val="Normal"/>
        <w:ind w:hanging="284"/>
        <w:rPr/>
      </w:pPr>
      <w:r>
        <w:rPr/>
        <w:t>Stoker, M.S., Long, D. &amp; Fyfe, J.A., 1985b. The Quaternary succession in the Central North Sea. Newsletters on Stratigraphy 14: 119-128.</w:t>
      </w:r>
    </w:p>
    <w:p>
      <w:pPr>
        <w:pStyle w:val="Normal"/>
        <w:ind w:hanging="284"/>
        <w:rPr/>
      </w:pPr>
      <w:r>
        <w:rPr/>
        <w:t>Stolarczyk, F., 1972. Nowe dane o permie wschodniej części syneklizy perybałtyckiej. Kwartalnik Geologiczny 16: 113-130.</w:t>
      </w:r>
    </w:p>
    <w:p>
      <w:pPr>
        <w:pStyle w:val="Normal"/>
        <w:ind w:hanging="284"/>
        <w:rPr/>
      </w:pPr>
      <w:r>
        <w:rPr/>
        <w:t>Stollhofen, H. &amp; Stanistreet, I.G., 1994. Interaction between bimodal volcanism, fluvial sedimentation and basin development in the Permo-Carboniferous Saar-Nahe-Basin (south-west Germany). Basin Research 6: 245-267.</w:t>
      </w:r>
    </w:p>
    <w:p>
      <w:pPr>
        <w:pStyle w:val="Normal"/>
        <w:ind w:hanging="284"/>
        <w:rPr/>
      </w:pPr>
      <w:r>
        <w:rPr/>
        <w:t xml:space="preserve">Stollhofen, H., Bachmann, G.H., Barnasch, J., Bayer, U., Beutler, G., Franz, M., Kästner, M., Legler, B., Mutterlose, J. &amp; Radies, D., 2008. Upper Rotliegend to Early Cretaceous basin development. In: Littke, R., Bayer, U., Gajewski, D. and Nelskamp, S. (Eds): Dynamics of complex intracontinental basins: The Central European Basin System. Springer (Berlin): 181-210. </w:t>
      </w:r>
    </w:p>
    <w:p>
      <w:pPr>
        <w:pStyle w:val="Normal"/>
        <w:ind w:hanging="284"/>
        <w:rPr/>
      </w:pPr>
      <w:r>
        <w:rPr/>
        <w:t xml:space="preserve">Stoppel, D. &amp; Amler, M.R.W., 2006. Zur Abgrenzung und Untergliederung des Unterkarbons. In: Amler, M.R.W. and Stoppel, D. (Eds): Stratigraphie von Deutschland VI - Unterkarbon (Mississippium). Schriftenreihe der Deutschen Gesellschaft für Geowissenschaften (Hannover): 15-26. </w:t>
      </w:r>
    </w:p>
    <w:p>
      <w:pPr>
        <w:pStyle w:val="Normal"/>
        <w:ind w:hanging="284"/>
        <w:rPr/>
      </w:pPr>
      <w:r>
        <w:rPr/>
        <w:t>Stouge, S., 2001. Lower Ordovician conodonts from the G14 well, Baltic Sea (Germany). Neues Jahrbuch für Geologie und Paläontologie, Abhandlungen 222: 141-160.</w:t>
      </w:r>
    </w:p>
    <w:p>
      <w:pPr>
        <w:pStyle w:val="Normal"/>
        <w:ind w:hanging="284"/>
        <w:rPr/>
      </w:pPr>
      <w:r>
        <w:rPr/>
        <w:t>Strasser, A., Hilgen, F.J. &amp; Heckel, P.H., 2006. Cyclostratigraphy - concepts, definitions, and applications. Newsletters on Stratigraphy 42: 75-114.</w:t>
      </w:r>
    </w:p>
    <w:p>
      <w:pPr>
        <w:pStyle w:val="Normal"/>
        <w:ind w:hanging="284"/>
        <w:rPr/>
      </w:pPr>
      <w:r>
        <w:rPr/>
        <w:t xml:space="preserve">Stratigraphy, I.C.o., 2008. International Stratigraphic Chart. Cambridge University Press: 184 pp. </w:t>
      </w:r>
    </w:p>
    <w:p>
      <w:pPr>
        <w:pStyle w:val="Normal"/>
        <w:ind w:hanging="284"/>
        <w:rPr/>
      </w:pPr>
      <w:r>
        <w:rPr/>
        <w:t>Streel, M., Caputo, M.V., Loboziak, S. &amp; Melo, J.H.G., 2000. Late Frasnian-Famennian climates based on palynomorphs analyses and the question of Late Devonian glaciations. Earth Science Reviews 52: 121-173.</w:t>
      </w:r>
    </w:p>
    <w:p>
      <w:pPr>
        <w:pStyle w:val="Normal"/>
        <w:ind w:hanging="284"/>
        <w:rPr/>
      </w:pPr>
      <w:r>
        <w:rPr/>
        <w:t>Streif, H., 1996. Deutsche Beiträge zur Quartärforschung in der südlichen Nordsee. Geologisches Jahrbuch A146: 1-244.</w:t>
      </w:r>
    </w:p>
    <w:p>
      <w:pPr>
        <w:pStyle w:val="Normal"/>
        <w:ind w:hanging="284"/>
        <w:rPr/>
      </w:pPr>
      <w:r>
        <w:rPr/>
        <w:t>Strohmenger, C. &amp; Strauss, C., 1996. Sedimentology and palynofacies of the Zechstein 2 Carbonate (Upper Permian, Northwest Germany): implications for sequence stratigraphic subdivision. Sedimentary Geology 102: 55-77.</w:t>
      </w:r>
    </w:p>
    <w:p>
      <w:pPr>
        <w:pStyle w:val="Normal"/>
        <w:ind w:hanging="284"/>
        <w:rPr/>
      </w:pPr>
      <w:r>
        <w:rPr/>
        <w:t>Strohmenger, C., Antonini, M., Jäger, G., Rockenbauch, K. &amp; Strauss, C., 1996b. Zechstein 2 Carbonate reservoir facies distribution in relation to Zechstein sequence stratigraphy (Upper Permian, north-west Germany): an integrated approach. Bulletin des Centres de Recherches Exploration-Production Elf-Aquitaine 20: 1-35.</w:t>
      </w:r>
    </w:p>
    <w:p>
      <w:pPr>
        <w:pStyle w:val="Normal"/>
        <w:ind w:hanging="284"/>
        <w:rPr/>
      </w:pPr>
      <w:r>
        <w:rPr/>
        <w:t xml:space="preserve">Strohmenger, C., Rockenbauch, K. &amp; Waldmann, R., 1998. </w:t>
      </w:r>
      <w:r>
        <w:rPr>
          <w:lang w:val="nl-NL"/>
        </w:rPr>
        <w:t>Fazies, Diagenese und Reservoirentwicklung des Zechstein 2-Karbonats (Ober -Perm) in Nordostdeutschland. Geologisches Jahrbuch A149: 81-113.</w:t>
      </w:r>
    </w:p>
    <w:p>
      <w:pPr>
        <w:pStyle w:val="Normal"/>
        <w:ind w:hanging="284"/>
        <w:rPr/>
      </w:pPr>
      <w:r>
        <w:rPr>
          <w:lang w:val="nl-NL"/>
        </w:rPr>
        <w:t>Strohmenger, C., Voigt, E. &amp; Zimdars, J., 1993. Einfluss von Eustasie und Paläorelief auf die sedimentologische und diagenetische Entwicklung der Zechstein 2 Karbonate (Ober-Perm, NO Deutschland). Erdöl Erdgas Kohle 109: 445-450.</w:t>
      </w:r>
    </w:p>
    <w:p>
      <w:pPr>
        <w:pStyle w:val="Normal"/>
        <w:ind w:hanging="284"/>
        <w:rPr/>
      </w:pPr>
      <w:r>
        <w:rPr>
          <w:lang w:val="nl-NL"/>
        </w:rPr>
        <w:t xml:space="preserve">Strohmenger, C., Voigt, E. &amp; Zimdars, J., 1996a. </w:t>
      </w:r>
      <w:r>
        <w:rPr/>
        <w:t>Sequence stratigraphy and cyclic development of Basal Zechstein carbonate evaporite deposits with emphasis on Zechstein 2 off platform carbonates (Upper Permian, northeast Germany). Sedimentary Geology 102: 33-54.</w:t>
      </w:r>
    </w:p>
    <w:p>
      <w:pPr>
        <w:pStyle w:val="Normal"/>
        <w:ind w:hanging="284"/>
        <w:rPr/>
      </w:pPr>
      <w:r>
        <w:rPr/>
        <w:t xml:space="preserve">Stuart, I.A., 1991. The Rough Gas Storage Field, Blocks 47/3d, 47/8b, UK North Sea. In: Abbotts, I.L. (Ed): United Kingdom Oil and Gas fields: 25 Years Commemorative Volume. Geological Society Memoir (London): 477-484. </w:t>
      </w:r>
    </w:p>
    <w:p>
      <w:pPr>
        <w:pStyle w:val="Normal"/>
        <w:ind w:hanging="284"/>
        <w:rPr/>
      </w:pPr>
      <w:r>
        <w:rPr/>
        <w:t>Suhr, P., 2003. The Bohemian Massif as a catchment area for the NW European Tertiary Basin. GeoLines 15: 147-159.</w:t>
      </w:r>
    </w:p>
    <w:p>
      <w:pPr>
        <w:pStyle w:val="Normal"/>
        <w:ind w:hanging="284"/>
        <w:rPr/>
      </w:pPr>
      <w:r>
        <w:rPr/>
        <w:t>Suk, M.e.a. (Ed), 1984. Geological history of the territory of the Czech Socialist Republic. Czech Academy of Sciences and Academia Publishing House (Prague), 396 pp.</w:t>
      </w:r>
    </w:p>
    <w:p>
      <w:pPr>
        <w:pStyle w:val="Normal"/>
        <w:ind w:hanging="284"/>
        <w:rPr/>
      </w:pPr>
      <w:r>
        <w:rPr/>
        <w:t xml:space="preserve">Sundsbø, G.O. &amp; Megson, J.B., 1993. Structural styles in the Danish Central Graben. In: Parker, J.R. (Ed): Petroleum Geology of Northwest Europe: Proceedings of the 4th Conference. The Geological Society (London): 1255-1268. </w:t>
      </w:r>
    </w:p>
    <w:p>
      <w:pPr>
        <w:pStyle w:val="Normal"/>
        <w:ind w:hanging="284"/>
        <w:rPr/>
      </w:pPr>
      <w:r>
        <w:rPr/>
        <w:t>Sundvoll, B., Larsen, B.T. &amp; Wandaas, B., 1992. Early Magmatic phase in the Oslo Rift and its related stress regime. Tectonophysics 208: 37-54.</w:t>
      </w:r>
    </w:p>
    <w:p>
      <w:pPr>
        <w:pStyle w:val="Normal"/>
        <w:ind w:hanging="284"/>
        <w:rPr/>
      </w:pPr>
      <w:r>
        <w:rPr/>
        <w:t xml:space="preserve">Surlyk, F. &amp; Ineson, J.R., 2003. The Jurassic of Denmark and Greenland: key elements in the reconstruction of the North Atlantic Jurassic rift system. In: Ineson, J.R. and Surlyk, F. (Eds): The Jurassic of Denmark and Greenland. Geological Survey of Denmark and Greenland Bulletin (Copenhagen): 9-20. </w:t>
      </w:r>
    </w:p>
    <w:p>
      <w:pPr>
        <w:pStyle w:val="Normal"/>
        <w:ind w:hanging="284"/>
        <w:rPr/>
      </w:pPr>
      <w:r>
        <w:rPr/>
        <w:t>Surlyk, F. &amp; Lykke-Andersen, H., 2007. Contourite drifts, moats and channels in the Upper Cretaceous chalk of the Danish basin. Sedimentology 54: 405-422.</w:t>
      </w:r>
    </w:p>
    <w:p>
      <w:pPr>
        <w:pStyle w:val="Normal"/>
        <w:ind w:hanging="284"/>
        <w:rPr/>
      </w:pPr>
      <w:r>
        <w:rPr/>
        <w:t xml:space="preserve">Surlyk, F., 2003. The Jurassic of East Greenland: a sedimentary record of thermal subsidence, onset and culmination of rifting. In: Ineson, J.R. and Surlyk, F. (Eds): The Jurassic of Denmark and Greenland. Geological Survey of Denmark and Greenland Bulletin (Copenhagen): 659-722. </w:t>
      </w:r>
    </w:p>
    <w:p>
      <w:pPr>
        <w:pStyle w:val="Normal"/>
        <w:ind w:hanging="284"/>
        <w:rPr/>
      </w:pPr>
      <w:r>
        <w:rPr/>
        <w:t xml:space="preserve">Surlyk, F., Dons, T., Clausen, C.K. &amp; Highham, J., 2003. Upper Cretaceous. In: Evans, D., Graham, C., Armour, A. and Bathurst, P. (Eds): The Millenium Atlas: Petroleum Geology of the Central and Northern North Sea. The Geological Society (London): 213-233. </w:t>
      </w:r>
    </w:p>
    <w:p>
      <w:pPr>
        <w:pStyle w:val="Normal"/>
        <w:ind w:hanging="284"/>
        <w:rPr/>
      </w:pPr>
      <w:r>
        <w:rPr/>
        <w:t>Suveizdis, P. (Ed), 1975. Permian deposits of Baltic area (stratigraphy and fauna). Transactions. Mintis (Vilnius) 29, 218 pp.</w:t>
      </w:r>
    </w:p>
    <w:p>
      <w:pPr>
        <w:pStyle w:val="Normal"/>
        <w:ind w:hanging="284"/>
        <w:rPr/>
      </w:pPr>
      <w:r>
        <w:rPr/>
        <w:t>Sweet, M.L., 1999. Interaction between aeolian, fluvial and playa environments in the Permian Upper Rotliegend Group, UK southern North Sea. Sedimentology 46: 171-187.</w:t>
      </w:r>
    </w:p>
    <w:p>
      <w:pPr>
        <w:pStyle w:val="Normal"/>
        <w:ind w:hanging="284"/>
        <w:rPr/>
      </w:pPr>
      <w:r>
        <w:rPr/>
        <w:t>Świdrowska, J., Hakenberg, M., Poluhtovič, B., Seghedi, A. &amp; Višnâkov, I., 2008. Evolution of the Mesozoic basins of the southwestern edge of the East European Craton (Poland, Ukraine, Moldova, Romania). Studia Geologica Polonica 130: 3-130.</w:t>
      </w:r>
    </w:p>
    <w:p>
      <w:pPr>
        <w:pStyle w:val="Normal"/>
        <w:ind w:hanging="284"/>
        <w:rPr/>
      </w:pPr>
      <w:r>
        <w:rPr/>
        <w:t>Swift, A., 1989. First record of conodonts from the Late Triassic of Britain Palaentology 32: 325-333.</w:t>
      </w:r>
    </w:p>
    <w:p>
      <w:pPr>
        <w:pStyle w:val="Normal"/>
        <w:ind w:hanging="284"/>
        <w:rPr/>
      </w:pPr>
      <w:r>
        <w:rPr/>
        <w:t xml:space="preserve">Swift, A., 1995. Conodonts from the Late Permian and Late Triassioc of Britain. Monograph of the Palaentological Society (London): 80 pp. </w:t>
      </w:r>
    </w:p>
    <w:p>
      <w:pPr>
        <w:pStyle w:val="Normal"/>
        <w:ind w:hanging="284"/>
        <w:rPr/>
      </w:pPr>
      <w:r>
        <w:rPr/>
        <w:t>Sylwestrzak, J., 2000. Zróżnicowanie raf mszywiołowych Ca1 w świetle wyników badań petrograficznych i izotopowych (streszczenie posteru). Przegląd Geologiczny 48: 465.</w:t>
      </w:r>
    </w:p>
    <w:p>
      <w:pPr>
        <w:pStyle w:val="Normal"/>
        <w:ind w:hanging="284"/>
        <w:rPr/>
      </w:pPr>
      <w:r>
        <w:rPr/>
        <w:t xml:space="preserve">Szulc, J., 1999. Anisian-Carnian evolution of the Germanic basin and its eustatic, tectonic and climatic control. In: Bachmann, G.H. and Lerche, I. (Eds): The Epicontinental Triassic. Zentralblatt für Geologie und Paläontologie (Halle): 813-852. </w:t>
      </w:r>
    </w:p>
    <w:p>
      <w:pPr>
        <w:pStyle w:val="Normal"/>
        <w:ind w:hanging="284"/>
        <w:rPr/>
      </w:pPr>
      <w:r>
        <w:rPr/>
        <w:t>Szulc, J., 2000. Middle Triassic evolution of the Northern Peri-Tethys Area as influenced by early opening of the Tethys Ocean. Annales Societatis Geologorum Poloniae 70: 1-48.</w:t>
      </w:r>
    </w:p>
    <w:p>
      <w:pPr>
        <w:pStyle w:val="Normal"/>
        <w:ind w:hanging="284"/>
        <w:rPr/>
      </w:pPr>
      <w:r>
        <w:rPr/>
        <w:t xml:space="preserve">Szulc, J., 2007. Sponge-microbial stromatolites and coral-sponge reef recovery in the Triassic of the Western Tethys Domain. In: Lucas, S. and Spielmann, J. (Eds): The Global Triassic. New Mexico Museum of Natural History &amp; Science Bulletin 1-402. </w:t>
      </w:r>
    </w:p>
    <w:p>
      <w:pPr>
        <w:pStyle w:val="Normal"/>
        <w:ind w:hanging="284"/>
        <w:rPr/>
      </w:pPr>
      <w:r>
        <w:rPr/>
        <w:t xml:space="preserve">Szulc, J., Gradziński, M., Lewandowska, A. &amp; Heunisch, C., 2006. The Upper Triassic crenogenic limestones in Upper Silesia (southern Poland) and their paleoenvironmental context. In: Alonso-Zarza, A.M. and Tanner, L.H. (Eds): Paleoenvironmental record and applications of calcretes and palustrine carbonates. Geological Society of America Special Paper: 133-151. </w:t>
      </w:r>
    </w:p>
    <w:p>
      <w:pPr>
        <w:pStyle w:val="Normal"/>
        <w:ind w:hanging="284"/>
        <w:rPr/>
      </w:pPr>
      <w:r>
        <w:rPr/>
        <w:t>Szulczewski, M., 1971. Upper Devonian conodonts, stratigraphy and facial development in the Holy Cross Mts. Acta Geologica Polonica 21: 1-129.</w:t>
      </w:r>
    </w:p>
    <w:p>
      <w:pPr>
        <w:pStyle w:val="Normal"/>
        <w:ind w:hanging="284"/>
        <w:rPr/>
      </w:pPr>
      <w:r>
        <w:rPr/>
        <w:t>Szulczewski, M., 1995. Depositional evolution of the Holy Cross Mts. (Poland) in the Devonian and Carboniferous - a review. Geological Quarterly 39: 471-488.</w:t>
      </w:r>
    </w:p>
    <w:p>
      <w:pPr>
        <w:pStyle w:val="Normal"/>
        <w:ind w:hanging="284"/>
        <w:rPr/>
      </w:pPr>
      <w:r>
        <w:rPr/>
        <w:t>Szulczewski, M., Bełka, Z. &amp; Skompski, S., 1996. The drowning of a carbonate platform: an example from the Devonian-Carboniferous of the southwestern Holy Cross Mountains, Poland. Sedimentary Geology 106: 21-49.</w:t>
      </w:r>
    </w:p>
    <w:p>
      <w:pPr>
        <w:pStyle w:val="Normal"/>
        <w:ind w:hanging="284"/>
        <w:rPr/>
      </w:pPr>
      <w:r>
        <w:rPr/>
        <w:t>Szurlies, M., 1999. Zyklenstratigraphie und Gamma-Ray-Korrelation im Unteren Buntsandstein (Untere Trias) des nördlichen Harzvorlandes. Hallesches Jahrbuch für Geowissenschaften Beiheft B 21: 35-53.</w:t>
      </w:r>
    </w:p>
    <w:p>
      <w:pPr>
        <w:pStyle w:val="Normal"/>
        <w:ind w:hanging="284"/>
        <w:rPr/>
      </w:pPr>
      <w:r>
        <w:rPr/>
        <w:t>Szurlies, M., 2004. Magnetostratigraphy: the key to a global correlation of the classic Germanic Trias - case study Volpriehausen Formation (Middle Buntsandstein), Central Germany. Earth and Planetary Science Letters 227: 395-410.</w:t>
      </w:r>
    </w:p>
    <w:p>
      <w:pPr>
        <w:pStyle w:val="Normal"/>
        <w:ind w:hanging="284"/>
        <w:rPr/>
      </w:pPr>
      <w:r>
        <w:rPr/>
        <w:t>Szurlies, M., 2007. Latest Permian to Middle Triassic cyclo-magnetostratigraphy from the Central European Basin, Germany: Implications for the geomagnetic polarity timescale. Earth and Planetary Science Letters 261: 602-619.</w:t>
      </w:r>
    </w:p>
    <w:p>
      <w:pPr>
        <w:pStyle w:val="Normal"/>
        <w:ind w:hanging="284"/>
        <w:rPr/>
      </w:pPr>
      <w:r>
        <w:rPr/>
        <w:t>Szurlies, M., Bachmann, G.H., Menning, M., Nowaczyk, N.R. &amp; Käding, K.C., 2003. Magnetostratigraphy and high-resolution lithostratigraphy of the Permian-Triassic boundary interval in Central Germany. Earth and Planetary Science Letters 212: 263-278.</w:t>
      </w:r>
    </w:p>
    <w:p>
      <w:pPr>
        <w:pStyle w:val="Normal"/>
        <w:ind w:hanging="284"/>
        <w:rPr/>
      </w:pPr>
      <w:r>
        <w:rPr/>
        <w:t xml:space="preserve">Szyperko-Teller, A. &amp; Moryc, W., 1988. Roswój basenu sedymentacyjnego pstrego pias kowca na obszarze Polski (Aufbau des Buntsandstein-Sedimentationsbeckens auf dem Gebiet Polens). </w:t>
      </w:r>
      <w:r>
        <w:rPr>
          <w:lang w:val="nl-NL"/>
        </w:rPr>
        <w:t>Kwartalnik Geologiczny 32 (1): 53-72.</w:t>
      </w:r>
    </w:p>
    <w:p>
      <w:pPr>
        <w:pStyle w:val="Normal"/>
        <w:ind w:hanging="284"/>
        <w:rPr/>
      </w:pPr>
      <w:r>
        <w:rPr>
          <w:lang w:val="nl-NL"/>
        </w:rPr>
        <w:t xml:space="preserve">Tait, J., Schatz, M., Bachstadse, V. &amp; Soffel, H., 2000. </w:t>
      </w:r>
      <w:r>
        <w:rPr/>
        <w:t xml:space="preserve">Palaeomagnetism and Palaeozoic palaeogeography of Gondwana and European Terranes. In: Franke, W., Haak, V., Oncken, O. and Tanner, D. (Eds): Orogenic processes - Quantification and modelling in the Variscan Belt of central Europe. Geological Society Special Publication (London): 21-34. </w:t>
      </w:r>
    </w:p>
    <w:p>
      <w:pPr>
        <w:pStyle w:val="Normal"/>
        <w:ind w:hanging="284"/>
        <w:rPr/>
      </w:pPr>
      <w:r>
        <w:rPr/>
        <w:t>Tait, J.A., Bachtadse, V., Franke, W. &amp; Soffel, H.C., 1997. Geodynamic evolution of the European Variscan fold belt; palaeomagnetic and geological constraints. Geologische Rundschau 86 (3): 585-598.</w:t>
      </w:r>
    </w:p>
    <w:p>
      <w:pPr>
        <w:pStyle w:val="Normal"/>
        <w:ind w:hanging="284"/>
        <w:rPr/>
      </w:pPr>
      <w:r>
        <w:rPr/>
        <w:t xml:space="preserve">Tarkowski, R. &amp; Uliasz-Misiak, B., 2005. Struktury geologiczne (poziomy wodonośne i złoża węglowodorów) dla podziemnego składowania CO2 w Polsce. In: Tarkowski, R. (Ed): Podziemne składowanie CO2 w Polsce w głębokich strukturach geologicznych (ropo-, gazo- i wodonośnych). Wydawnictwo IGSMiE PAN (Kraków): 69-111. </w:t>
      </w:r>
    </w:p>
    <w:p>
      <w:pPr>
        <w:pStyle w:val="Normal"/>
        <w:ind w:hanging="284"/>
        <w:rPr/>
      </w:pPr>
      <w:r>
        <w:rPr/>
        <w:t>Tarkowski, R. &amp; Uliasz-Misiak, B., 2006. Possibilities of CO2 sequestration by storage in geological media of major deep aquifers in Poland. Chemical Engineering Research and Design 84(A9): 776-780.</w:t>
      </w:r>
    </w:p>
    <w:p>
      <w:pPr>
        <w:pStyle w:val="Normal"/>
        <w:ind w:hanging="284"/>
        <w:rPr/>
      </w:pPr>
      <w:r>
        <w:rPr/>
        <w:t>Tarnowska, M., 1976. Lithological correlation of the Lower Devonian in the eastern part of the Góry Świętokrzyskie. Biuletyn Instytutu Geologicznego 296: 75-128.</w:t>
      </w:r>
    </w:p>
    <w:p>
      <w:pPr>
        <w:pStyle w:val="Normal"/>
        <w:ind w:hanging="284"/>
        <w:rPr/>
      </w:pPr>
      <w:r>
        <w:rPr/>
        <w:t>Tarnowska, M., 1988. Zarys historii sedymentacji osadow dewonu dolnego w poludniowej czesci Gor Swietokrzyskich. Geological Quarterly 32: 242-243.</w:t>
      </w:r>
    </w:p>
    <w:p>
      <w:pPr>
        <w:pStyle w:val="Normal"/>
        <w:ind w:hanging="284"/>
        <w:rPr/>
      </w:pPr>
      <w:r>
        <w:rPr/>
        <w:t>Taylor, J.C.M., 1980. Origin of the Werraanhydrit in the UK Southern North Sea. Contributions to Sedimentology 9: 91-113.</w:t>
      </w:r>
    </w:p>
    <w:p>
      <w:pPr>
        <w:pStyle w:val="Normal"/>
        <w:ind w:hanging="284"/>
        <w:rPr/>
      </w:pPr>
      <w:r>
        <w:rPr/>
        <w:t xml:space="preserve">Taylor, J.C.M., 1986. Gas prospects in the Variscan Thrust Province of southern England. In: Brooks, J., Goff, J.C. and Van Hoorn, B. (Eds): Habitat of Palaeozoic Gas in NW Europe. Geological Society Special Publication (London): 37-53. </w:t>
      </w:r>
    </w:p>
    <w:p>
      <w:pPr>
        <w:pStyle w:val="Normal"/>
        <w:ind w:hanging="284"/>
        <w:rPr/>
      </w:pPr>
      <w:r>
        <w:rPr/>
        <w:t xml:space="preserve">Taylor, J.C.M., 1998. Upper Permian - Zechstein. In: Glennie, K.W. (Ed): Petroleum Geology of the North Sea - Basic concepts and recent advances. Blackwell (Oxford): 174-212. </w:t>
      </w:r>
    </w:p>
    <w:p>
      <w:pPr>
        <w:pStyle w:val="Normal"/>
        <w:ind w:hanging="284"/>
        <w:rPr/>
      </w:pPr>
      <w:r>
        <w:rPr/>
        <w:t xml:space="preserve">Taylor, S.R., 1983. A stable isotope study of the Mercia Mudstones (Keuper Marl) and associated sulphate horizons in the English Midlands. </w:t>
      </w:r>
      <w:r>
        <w:rPr>
          <w:lang w:val="nl-NL"/>
        </w:rPr>
        <w:t>Sedimentology 30: 11-31.</w:t>
      </w:r>
    </w:p>
    <w:p>
      <w:pPr>
        <w:pStyle w:val="Normal"/>
        <w:ind w:hanging="284"/>
        <w:rPr>
          <w:lang w:val="nl-NL"/>
        </w:rPr>
      </w:pPr>
      <w:r>
        <w:rPr>
          <w:lang w:val="nl-NL"/>
        </w:rPr>
        <w:t xml:space="preserve">Thielemann, T., 2005. Geowissenschaftliche Karte der Bundesrepublik Deutschland 1:2.000.000; Kohlereviere, Kohle - Infrastruktur sowie Torf- und Ölschieferlagerstätten Bundesanstalt für Geowissenschaften und Rohstoffe, Hannover. </w:t>
      </w:r>
    </w:p>
    <w:p>
      <w:pPr>
        <w:pStyle w:val="Normal"/>
        <w:ind w:hanging="284"/>
        <w:rPr/>
      </w:pPr>
      <w:r>
        <w:rPr>
          <w:lang w:val="nl-NL"/>
        </w:rPr>
        <w:t xml:space="preserve">Thieme, B. &amp; Rockenbauch, K., 2001. Floßtektonik in der Trias der Deutschen Südlichen Nordsee. </w:t>
      </w:r>
      <w:r>
        <w:rPr/>
        <w:t>Erdöl Erdgas Kohle 117: 568-573.</w:t>
      </w:r>
    </w:p>
    <w:p>
      <w:pPr>
        <w:pStyle w:val="Normal"/>
        <w:ind w:hanging="284"/>
        <w:rPr/>
      </w:pPr>
      <w:r>
        <w:rPr/>
        <w:t xml:space="preserve">Thiry, M. &amp; Dupuis, C. (Eds), 1998. The Paleocene/Eocene boundary in Paris Basin: the Sparnacian deposits. </w:t>
      </w:r>
      <w:r>
        <w:rPr>
          <w:lang w:val="nl-NL"/>
        </w:rPr>
        <w:t>Ecole des Mines de Paris, Mémoires Sciences de la Terre 34, 91 pp.</w:t>
      </w:r>
    </w:p>
    <w:p>
      <w:pPr>
        <w:pStyle w:val="Normal"/>
        <w:ind w:hanging="284"/>
        <w:rPr/>
      </w:pPr>
      <w:r>
        <w:rPr>
          <w:lang w:val="nl-NL"/>
        </w:rPr>
        <w:t xml:space="preserve">Thomsen, E. &amp; Koch, E.B., 1989. </w:t>
      </w:r>
      <w:r>
        <w:rPr/>
        <w:t xml:space="preserve">Description of the components of the Brown Coal Bearing Sequence of the southern part of the Søby-Fasterholt area, central Jutland, Denmark: the brown coal seams. In: Koch, E.B. (Ed): Geology of the Søby-Fasterholt area. </w:t>
      </w:r>
      <w:r>
        <w:rPr>
          <w:lang w:val="nl-NL"/>
        </w:rPr>
        <w:t xml:space="preserve">Danmarks Geologiske Undersøgelse Serie A (Copenhagen): 38-52. </w:t>
      </w:r>
    </w:p>
    <w:p>
      <w:pPr>
        <w:pStyle w:val="Normal"/>
        <w:ind w:hanging="284"/>
        <w:rPr>
          <w:lang w:val="nl-NL"/>
        </w:rPr>
      </w:pPr>
      <w:r>
        <w:rPr>
          <w:lang w:val="nl-NL"/>
        </w:rPr>
        <w:t xml:space="preserve">Thomsen, E., 1995. Kalk og Kridt i den Danske undergrund. Aarhus Geokompendier. Geologisk Institut, Aarhus Universitet: 31-65 pp. </w:t>
      </w:r>
    </w:p>
    <w:p>
      <w:pPr>
        <w:pStyle w:val="Normal"/>
        <w:ind w:hanging="284"/>
        <w:rPr/>
      </w:pPr>
      <w:r>
        <w:rPr>
          <w:lang w:val="nl-NL"/>
        </w:rPr>
        <w:t xml:space="preserve">Thomsen, E., Damtoft, K. &amp; Andersen, C., 1987. </w:t>
      </w:r>
      <w:r>
        <w:rPr/>
        <w:t xml:space="preserve">Hydrocarbon plays in Denmark outside the Central Graben. In: Brooks, J.V.R. and Glennie, K.W. (Eds): Petroleum Geology of North West Europe. Graham and Trotman (London): 375-388. </w:t>
      </w:r>
    </w:p>
    <w:p>
      <w:pPr>
        <w:pStyle w:val="Normal"/>
        <w:ind w:hanging="284"/>
        <w:rPr/>
      </w:pPr>
      <w:r>
        <w:rPr/>
        <w:t>Thybo, H. &amp; Nielsen, C.A., 2009. Magma-compensated crustal thinning in continental rift zones. Nature 457: 873-876.</w:t>
      </w:r>
    </w:p>
    <w:p>
      <w:pPr>
        <w:pStyle w:val="Normal"/>
        <w:ind w:hanging="284"/>
        <w:rPr/>
      </w:pPr>
      <w:r>
        <w:rPr/>
        <w:t>Thybo, H. &amp; Schönharting, G., 1991. Geophysical evidence for early Permian igneous activity in a transtensional environment, Denmark. Tectonophysics 189: 193-208.</w:t>
      </w:r>
    </w:p>
    <w:p>
      <w:pPr>
        <w:pStyle w:val="Normal"/>
        <w:ind w:hanging="284"/>
        <w:rPr/>
      </w:pPr>
      <w:r>
        <w:rPr/>
        <w:t xml:space="preserve">Thybo, H., 1990. A seismic velocity model along the EGT profile - from the North German Basin to the Baltic Shield. In: Freeeman, R., Giese, P. and Mueller, S. (Eds): The European Geotraverse: Integrative studies. European Science Foundation (Strasbourg): 99-108. </w:t>
      </w:r>
    </w:p>
    <w:p>
      <w:pPr>
        <w:pStyle w:val="Normal"/>
        <w:ind w:hanging="284"/>
        <w:rPr/>
      </w:pPr>
      <w:r>
        <w:rPr/>
        <w:t>Thybo, H., 1997. Geophysical characteristics of the Tornquist fan area Northwest Trans-European suture zone; indication of Late Carboniferous to Early Permian dextral transtension. Geological Magazine 134: 597-606.</w:t>
      </w:r>
    </w:p>
    <w:p>
      <w:pPr>
        <w:pStyle w:val="Normal"/>
        <w:ind w:hanging="284"/>
        <w:rPr/>
      </w:pPr>
      <w:r>
        <w:rPr/>
        <w:t>Thybo, H., 2000. Crustal structure and tectonic evolution of the Tornquist Fan region as revealed by geophysical methods. Bulletin of the Geological Society of Denmark 46: 145-160.</w:t>
      </w:r>
    </w:p>
    <w:p>
      <w:pPr>
        <w:pStyle w:val="Normal"/>
        <w:ind w:hanging="284"/>
        <w:rPr/>
      </w:pPr>
      <w:r>
        <w:rPr/>
        <w:t>Thybo, H., 2001. Crustal structure along the EGT profile across the Tornquist Fan interpreted from seismic, gravity and magnetic data. Tectonophysics 334: 155-190.</w:t>
      </w:r>
    </w:p>
    <w:p>
      <w:pPr>
        <w:pStyle w:val="Normal"/>
        <w:ind w:hanging="284"/>
        <w:rPr/>
      </w:pPr>
      <w:r>
        <w:rPr/>
        <w:t>Thybo, H., 2006. The heterogeneous upper mantle low velocity zone. Tectonophysics 416: 53-79.</w:t>
      </w:r>
    </w:p>
    <w:p>
      <w:pPr>
        <w:pStyle w:val="Normal"/>
        <w:ind w:hanging="284"/>
        <w:rPr/>
      </w:pPr>
      <w:r>
        <w:rPr/>
        <w:t xml:space="preserve">Thybo, H., Abramovitz, T., Lassen, A. &amp; Schjoth, F., 1994. Deep structure of the Sorgenfrei-Tornquist Zone interpreted from BABEL seismic data. </w:t>
      </w:r>
      <w:r>
        <w:rPr>
          <w:lang w:val="nl-NL"/>
        </w:rPr>
        <w:t>Zeitschrift geologischer Wissenschaften 22: 3-17.</w:t>
      </w:r>
    </w:p>
    <w:p>
      <w:pPr>
        <w:pStyle w:val="Normal"/>
        <w:ind w:hanging="284"/>
        <w:rPr/>
      </w:pPr>
      <w:r>
        <w:rPr>
          <w:lang w:val="nl-NL"/>
        </w:rPr>
        <w:t xml:space="preserve">Thybo, H., Kiørboe, L.L., Møller, C., Schönharting, G. &amp; Berthelsen, A., 1990. </w:t>
      </w:r>
      <w:r>
        <w:rPr/>
        <w:t xml:space="preserve">Integrated geophysical and tectonic Interpretation of EUGENO-S. In: Freeman, R. and Mueller, S. (Eds): Proceedings of the VI Workshop on the European Geotraverse Project. ESF (Strassbourg): 93-104 </w:t>
      </w:r>
    </w:p>
    <w:p>
      <w:pPr>
        <w:pStyle w:val="Normal"/>
        <w:ind w:hanging="284"/>
        <w:rPr/>
      </w:pPr>
      <w:r>
        <w:rPr/>
        <w:t>Thybo, H., Pharaoh, T.C. &amp; Guterch, A. (Eds), 1999. Special Issue on Geophysical investigations of the Trans-European Suture Zone. Tectonophysics 314, 350 pp.</w:t>
      </w:r>
    </w:p>
    <w:p>
      <w:pPr>
        <w:pStyle w:val="Normal"/>
        <w:ind w:hanging="284"/>
        <w:rPr/>
      </w:pPr>
      <w:r>
        <w:rPr/>
        <w:t xml:space="preserve">Thybo, H., Pharaoh, T.C. &amp; Guterch, A., 2002. Geophysical studies of the Trans European Suture Zone - Introduction. </w:t>
      </w:r>
      <w:r>
        <w:rPr>
          <w:lang w:val="nl-NL"/>
        </w:rPr>
        <w:t>Tectonophysics 360: 1-4.</w:t>
      </w:r>
    </w:p>
    <w:p>
      <w:pPr>
        <w:pStyle w:val="Normal"/>
        <w:ind w:hanging="284"/>
        <w:rPr/>
      </w:pPr>
      <w:r>
        <w:rPr>
          <w:lang w:val="nl-NL"/>
        </w:rPr>
        <w:t xml:space="preserve">Thybo, H., Sandrin, A., Nielsen, L.H., Lykke-Andersen, H. &amp; Keller, G.R., 2006. </w:t>
      </w:r>
      <w:r>
        <w:rPr/>
        <w:t xml:space="preserve">Seismic velocity structure of a large mafic intrusion in the crust of central Denmark from project ESTRID. </w:t>
      </w:r>
      <w:r>
        <w:rPr>
          <w:lang w:val="nl-NL"/>
        </w:rPr>
        <w:t>Tectonophysics 420: 105-122.</w:t>
      </w:r>
    </w:p>
    <w:p>
      <w:pPr>
        <w:pStyle w:val="Normal"/>
        <w:ind w:hanging="284"/>
        <w:rPr/>
      </w:pPr>
      <w:r>
        <w:rPr>
          <w:lang w:val="nl-NL"/>
        </w:rPr>
        <w:t xml:space="preserve">Tietze, K.-W., 1997. Ein Buntsandstein-Profil am Westrand der Hessischen Senke (Raum Marburg). </w:t>
      </w:r>
      <w:r>
        <w:rPr/>
        <w:t>Geologica et Palaeontologica 31: 285-294.</w:t>
      </w:r>
    </w:p>
    <w:p>
      <w:pPr>
        <w:pStyle w:val="Normal"/>
        <w:ind w:hanging="284"/>
        <w:rPr/>
      </w:pPr>
      <w:r>
        <w:rPr/>
        <w:t xml:space="preserve">Timmerman, M.J., 2004. Timing, geodynamic setting and character of Permo-Carboniferous magmatism in the foreland of the Variscan Orogen, NW Europe. In: Wilson, M., Neumann, E.-R., Davies, S.J., Timmerman, M.J., Heeremans, M. and Larsen, B.T. (Eds): Permo-Carboniferous magmatism and rifting in Europe. Geological Society Special Publication (London): 41-74. </w:t>
      </w:r>
    </w:p>
    <w:p>
      <w:pPr>
        <w:pStyle w:val="Normal"/>
        <w:ind w:hanging="284"/>
        <w:rPr/>
      </w:pPr>
      <w:r>
        <w:rPr/>
        <w:t xml:space="preserve">Tissot, B.P. &amp; Welte, D.H., 1984. Petroleum Formation and Occurrence. Springer-Verlag (Berlin): 699 pp. </w:t>
      </w:r>
    </w:p>
    <w:p>
      <w:pPr>
        <w:pStyle w:val="Normal"/>
        <w:ind w:hanging="284"/>
        <w:rPr/>
      </w:pPr>
      <w:r>
        <w:rPr/>
        <w:t xml:space="preserve">TNO &amp; DHV, 2008. Potential for CO2 storage in depleted gas fields on the Dutch Continental Shelf, Phase 1: Technical assessment. </w:t>
      </w:r>
      <w:r>
        <w:rPr>
          <w:lang w:val="nl-NL"/>
        </w:rPr>
        <w:t xml:space="preserve">DHV &amp; TNO TNO 2008-U-R0674/A (Utrecht, Amersfoort): 71 pp. </w:t>
      </w:r>
    </w:p>
    <w:p>
      <w:pPr>
        <w:pStyle w:val="Normal"/>
        <w:ind w:hanging="284"/>
        <w:rPr/>
      </w:pPr>
      <w:r>
        <w:rPr>
          <w:lang w:val="nl-NL"/>
        </w:rPr>
        <w:t xml:space="preserve">TNO-NITG, 2004. </w:t>
      </w:r>
      <w:r>
        <w:rPr/>
        <w:t xml:space="preserve">Geological Atlas of the Subsurface of the Netherlands - onshore. TNO-NITG (Utrecht): 103 pp. </w:t>
      </w:r>
    </w:p>
    <w:p>
      <w:pPr>
        <w:pStyle w:val="Normal"/>
        <w:ind w:hanging="284"/>
        <w:rPr/>
      </w:pPr>
      <w:r>
        <w:rPr/>
        <w:t>Tomczyk, H., 1968. Stratigrafia syluru w obszarze nadbałtyckim Polski na podstawie wierceń. Kwartalnik Geologiczny 12: 15-34.</w:t>
      </w:r>
    </w:p>
    <w:p>
      <w:pPr>
        <w:pStyle w:val="Normal"/>
        <w:ind w:hanging="284"/>
        <w:rPr/>
      </w:pPr>
      <w:r>
        <w:rPr/>
        <w:t>Tomczyk, H., 1976. Rozwój litofacji syluru w zachodniej części Syneklizy Perybałtyckiej (with English summary). Instytut Geologiczny Bulletin 270: 109-130.</w:t>
      </w:r>
    </w:p>
    <w:p>
      <w:pPr>
        <w:pStyle w:val="Normal"/>
        <w:ind w:hanging="284"/>
        <w:rPr/>
      </w:pPr>
      <w:r>
        <w:rPr/>
        <w:t xml:space="preserve">Tomczyk, H., 1987. Sylur. In: Raczyńska, A. (Ed): Budowa geologiczna walu pomorskiego i jego podłoża. Prace Państwowego Instytutu Geologicznego: 12-16. </w:t>
      </w:r>
    </w:p>
    <w:p>
      <w:pPr>
        <w:pStyle w:val="Normal"/>
        <w:ind w:hanging="284"/>
        <w:rPr/>
      </w:pPr>
      <w:r>
        <w:rPr/>
        <w:t>Tomczykowa, E. &amp; Tomczyk, H., 1979. Stratigraphy of the Polish Silurian and Lower Devonian and Development of the Proto-Tethys. Acta Palaeontologica Polonica 24: 165-183.</w:t>
      </w:r>
    </w:p>
    <w:p>
      <w:pPr>
        <w:pStyle w:val="Normal"/>
        <w:ind w:hanging="284"/>
        <w:rPr/>
      </w:pPr>
      <w:r>
        <w:rPr/>
        <w:t>Torsvik, T.H., 1998. Palaeozoic palaeogeography: A North Atlantic viewpoint. Geologiska Föreningens i Stockholm Förhandlingar 120: 109-118.</w:t>
      </w:r>
    </w:p>
    <w:p>
      <w:pPr>
        <w:pStyle w:val="Normal"/>
        <w:ind w:hanging="284"/>
        <w:rPr/>
      </w:pPr>
      <w:r>
        <w:rPr/>
        <w:t xml:space="preserve">Torsvik, T.H., Carlos, D., Mosar, J., Cocks, L.R.M. &amp; Malme, T.N.M., 2002. Global reconstructions and North Atlantic paleogeography 440 Ma to recent. In: Eide, E.A. (Ed): Batlas - Mid Norway plate reconstruction atlas with global and Atlantic perspectives. Geological Survey of Norway (Trondheim): 18-39. </w:t>
      </w:r>
    </w:p>
    <w:p>
      <w:pPr>
        <w:pStyle w:val="Normal"/>
        <w:ind w:hanging="284"/>
        <w:rPr/>
      </w:pPr>
      <w:r>
        <w:rPr/>
        <w:t>Torsvik, T.H., Smethurst, M.A., Meert, J.G., Van der Voo, R., McKerrow, W.S., Brasier, M.D., Sturt, B.A. &amp; Walderhaug, H.J., 1996. Continental break-up and collision in the Neoproterozoic and Palaeozoic - A tale of Baltica and Laurentia. Earth-Science Reviews 40: 229-258.</w:t>
      </w:r>
    </w:p>
    <w:p>
      <w:pPr>
        <w:pStyle w:val="Normal"/>
        <w:ind w:hanging="284"/>
        <w:rPr/>
      </w:pPr>
      <w:r>
        <w:rPr/>
        <w:t>Trammer, J., 1972. Stratigraphical and paleogeographical significance of conodonts from the Muschelkalk of the Holy Cross Mountains. Acta Geologica Polonica 22: 219-232.</w:t>
      </w:r>
    </w:p>
    <w:p>
      <w:pPr>
        <w:pStyle w:val="Normal"/>
        <w:ind w:hanging="284"/>
        <w:rPr/>
      </w:pPr>
      <w:r>
        <w:rPr/>
        <w:t>Trench, A. &amp; Torsvik, T.H., 1992. The closure of the Iapetus Ocean and Tornquist Sea: new palaeomagnetic constraints. Journal of the Geological Society 149: 867-870.</w:t>
      </w:r>
    </w:p>
    <w:p>
      <w:pPr>
        <w:pStyle w:val="Normal"/>
        <w:ind w:hanging="284"/>
        <w:rPr/>
      </w:pPr>
      <w:r>
        <w:rPr/>
        <w:t xml:space="preserve">Trewin, N., H, 2003. The Geology of Scotland. The Geological Society (London): 550 pp. </w:t>
      </w:r>
    </w:p>
    <w:p>
      <w:pPr>
        <w:pStyle w:val="Normal"/>
        <w:ind w:hanging="284"/>
        <w:rPr/>
      </w:pPr>
      <w:r>
        <w:rPr/>
        <w:t xml:space="preserve">Trewin, N.H., Fryberger, F.G. &amp; Kreutz, H., 2003. The Auk Field, Block 30/16, UK North Sea. In: Gluyas, J.G. and Hichens, H.M. (Eds): United Kingdom Oil and Gas Fields, Commemorative Millennium Volume. Geological Society Memoir (London): 485-496. </w:t>
      </w:r>
    </w:p>
    <w:p>
      <w:pPr>
        <w:pStyle w:val="Normal"/>
        <w:ind w:hanging="284"/>
        <w:rPr/>
      </w:pPr>
      <w:r>
        <w:rPr/>
        <w:t xml:space="preserve">Troost, P.J.P.M., 1981. Schoonebeek Oil Field: the RW-2E stream injection project. </w:t>
      </w:r>
      <w:r>
        <w:rPr>
          <w:lang w:val="nl-NL"/>
        </w:rPr>
        <w:t>Geologie en Mijnbouw 60: 531-539.</w:t>
      </w:r>
    </w:p>
    <w:p>
      <w:pPr>
        <w:pStyle w:val="Normal"/>
        <w:ind w:hanging="284"/>
        <w:rPr/>
      </w:pPr>
      <w:r>
        <w:rPr>
          <w:lang w:val="nl-NL"/>
        </w:rPr>
        <w:t xml:space="preserve">Trotter, J.T., Thompson, D.M.T. &amp; Paterson, T.J.M., 1985. </w:t>
      </w:r>
      <w:r>
        <w:rPr/>
        <w:t xml:space="preserve">First Mined Underground Storage in Great Britain. In: Jones, M.J. (Ed): Tunnelling '85: Proceedings of the Fourth  International Symposium. Institution of Mining and Metallurgy (Brighton): 3-12. </w:t>
      </w:r>
    </w:p>
    <w:p>
      <w:pPr>
        <w:pStyle w:val="Normal"/>
        <w:ind w:hanging="284"/>
        <w:rPr/>
      </w:pPr>
      <w:r>
        <w:rPr/>
        <w:t xml:space="preserve">Truman, S., 2003. Humbly Grove, Herrieard, Storrington, Singleton, Stockbridge, Goodworth, Horndean, Palmers Wood, Bletchingley and Albury fields, Hampshire, Surrey and Sussex, UK Onshore. In: Gluyas, J.G. and Hichens, H.M. (Eds): United Kingdom Oil and Gas Fields, Commemorative Millennium Volume. Geological Society Memoir (London): 929-941. </w:t>
      </w:r>
    </w:p>
    <w:p>
      <w:pPr>
        <w:pStyle w:val="Normal"/>
        <w:ind w:hanging="284"/>
        <w:rPr/>
      </w:pPr>
      <w:r>
        <w:rPr/>
        <w:t>Trusheim, F., 1957. Über Halokinese und ihre Bedeutung für die strukturelle Entwicklung Norddeutschlands. Zeitschrift der Deutschen Geologischen Gesellschaft 112: 150-163.</w:t>
      </w:r>
    </w:p>
    <w:p>
      <w:pPr>
        <w:pStyle w:val="Normal"/>
        <w:ind w:hanging="284"/>
        <w:rPr/>
      </w:pPr>
      <w:r>
        <w:rPr/>
        <w:t>Trusheim, F., 1960. Mechanism of Salt Migration in Northern Germany. Bulletin of the American Association of Petroleum Geologists 44 (9): 1519-1540.</w:t>
      </w:r>
    </w:p>
    <w:p>
      <w:pPr>
        <w:pStyle w:val="Normal"/>
        <w:ind w:hanging="284"/>
        <w:rPr>
          <w:lang w:val="nl-NL"/>
        </w:rPr>
      </w:pPr>
      <w:r>
        <w:rPr>
          <w:lang w:val="nl-NL"/>
        </w:rPr>
        <w:t>Trusheim, F., 1961. Über Diskordanzen im Mittleren Buntsandstein Norddeutschlands zwischen Ems und Weser. Erdöl Zeitschrift 79: 277-292.</w:t>
      </w:r>
    </w:p>
    <w:p>
      <w:pPr>
        <w:pStyle w:val="Normal"/>
        <w:ind w:hanging="284"/>
        <w:rPr>
          <w:lang w:val="nl-NL"/>
        </w:rPr>
      </w:pPr>
      <w:r>
        <w:rPr>
          <w:lang w:val="nl-NL"/>
        </w:rPr>
        <w:t>Trusheim, F., 1963. Zur Gliederung des Buntsandsteins. Erdöl Zeitschrift 79: 3-18.</w:t>
      </w:r>
    </w:p>
    <w:p>
      <w:pPr>
        <w:pStyle w:val="Normal"/>
        <w:ind w:hanging="284"/>
        <w:rPr/>
      </w:pPr>
      <w:r>
        <w:rPr>
          <w:lang w:val="nl-NL"/>
        </w:rPr>
        <w:t xml:space="preserve">Trusheim, F., 1971. Zur Bildung der Salzlager im Rotliegenden und Mesozoicum Mitteleuropas. </w:t>
      </w:r>
      <w:r>
        <w:rPr/>
        <w:t>Geologisches Jahrbuch Beiheft 112: 1-51.</w:t>
      </w:r>
    </w:p>
    <w:p>
      <w:pPr>
        <w:pStyle w:val="Normal"/>
        <w:ind w:hanging="284"/>
        <w:rPr/>
      </w:pPr>
      <w:r>
        <w:rPr/>
        <w:t xml:space="preserve">Tryggvason, A., Lund, C.-E. &amp; Friberg, M., 1998. A two-dimensional seismic velocity model across the transition zone between the Baltic Shield and the North German Basin - the EUGENO-S profile 1 revisited. </w:t>
      </w:r>
      <w:r>
        <w:rPr>
          <w:lang w:val="nl-NL"/>
        </w:rPr>
        <w:t>Tectonophysics 290: 47-58.</w:t>
      </w:r>
    </w:p>
    <w:p>
      <w:pPr>
        <w:pStyle w:val="Normal"/>
        <w:ind w:hanging="284"/>
        <w:rPr/>
      </w:pPr>
      <w:r>
        <w:rPr>
          <w:lang w:val="nl-NL"/>
        </w:rPr>
        <w:t xml:space="preserve">Tschernoster, R., 2001. Isotopengeochemische Untersuchungen am Detritus der Dänisch-Norddeutsch-Polnischen Kaledoniden und deren Vorland. </w:t>
      </w:r>
      <w:r>
        <w:rPr/>
        <w:t xml:space="preserve">Shaker-Verlag (Aachen): 128 pp. </w:t>
      </w:r>
    </w:p>
    <w:p>
      <w:pPr>
        <w:pStyle w:val="Normal"/>
        <w:ind w:hanging="284"/>
        <w:rPr/>
      </w:pPr>
      <w:r>
        <w:rPr/>
        <w:t>Tsien, H.H., 1979. Paleoecology of algal-bearing facies in the Devonian (Couvinian to Frasnian) reef complexes of Belgium. Palaeogeography, Palaeoclimatology, Palaeoecology 27: 103-127.</w:t>
      </w:r>
    </w:p>
    <w:p>
      <w:pPr>
        <w:pStyle w:val="Normal"/>
        <w:ind w:hanging="284"/>
        <w:rPr/>
      </w:pPr>
      <w:r>
        <w:rPr/>
        <w:t xml:space="preserve">Tucker, M.E. &amp; Hollingworth, N., 1986. The Upper Permian Reef Complex (EZ1) of North-East England: diagenesis in a marine evaporitic setting. In: Purser, B.H. and Schröder, J.H. (Eds): Reef Diagenesis. Springer (Berlin): 270-290. </w:t>
      </w:r>
    </w:p>
    <w:p>
      <w:pPr>
        <w:pStyle w:val="Normal"/>
        <w:ind w:hanging="284"/>
        <w:rPr/>
      </w:pPr>
      <w:r>
        <w:rPr/>
        <w:t>Tucker, M.E., 1992. Discussion on sequence stratigraphy of carbonate evaporite basins: models and application to the Upper Permian (Zechstein) of northeast England and adjoining North Sea. Journal of the Geological Society 149: 1050-1054.</w:t>
      </w:r>
    </w:p>
    <w:p>
      <w:pPr>
        <w:pStyle w:val="Normal"/>
        <w:ind w:hanging="284"/>
        <w:rPr/>
      </w:pPr>
      <w:r>
        <w:rPr/>
        <w:t>Turnau, E. &amp; Matyja, H., 2001. Timing of the onset of Devonian sedimentation in northwestern Poland: palynological evidence. Rocznik Polskiego Towarzystwa Geologicznego 71: 67-74.</w:t>
      </w:r>
    </w:p>
    <w:p>
      <w:pPr>
        <w:pStyle w:val="Normal"/>
        <w:ind w:hanging="284"/>
        <w:rPr/>
      </w:pPr>
      <w:r>
        <w:rPr/>
        <w:t>Turner, B.R. &amp; Smith, D.B., 1997. A playa deposit of pre-Yellow Sands age (upper Rotliegend/Weissliegend) in the Permian of northeast England. Sedimentary Geology 114: 305-319.</w:t>
      </w:r>
    </w:p>
    <w:p>
      <w:pPr>
        <w:pStyle w:val="Normal"/>
        <w:ind w:hanging="284"/>
        <w:rPr/>
      </w:pPr>
      <w:r>
        <w:rPr/>
        <w:t xml:space="preserve">Turner, P., Jones, M., Prosser, D.J., Williams, G.D. &amp; Searl, A., 1993. Structural and sedimentological controls on diagenesis in the Ravenspurn north gas reservoir, UK Southern North Sea. In: Parker, J.R. (Ed): Petroleum Geology of Northwest Europe: Proceedings of the 4th Conference. The Geological Society (London): 771-785. </w:t>
      </w:r>
    </w:p>
    <w:p>
      <w:pPr>
        <w:pStyle w:val="Normal"/>
        <w:ind w:hanging="284"/>
        <w:rPr/>
      </w:pPr>
      <w:r>
        <w:rPr/>
        <w:t>Tyráček, J., Westaway, R. &amp; Bridgland, D., 2004. River terraces of the Vlatava and Labe (Elbe) system, Czech Republic, and their implications for the uplift history of the Bohemian Massif. Proceedings of the Geologists’ Association 115: 101-124.</w:t>
      </w:r>
    </w:p>
    <w:p>
      <w:pPr>
        <w:pStyle w:val="Normal"/>
        <w:ind w:hanging="284"/>
        <w:rPr/>
      </w:pPr>
      <w:r>
        <w:rPr/>
        <w:t xml:space="preserve">Tyson, R.V., 1995. Sedimentary organic matter. Organic facies and palynofacies. Chapman &amp; Hall (London): 615 pp. </w:t>
      </w:r>
    </w:p>
    <w:p>
      <w:pPr>
        <w:pStyle w:val="Normal"/>
        <w:ind w:hanging="284"/>
        <w:rPr/>
      </w:pPr>
      <w:r>
        <w:rPr/>
        <w:t xml:space="preserve">Ulmishek, G., 1990. Geological Evolution and Petroleum Resources of the Baltic Basin. In: Leighton, M.W., Kolata, D.R., Oltz, D.L. and Eidel, J.J. (Eds): Intercratonic Basins. American Association of Petroleum Geologists Memoir: 603-632. </w:t>
      </w:r>
    </w:p>
    <w:p>
      <w:pPr>
        <w:pStyle w:val="Normal"/>
        <w:ind w:hanging="284"/>
        <w:rPr/>
      </w:pPr>
      <w:r>
        <w:rPr/>
        <w:t xml:space="preserve">Underhill, J.R. &amp; Partington, M.A., 1993. Jurassic thermal doming and deflation in the North Sea: implications of the sequence stratigraphic evidence. In: Parker, J.R. (Ed): Petroleum Geology of Northwest Europe: Proceedings of the 4th Conference. The Geological Society (London): 337-345. </w:t>
      </w:r>
    </w:p>
    <w:p>
      <w:pPr>
        <w:pStyle w:val="Normal"/>
        <w:ind w:hanging="284"/>
        <w:rPr/>
      </w:pPr>
      <w:r>
        <w:rPr/>
        <w:t>Unrug, R. &amp; Dembowski, Z., 1971. Rozwój diastroficzno-sedymentacyjny basenu morawsko-śląskiego. Towarzystwa Geologicznego 41: 119-168.</w:t>
      </w:r>
    </w:p>
    <w:p>
      <w:pPr>
        <w:pStyle w:val="Normal"/>
        <w:ind w:hanging="284"/>
        <w:rPr/>
      </w:pPr>
      <w:r>
        <w:rPr/>
        <w:t>Urlichs, M. &amp; Kurzweil, W., 1997. Erstnachweis von Flexoptychites (Ammonoidea) aus dem Oberen Muschelkalk (Mitteltrias) Nordwürttembergs. Stuttgarter Beiträge zur Naturkunde B 253: 1-8.</w:t>
      </w:r>
    </w:p>
    <w:p>
      <w:pPr>
        <w:pStyle w:val="Normal"/>
        <w:ind w:hanging="284"/>
        <w:rPr/>
      </w:pPr>
      <w:r>
        <w:rPr/>
        <w:t xml:space="preserve">Urlichs, M. &amp; Tichy, G., 1998. Correlation between the Bleiglanzbank (Gipskeuper) of Germany and upper Ladinian beds of the Dolomites (Italy). In: Bachmann, G.H. and Lerche, I. (Eds): The Epicontinental Triassic. Hallesches Jahrbuch für Geowissenschaften (Halle): 179. </w:t>
      </w:r>
    </w:p>
    <w:p>
      <w:pPr>
        <w:pStyle w:val="Normal"/>
        <w:ind w:hanging="284"/>
        <w:rPr/>
      </w:pPr>
      <w:r>
        <w:rPr/>
        <w:t xml:space="preserve">Urlichs, M. &amp; Tichy, G., 1999. Correlation of the Bleiglanzbank (Gipskeuper, Grabfeld Formation) of Germany with upper Ladinian beds of the Dolomites (Italy). In: Bachmann, G.H. and Lerche, I. (Eds): The Epicontinental Triassic. </w:t>
      </w:r>
      <w:r>
        <w:rPr>
          <w:lang w:val="nl-NL"/>
        </w:rPr>
        <w:t xml:space="preserve">Zentralblatt für Geologie und Paläontologie (Halle): 997-1007. </w:t>
      </w:r>
    </w:p>
    <w:p>
      <w:pPr>
        <w:pStyle w:val="Normal"/>
        <w:ind w:hanging="284"/>
        <w:rPr/>
      </w:pPr>
      <w:r>
        <w:rPr>
          <w:lang w:val="nl-NL"/>
        </w:rPr>
        <w:t>Urlichs, M., 1978. Über zwei alpine Ammoniten aus dem Oberen Muschelkalk SW-Deutschlands. Stuttgarter Beiträge zur Naturkunde, Serie B 39: 1-13.</w:t>
      </w:r>
    </w:p>
    <w:p>
      <w:pPr>
        <w:pStyle w:val="Normal"/>
        <w:ind w:hanging="284"/>
        <w:rPr>
          <w:lang w:val="nl-NL"/>
        </w:rPr>
      </w:pPr>
      <w:r>
        <w:rPr>
          <w:lang w:val="nl-NL"/>
        </w:rPr>
        <w:t xml:space="preserve">Ustawa o swobodzie dzialalnosci gospodarczej., 2004. Dziennik Ustaw RP nr 173, poz. 1807 z dnia 2 lipca 2004 r. (Warszawa): pp. </w:t>
      </w:r>
    </w:p>
    <w:p>
      <w:pPr>
        <w:pStyle w:val="Normal"/>
        <w:ind w:hanging="284"/>
        <w:rPr/>
      </w:pPr>
      <w:r>
        <w:rPr>
          <w:lang w:val="nl-NL"/>
        </w:rPr>
        <w:t xml:space="preserve">Vail, P.R., Mitchum, R.M., Todd, R.G., Widmer, J.M., Thomson, J.M., Sangree, J.B., Bubb, J.M. &amp; Hatelid, W.G., 1977. </w:t>
      </w:r>
      <w:r>
        <w:rPr/>
        <w:t xml:space="preserve">Seismic stratigraphy and global changes of sea level. In: Payton, C.W. (Ed): Seismic stratigraphy - Applications to hydrocarbon exploration. American Association of Petroleum Geologists Memoir: 49-212. </w:t>
      </w:r>
    </w:p>
    <w:p>
      <w:pPr>
        <w:pStyle w:val="Normal"/>
        <w:ind w:hanging="284"/>
        <w:rPr/>
      </w:pPr>
      <w:r>
        <w:rPr/>
        <w:t xml:space="preserve">Van Adrichem Boogaert, H.A. &amp; Burgers, W.F.J., 1983. The development of the Zechstein in The Netherlands. </w:t>
      </w:r>
      <w:r>
        <w:rPr>
          <w:lang w:val="nl-NL"/>
        </w:rPr>
        <w:t>Geologie en Mijnbouw 62: 83-92.</w:t>
      </w:r>
    </w:p>
    <w:p>
      <w:pPr>
        <w:pStyle w:val="Normal"/>
        <w:ind w:hanging="284"/>
        <w:rPr/>
      </w:pPr>
      <w:r>
        <w:rPr>
          <w:lang w:val="nl-NL"/>
        </w:rPr>
        <w:t xml:space="preserve">Van Adrichem Boogaert, H.A. &amp; Kouwe, W.F.P., 1993. </w:t>
      </w:r>
      <w:r>
        <w:rPr/>
        <w:t xml:space="preserve">Stratigraphic nomenclature of the Netherlands, revision and update by RGD and NOGEPA. </w:t>
      </w:r>
      <w:r>
        <w:rPr>
          <w:lang w:val="nl-NL"/>
        </w:rPr>
        <w:t>Mededelingen Rijks Geologische Dienst 50: 1-40.</w:t>
      </w:r>
    </w:p>
    <w:p>
      <w:pPr>
        <w:pStyle w:val="Normal"/>
        <w:ind w:hanging="284"/>
        <w:rPr/>
      </w:pPr>
      <w:r>
        <w:rPr>
          <w:lang w:val="nl-NL"/>
        </w:rPr>
        <w:t xml:space="preserve">Van Balen, R.T., Houtgast, R.F., Van der Wateren, F.M., Vandenberghe, J. &amp; Bogaart, P.W., 2000a. </w:t>
      </w:r>
      <w:r>
        <w:rPr/>
        <w:t xml:space="preserve">Sediment budget and tectonic evolution of the Meuse catchment in the Ardennes and the Roer Valley Rift System. </w:t>
      </w:r>
      <w:r>
        <w:rPr>
          <w:lang w:val="nl-NL"/>
        </w:rPr>
        <w:t>Global and Planetary Change 27: 113-129.</w:t>
      </w:r>
    </w:p>
    <w:p>
      <w:pPr>
        <w:pStyle w:val="Normal"/>
        <w:ind w:hanging="284"/>
        <w:rPr/>
      </w:pPr>
      <w:r>
        <w:rPr>
          <w:lang w:val="nl-NL"/>
        </w:rPr>
        <w:t xml:space="preserve">Van Balen, R.T., Van Bergen, F., De Leeuw, C., Pagnier, H., Simmelink, H., Van Wees, J.D. &amp; Verweij, J.M., 2000b. </w:t>
      </w:r>
      <w:r>
        <w:rPr/>
        <w:t xml:space="preserve">Modelling of the hydrocarbon generation and migration in the West Netherlands Basin, the Netherlands. </w:t>
      </w:r>
      <w:r>
        <w:rPr>
          <w:lang w:val="nl-NL"/>
        </w:rPr>
        <w:t>Netherlands Journal of Geosciences 79: 29-44.</w:t>
      </w:r>
    </w:p>
    <w:p>
      <w:pPr>
        <w:pStyle w:val="Normal"/>
        <w:ind w:hanging="284"/>
        <w:rPr/>
      </w:pPr>
      <w:r>
        <w:rPr>
          <w:lang w:val="nl-NL"/>
        </w:rPr>
        <w:t xml:space="preserve">Van Bergen, F., Pagnier, H.J.M. &amp; Van Tongeren, P.C.H., 2007. </w:t>
      </w:r>
      <w:r>
        <w:rPr/>
        <w:t xml:space="preserve">Peat, coal and coalbed methane. In: Wong, T.E., Batjes, D.A.J. and De Jager, J. (Eds): Geology of the Netherlands. Royal Netherlands Academy of Arts and Sciences (Amsterdam): 265-282. </w:t>
      </w:r>
    </w:p>
    <w:p>
      <w:pPr>
        <w:pStyle w:val="Normal"/>
        <w:ind w:hanging="284"/>
        <w:rPr/>
      </w:pPr>
      <w:r>
        <w:rPr/>
        <w:t xml:space="preserve">Van Bergen, F., Pagnier, H.J.M., Damen, K., Faaij, A.P.C. &amp; Ribberink, J.S., 2004. Feasibility study on CO2 sequestration and Enhanced CBM production in Zuid-Limburg, novem. Netherlands Agency for Energy and Environment 90-5747-031-X (Utrecht): 76 pp. </w:t>
      </w:r>
    </w:p>
    <w:p>
      <w:pPr>
        <w:pStyle w:val="Normal"/>
        <w:ind w:hanging="284"/>
        <w:rPr/>
      </w:pPr>
      <w:r>
        <w:rPr/>
        <w:t xml:space="preserve">Van Bergen, M.J. &amp; Sissingh, W., 2007. Magmatism in the Netherlands: expression of the north-west European rifting history. In: Wong, T.E., Batjes, D.A.J. and De Jager, J. (Eds): Geology of the Netherlands. Royal Netherlands Academy of Arts and Sciences (Amsterdam): 197-222. </w:t>
      </w:r>
    </w:p>
    <w:p>
      <w:pPr>
        <w:pStyle w:val="Normal"/>
        <w:ind w:hanging="284"/>
        <w:rPr/>
      </w:pPr>
      <w:r>
        <w:rPr/>
        <w:t xml:space="preserve">Van Buggenum, J.M. &amp; Den Hartog Jager, D.G., 2007. Silesian. In: Wong, T.E., Batjes, D.A.J. and de Jager, J. (Eds): Geology of the Netherlands. Royal Netherlands Academy of Arts and Sciences (Amsterdam): 43-62. </w:t>
      </w:r>
    </w:p>
    <w:p>
      <w:pPr>
        <w:pStyle w:val="Normal"/>
        <w:ind w:hanging="284"/>
        <w:rPr/>
      </w:pPr>
      <w:r>
        <w:rPr/>
        <w:t xml:space="preserve">Van Dalfsen, W., Doornenbal, J.C., Dortland, S. &amp; Gunnink, J.L., 2006. A comprehensive seismic velocity model for the Netherlands based on lithostratigraphic layers. </w:t>
      </w:r>
      <w:r>
        <w:rPr>
          <w:lang w:val="nl-NL"/>
        </w:rPr>
        <w:t>Netherlands Journal of Geosciences 85: 277-292.</w:t>
      </w:r>
    </w:p>
    <w:p>
      <w:pPr>
        <w:pStyle w:val="Normal"/>
        <w:ind w:hanging="284"/>
        <w:rPr/>
      </w:pPr>
      <w:r>
        <w:rPr>
          <w:lang w:val="nl-NL"/>
        </w:rPr>
        <w:t xml:space="preserve">Van den Berg, M.W., Groenewoud, W., Lorenz, G.K., Lubbers, P.J., Brus, D.J. &amp; Kroonenberg, S.B., 1994. </w:t>
      </w:r>
      <w:r>
        <w:rPr/>
        <w:t>Patterns and velocities of recent crustal movements in the Dutch part of the Roer Valley rift system. Geologie en Mijnbouw 73: 157-168.</w:t>
      </w:r>
    </w:p>
    <w:p>
      <w:pPr>
        <w:pStyle w:val="Normal"/>
        <w:ind w:hanging="284"/>
        <w:rPr/>
      </w:pPr>
      <w:r>
        <w:rPr/>
        <w:t xml:space="preserve">Van den Haute, P. &amp; Vercoutere, C., 1990. Apatite fission track evidence for a Mesozoic uplift of the Brabant Massif - preliminary results. </w:t>
      </w:r>
      <w:r>
        <w:rPr>
          <w:lang w:val="nl-NL"/>
        </w:rPr>
        <w:t>Annales Société Géologique de Belgique 112: 443-452.</w:t>
      </w:r>
    </w:p>
    <w:p>
      <w:pPr>
        <w:pStyle w:val="Normal"/>
        <w:ind w:hanging="284"/>
        <w:rPr/>
      </w:pPr>
      <w:r>
        <w:rPr>
          <w:lang w:val="nl-NL"/>
        </w:rPr>
        <w:t xml:space="preserve">Van der Baan, D., 1990. Zechstein reservoirs in the Netherlands. </w:t>
      </w:r>
      <w:r>
        <w:rPr/>
        <w:t xml:space="preserve">In: Brooks, J. (Ed): Classic petroleum provinces. Geological Society Special Publication (London): 379-398. </w:t>
      </w:r>
    </w:p>
    <w:p>
      <w:pPr>
        <w:pStyle w:val="Normal"/>
        <w:ind w:hanging="284"/>
        <w:rPr>
          <w:lang w:val="nl-NL"/>
        </w:rPr>
      </w:pPr>
      <w:r>
        <w:rPr>
          <w:lang w:val="nl-NL"/>
        </w:rPr>
        <w:t xml:space="preserve">Van der Bogaard, P. &amp; Schmincke, H.-U., 1990. Die Entwicklungsgeschichte des Mittelrheinraumes und die Eruptionsgeschichte des Osteifel-Vulkanfeldes. In: Schirmer, W. (Ed): Rheingeschichte zwischen Mosel und Maas. Deuqua-Führer: 166-190. </w:t>
      </w:r>
    </w:p>
    <w:p>
      <w:pPr>
        <w:pStyle w:val="Normal"/>
        <w:ind w:hanging="284"/>
        <w:rPr>
          <w:lang w:val="nl-NL"/>
        </w:rPr>
      </w:pPr>
      <w:r>
        <w:rPr>
          <w:lang w:val="nl-NL"/>
        </w:rPr>
        <w:t xml:space="preserve">Van der Burgh, J., Van Rooijen, P. &amp; Van Amerom, H.W.J., 1988. Bruinkool, 20 miljoen jaar geschiedenis van een energiebron. Rijks Geologische Dienst (Heerlen): 47 pp. </w:t>
      </w:r>
    </w:p>
    <w:p>
      <w:pPr>
        <w:pStyle w:val="Normal"/>
        <w:ind w:hanging="284"/>
        <w:rPr/>
      </w:pPr>
      <w:r>
        <w:rPr>
          <w:lang w:val="nl-NL"/>
        </w:rPr>
        <w:t xml:space="preserve">Van der Molen, A.S. &amp; Wong, T.E., 2007. </w:t>
      </w:r>
      <w:r>
        <w:rPr/>
        <w:t>Towards an improved lithostratigraphic subdivision of the Chalk Group in the Netherlands North Sea area - A seismic stratigraphic approach. Netherlands Journal of Geosciences 86: 131-143.</w:t>
      </w:r>
    </w:p>
    <w:p>
      <w:pPr>
        <w:pStyle w:val="Normal"/>
        <w:ind w:hanging="284"/>
        <w:rPr/>
      </w:pPr>
      <w:r>
        <w:rPr/>
        <w:t xml:space="preserve">Van der Molen, A.S., 2004. Sedimentary development, seismic stratigraphy and burial compaction of the Chalk Group in the Netherlands North Sea area. </w:t>
      </w:r>
      <w:r>
        <w:rPr>
          <w:lang w:val="nl-NL"/>
        </w:rPr>
        <w:t xml:space="preserve">Thesis. Utrecht University (Utrecht): 175 pp. </w:t>
      </w:r>
    </w:p>
    <w:p>
      <w:pPr>
        <w:pStyle w:val="Normal"/>
        <w:ind w:hanging="284"/>
        <w:rPr/>
      </w:pPr>
      <w:r>
        <w:rPr>
          <w:lang w:val="nl-NL"/>
        </w:rPr>
        <w:t xml:space="preserve">Van der Poel, A.B., 1989. </w:t>
      </w:r>
      <w:r>
        <w:rPr/>
        <w:t xml:space="preserve">A case study on the hydrocarbon geology of Upper Permian (Zechstein-3) carbonates in licence P6, the Netherlands' offshore. </w:t>
      </w:r>
      <w:r>
        <w:rPr>
          <w:lang w:val="nl-NL"/>
        </w:rPr>
        <w:t>Geologie en Mijnbouw 68: 285-296.</w:t>
      </w:r>
    </w:p>
    <w:p>
      <w:pPr>
        <w:pStyle w:val="Normal"/>
        <w:ind w:hanging="284"/>
        <w:rPr/>
      </w:pPr>
      <w:r>
        <w:rPr>
          <w:lang w:val="nl-NL"/>
        </w:rPr>
        <w:t xml:space="preserve">Van der Sande, J.M.M., Reijers, T.J.A. &amp; Casson, N., 1996. </w:t>
      </w:r>
      <w:r>
        <w:rPr/>
        <w:t xml:space="preserve">Multidisciplinary exploration strategy in the northeast Netherlands Zechstein 2 Carbonate play, guided by 3D seismic. In: Rondeel, H.E., Batjes, D.A.J. and Nieuwenhuijs, W.H. (Eds): Geology of Gas and Oil under the Netherlands. </w:t>
      </w:r>
      <w:r>
        <w:rPr>
          <w:lang w:val="nl-NL"/>
        </w:rPr>
        <w:t xml:space="preserve">Kluwer Academic Publishers (Dordrecht): 125-142. </w:t>
      </w:r>
    </w:p>
    <w:p>
      <w:pPr>
        <w:pStyle w:val="Normal"/>
        <w:ind w:hanging="284"/>
        <w:rPr/>
      </w:pPr>
      <w:r>
        <w:rPr>
          <w:lang w:val="nl-NL"/>
        </w:rPr>
        <w:t xml:space="preserve">Van der Zwan, C.J. &amp; Spaak, P., 1992. </w:t>
      </w:r>
      <w:r>
        <w:rPr/>
        <w:t>Lower and Middle Triassic sequence stratigraphy and climatology of the Netherlands, a model. Palaeogeography, Palaeoclimatology, Palaeoecology 91: 277-290.</w:t>
      </w:r>
    </w:p>
    <w:p>
      <w:pPr>
        <w:pStyle w:val="Normal"/>
        <w:ind w:hanging="284"/>
        <w:rPr/>
      </w:pPr>
      <w:r>
        <w:rPr/>
        <w:t xml:space="preserve">Van Doorn, T.H.M. &amp; Rijkers, R.H.B., 2002. The Netherlands. In: Hurter, S. and Haenel, R. (Eds): Atlas of geothermal resources in the European Community. Commission of the European Communities (Luxemburg). </w:t>
      </w:r>
    </w:p>
    <w:p>
      <w:pPr>
        <w:pStyle w:val="Normal"/>
        <w:ind w:hanging="284"/>
        <w:rPr/>
      </w:pPr>
      <w:r>
        <w:rPr/>
        <w:t xml:space="preserve">Van Egmond, B., 2006. Developing a method to screen and rank geological CO2 storage sites on the risks of leakage. </w:t>
      </w:r>
      <w:r>
        <w:rPr>
          <w:lang w:val="nl-NL"/>
        </w:rPr>
        <w:t xml:space="preserve">Thesis. Utrecht University (Utrecht): 93 pp. </w:t>
      </w:r>
    </w:p>
    <w:p>
      <w:pPr>
        <w:pStyle w:val="Normal"/>
        <w:ind w:hanging="284"/>
        <w:rPr/>
      </w:pPr>
      <w:r>
        <w:rPr>
          <w:lang w:val="nl-NL"/>
        </w:rPr>
        <w:t xml:space="preserve">Van Grootel, G., Verniers, J., Geerkens, B., Laduron, D., Verhaeren, M., Hertogen, J. &amp; De Vos, W., 1997. </w:t>
      </w:r>
      <w:r>
        <w:rPr/>
        <w:t>Timing of magmatism, foreland basin development, metamorphism and inversion in the Anglo-Brabant fold belt. Geological Magazine 134: 607-616.</w:t>
      </w:r>
    </w:p>
    <w:p>
      <w:pPr>
        <w:pStyle w:val="Normal"/>
        <w:ind w:hanging="284"/>
        <w:rPr/>
      </w:pPr>
      <w:r>
        <w:rPr/>
        <w:t xml:space="preserve">Van Heekeren, E.V., 2008. The Netherlands Country Report-Legal Framework and Geothermal Policy Issues. </w:t>
      </w:r>
      <w:r>
        <w:rPr>
          <w:lang w:val="nl-NL"/>
        </w:rPr>
        <w:t xml:space="preserve">Stichting Platform Geothermie (Den Haag): 24 pp. </w:t>
      </w:r>
    </w:p>
    <w:p>
      <w:pPr>
        <w:pStyle w:val="Normal"/>
        <w:ind w:hanging="284"/>
        <w:rPr/>
      </w:pPr>
      <w:r>
        <w:rPr>
          <w:lang w:val="nl-NL"/>
        </w:rPr>
        <w:t xml:space="preserve">Van Heekeren, E.V., Snijders, A.L. &amp; Harms, H.J., 2005. </w:t>
      </w:r>
      <w:r>
        <w:rPr/>
        <w:t>The Netherlands - Country Update on Geothermal Energy. World Geothermal Congress (Antalya).</w:t>
      </w:r>
    </w:p>
    <w:p>
      <w:pPr>
        <w:pStyle w:val="Normal"/>
        <w:ind w:hanging="284"/>
        <w:rPr/>
      </w:pPr>
      <w:r>
        <w:rPr/>
        <w:t>Van Hoorn, B., 1987. Structural evolution, timing and tectonic style of the Sole Pit inversion. Tectonophysics 137: 239-284.</w:t>
      </w:r>
    </w:p>
    <w:p>
      <w:pPr>
        <w:pStyle w:val="Normal"/>
        <w:ind w:hanging="284"/>
        <w:rPr/>
      </w:pPr>
      <w:r>
        <w:rPr/>
        <w:t>Van Hulten, F.F.N. &amp; Poty, E., 2008. Geological factors controlling Early Carboniferous Carbonate Platform development in the Netherlands. Geological Journal 43: 175-196.</w:t>
      </w:r>
    </w:p>
    <w:p>
      <w:pPr>
        <w:pStyle w:val="Normal"/>
        <w:ind w:hanging="284"/>
        <w:rPr/>
      </w:pPr>
      <w:r>
        <w:rPr/>
        <w:t xml:space="preserve">Van Lith, J.G.J., 1983. Gas fields in the Bergen concession, The Netherlands. </w:t>
      </w:r>
      <w:r>
        <w:rPr>
          <w:lang w:val="nl-NL"/>
        </w:rPr>
        <w:t>Geologie en Mijnbouw 62: 63-74.</w:t>
      </w:r>
    </w:p>
    <w:p>
      <w:pPr>
        <w:pStyle w:val="Normal"/>
        <w:ind w:hanging="284"/>
        <w:rPr>
          <w:lang w:val="nl-NL"/>
        </w:rPr>
      </w:pPr>
      <w:r>
        <w:rPr>
          <w:lang w:val="nl-NL"/>
        </w:rPr>
        <w:t>Van Rooijen, P., 1989. Bruinkool; ontstaan en voorkomen. Grondboor en Hamer 5-6: 211-213.</w:t>
      </w:r>
    </w:p>
    <w:p>
      <w:pPr>
        <w:pStyle w:val="Normal"/>
        <w:ind w:hanging="284"/>
        <w:rPr/>
      </w:pPr>
      <w:r>
        <w:rPr>
          <w:lang w:val="nl-NL"/>
        </w:rPr>
        <w:t xml:space="preserve">Van Simaeys, S., 2004. </w:t>
      </w:r>
      <w:r>
        <w:rPr/>
        <w:t xml:space="preserve">Stratigraphic and Paleoenvironmental Analysis of  the Rupelian and Chattian in their Type Regions : Implications for Global Oligocene Chronostratigraphy. </w:t>
      </w:r>
      <w:r>
        <w:rPr>
          <w:lang w:val="nl-NL"/>
        </w:rPr>
        <w:t xml:space="preserve">Thesis. (Unpublished). Katholieke Universiteit (Leuven): 201 pp. </w:t>
      </w:r>
    </w:p>
    <w:p>
      <w:pPr>
        <w:pStyle w:val="Normal"/>
        <w:ind w:hanging="284"/>
        <w:rPr/>
      </w:pPr>
      <w:r>
        <w:rPr>
          <w:lang w:val="nl-NL"/>
        </w:rPr>
        <w:t xml:space="preserve">Van Tongeren, P.C.H., 1987. </w:t>
      </w:r>
      <w:r>
        <w:rPr/>
        <w:t xml:space="preserve">Renewed interest in coal. In: Visser, W.A., Zonneveld, J.I.S. and van Loon, A.J. (Eds): Seventy-five years of geology and mining in the Netherlands. Royal Geological and Mining Society of The Netherlands (KNGMG) (The Hague): 231-242. </w:t>
      </w:r>
    </w:p>
    <w:p>
      <w:pPr>
        <w:pStyle w:val="Normal"/>
        <w:ind w:hanging="284"/>
        <w:rPr/>
      </w:pPr>
      <w:r>
        <w:rPr/>
        <w:t xml:space="preserve">Van Veen, F.R., 1975. Geology of the Leman gas field. In: Woodland, A.W. (Ed): Petroleum and the Continental Shelf of North-West Europe. Applied Science Publishers Ltd (Amsterdam): 477-487. </w:t>
      </w:r>
    </w:p>
    <w:p>
      <w:pPr>
        <w:pStyle w:val="Normal"/>
        <w:ind w:hanging="284"/>
        <w:rPr/>
      </w:pPr>
      <w:r>
        <w:rPr/>
        <w:t>Van Vliet-Lanoë, B., Laurent, M., Hallégouët, B., Margerel, J.-J., Chauvel, J.-J., Michel, Y., Moguedet, G., Trautman, F. &amp; Vauthier, S., 1998a. Le Mio-Pliocène du Massif Armoricain. Comptes Rendus de l'Académie des Sciences, Series IIA 326: 333-340.</w:t>
      </w:r>
    </w:p>
    <w:p>
      <w:pPr>
        <w:pStyle w:val="Normal"/>
        <w:ind w:hanging="284"/>
        <w:rPr/>
      </w:pPr>
      <w:r>
        <w:rPr/>
        <w:t>Van Vliet-Lanoë, B., Mansy, J.-L., Margerel, J.-P., Vidier, J.-P., Lamarche, J. &amp; Everaerts, M., 1998b. The Dover Strait, a discretely open Cenozoic strait. Comptes Rendus Academie des Sciences, Paris 326: 729-739.</w:t>
      </w:r>
    </w:p>
    <w:p>
      <w:pPr>
        <w:pStyle w:val="Normal"/>
        <w:ind w:hanging="284"/>
        <w:rPr/>
      </w:pPr>
      <w:r>
        <w:rPr>
          <w:lang w:val="nl-NL"/>
        </w:rPr>
        <w:t xml:space="preserve">Van Vliet-Lanoë, B., Vandenberghe, N., Laurent, M., Laignel, B., Lauriat-Rage, A., Louwye, S., Mansy, J.-L., Mercier, D., Hallégouët, B., Laga, P., Laquement, F., Meilliez, F., Michel, Y., Moguedet, G. &amp; Vidier, J.-P., 2002. </w:t>
      </w:r>
      <w:r>
        <w:rPr/>
        <w:t>Palaeogeographic evolution of northwestern Europe during the Upper Cenozoic. Geodiversitas 24: 511-540.</w:t>
      </w:r>
    </w:p>
    <w:p>
      <w:pPr>
        <w:pStyle w:val="Normal"/>
        <w:ind w:hanging="284"/>
        <w:rPr/>
      </w:pPr>
      <w:r>
        <w:rPr>
          <w:lang w:val="nl-NL"/>
        </w:rPr>
        <w:t xml:space="preserve">Van Waterschoot van der Gracht, W.A.J.M., 1909. </w:t>
      </w:r>
      <w:r>
        <w:rPr/>
        <w:t>The deeper geology of the Netherlands and adjacent regions, with special reference to the latest borings in the Netherlands, Belgium and Westphalia, with contributions on the fossil flora by Dr. W. Jongmans. Memoirs of the Government Institute for the Geological Exploration of The Netherlands (Rijksopsporing van Delfstoffen) 2: 1-435.</w:t>
      </w:r>
    </w:p>
    <w:p>
      <w:pPr>
        <w:pStyle w:val="Normal"/>
        <w:ind w:hanging="284"/>
        <w:rPr/>
      </w:pPr>
      <w:r>
        <w:rPr>
          <w:lang w:val="nl-NL"/>
        </w:rPr>
        <w:t xml:space="preserve">Van Wees, J.-D. &amp; Beekman, F., 2000. </w:t>
      </w:r>
      <w:r>
        <w:rPr/>
        <w:t>Lithosphere rheology during intraplate basin extension and inversion; inferences from automated modeling of four basins in Western Europe. Tectonophysics 320: 219-242.</w:t>
      </w:r>
    </w:p>
    <w:p>
      <w:pPr>
        <w:pStyle w:val="Normal"/>
        <w:ind w:hanging="284"/>
        <w:rPr/>
      </w:pPr>
      <w:r>
        <w:rPr/>
        <w:t>Van Wees, J.-D. &amp; Cloetingh, S., 1996. 3D flexure and intraplate compression in the North Sea basin. Tectonophysics 266: 343-359.</w:t>
      </w:r>
    </w:p>
    <w:p>
      <w:pPr>
        <w:pStyle w:val="Normal"/>
        <w:ind w:hanging="284"/>
        <w:rPr/>
      </w:pPr>
      <w:r>
        <w:rPr/>
        <w:t xml:space="preserve">Van Wees, J.D., Stephenson, R.A., Ziegler, P.A., Bayer, U., McCann, T., Dadlez, R., Gaupp, R., Narkiewicz, M., Bitzer, F. &amp; Scheck, M., 2000. On the origin of the Southern Permian Basin, Central Europe. </w:t>
      </w:r>
      <w:r>
        <w:rPr>
          <w:lang w:val="nl-NL"/>
        </w:rPr>
        <w:t>Marine and Petroleum Geology 17 (1): 43-59.</w:t>
      </w:r>
    </w:p>
    <w:p>
      <w:pPr>
        <w:pStyle w:val="Normal"/>
        <w:ind w:hanging="284"/>
        <w:rPr/>
      </w:pPr>
      <w:r>
        <w:rPr>
          <w:lang w:val="nl-NL"/>
        </w:rPr>
        <w:t xml:space="preserve">Van Wees, J.D., van Bergen, F., David, P., Nepveu, M., Beekman, F. &amp; Cloetingh, S., 2008. </w:t>
      </w:r>
      <w:r>
        <w:rPr/>
        <w:t>Probabilistic Tectonic heat flow modelling for basin maturation: method and applications. Journal of Marine and Petroleum Geology 26: 536-551.</w:t>
      </w:r>
    </w:p>
    <w:p>
      <w:pPr>
        <w:pStyle w:val="Normal"/>
        <w:ind w:hanging="284"/>
        <w:rPr/>
      </w:pPr>
      <w:r>
        <w:rPr/>
        <w:t>Van Wijhe, D.H., 1987a. Structural evolution of inverted basins in the Dutch offshore. Tectonophysics 137: 171-219.</w:t>
      </w:r>
    </w:p>
    <w:p>
      <w:pPr>
        <w:pStyle w:val="Normal"/>
        <w:ind w:hanging="284"/>
        <w:rPr/>
      </w:pPr>
      <w:r>
        <w:rPr/>
        <w:t xml:space="preserve">Van Wijhe, D.H., 1987b. The structural evolution of the Broad Fourteens Basin. In: Brooks, J.V.R. and Glennie, K.W. (Eds): Petroleum Geology of North West Europe. Graham and Trotman (London): 315-323. </w:t>
      </w:r>
    </w:p>
    <w:p>
      <w:pPr>
        <w:pStyle w:val="Normal"/>
        <w:ind w:hanging="284"/>
        <w:rPr/>
      </w:pPr>
      <w:r>
        <w:rPr/>
        <w:t>Van Wijhe, D.H., Lutz, M. &amp; Kaaschieter, J.P.H., 1980. The Rotliegend in the Netherlands and its gas accumulations. Geologie en Mijnbouw 59: 3-24.</w:t>
      </w:r>
    </w:p>
    <w:p>
      <w:pPr>
        <w:pStyle w:val="Normal"/>
        <w:ind w:hanging="284"/>
        <w:rPr/>
      </w:pPr>
      <w:r>
        <w:rPr/>
        <w:t xml:space="preserve">Vandenberghe, N., Brinkhuis, H. &amp; Steurbaut, E., 2003. The Eocene/Oligocene boundary in the North Sea area: a sequence stratigraphic approach. In: Prothero, D.R., Ivany, L.C. and Nesbitt, E.A. (Eds): From greenhouse to icehouse. The marine Eocene-Oligocene transition. Columbia University Press: 420-437. </w:t>
      </w:r>
    </w:p>
    <w:p>
      <w:pPr>
        <w:pStyle w:val="Normal"/>
        <w:ind w:hanging="284"/>
        <w:rPr/>
      </w:pPr>
      <w:r>
        <w:rPr/>
        <w:t xml:space="preserve">Vandenberghe, N., Dusar, M., Boonen, P., Fan Lie, S., Voets, R. &amp; Bouckaert, J., 2000. The Merksplas-Beerse geothermal well (17W265) and the Dinantian reservoir. </w:t>
      </w:r>
      <w:r>
        <w:rPr>
          <w:lang w:val="nl-NL"/>
        </w:rPr>
        <w:t>Geologica Belgica 3 (3-4): 349-367.</w:t>
      </w:r>
    </w:p>
    <w:p>
      <w:pPr>
        <w:pStyle w:val="Normal"/>
        <w:ind w:hanging="284"/>
        <w:rPr/>
      </w:pPr>
      <w:r>
        <w:rPr>
          <w:lang w:val="nl-NL"/>
        </w:rPr>
        <w:t xml:space="preserve">Vandenberghe, N., Laga, P., Steurbaut, E., Hardenbol, J. &amp; Vail, P.R., 1998. </w:t>
      </w:r>
      <w:r>
        <w:rPr/>
        <w:t xml:space="preserve">Tertiary sequence stratigraphy at the southern border of the North Sea Basin in Belgium. In: De Graciansky, P.C., Hardenbol, J., Jacquin, T. and Vail, P.R. (Eds): Mesozoic and Cenozoic sequence stratigraphy of European basins. SEPM Special Publication (Tulsa): 119-154. </w:t>
      </w:r>
    </w:p>
    <w:p>
      <w:pPr>
        <w:pStyle w:val="Normal"/>
        <w:ind w:hanging="284"/>
        <w:rPr/>
      </w:pPr>
      <w:r>
        <w:rPr/>
        <w:t>Vandenberghe, N., Van Simaeys, S., Steurbaut, E., Jagt, J.W.M. &amp; Felder, P.J., 2004. Stratigraphic architecture of the Upper Cretaceous and Cenozoic along the southern border of the North Sea Basin in Belgium. Netherlands Journal of Geosciences 83: 155-171.</w:t>
      </w:r>
    </w:p>
    <w:p>
      <w:pPr>
        <w:pStyle w:val="Normal"/>
        <w:ind w:hanging="284"/>
        <w:rPr/>
      </w:pPr>
      <w:r>
        <w:rPr/>
        <w:t>VanDycke, S. &amp; Bergerat, F., 2001. Brittle tectonic structures and palaeostress analysis in the Isle of Wight, Wessex basin, southern U.K. Journal of Structural Geology 23: 393-406.</w:t>
      </w:r>
    </w:p>
    <w:p>
      <w:pPr>
        <w:pStyle w:val="Normal"/>
        <w:ind w:hanging="284"/>
        <w:rPr/>
      </w:pPr>
      <w:r>
        <w:rPr/>
        <w:t>VanDycke, S., 2002. Paleostress records in Cretaceous formations in NW Europe: extensional and strike-slip events in relationships with Cretaceous-Tertiary inversion tectonics. Tectonophysics 357: 119-136.</w:t>
      </w:r>
    </w:p>
    <w:p>
      <w:pPr>
        <w:pStyle w:val="Normal"/>
        <w:ind w:hanging="284"/>
        <w:rPr/>
      </w:pPr>
      <w:r>
        <w:rPr/>
        <w:t>Vanguestaine, M., 1992. Biostratigraphie par acritarches du Cambro-Ordovicien de Belgique et des régions limitrophes: synthèse et perspectives d'avenir. Annales de la Société Géologique de Belgique 115: 1-18.</w:t>
      </w:r>
    </w:p>
    <w:p>
      <w:pPr>
        <w:pStyle w:val="Normal"/>
        <w:ind w:hanging="284"/>
        <w:rPr/>
      </w:pPr>
      <w:r>
        <w:rPr/>
        <w:t xml:space="preserve">Vejbæk, O., 1992. Geodynamic modelling of the Central Danish Trough. Structural and tectonic modelling and its application to petroleum geology. In: Larsen, R.M., Brekke, H., Larsen, B.T. and Telleraas, E. (Eds): Structural and Tectonic Modelling and Its Application to Petroleum Geology: Proceedings of the Norwegian Petroleum Society Workshop. Norwegian Petroleum Society Special Publication: 1-17. </w:t>
      </w:r>
    </w:p>
    <w:p>
      <w:pPr>
        <w:pStyle w:val="Normal"/>
        <w:ind w:hanging="284"/>
        <w:rPr/>
      </w:pPr>
      <w:r>
        <w:rPr/>
        <w:t xml:space="preserve">Vejbæk, O., Bergström, J., A.P., B., Khubldikov, A., Jaworowski, K., Laškovas, J. &amp; Sivhed, U., 2000. Extent of Cambrian, Ordovician and Silurian deposits in the Baltic Basin. </w:t>
      </w:r>
      <w:r>
        <w:rPr>
          <w:lang w:val="nl-NL"/>
        </w:rPr>
        <w:t xml:space="preserve">Danmarks Geologiske Undersøgelse (Copenhagen): pp. </w:t>
      </w:r>
    </w:p>
    <w:p>
      <w:pPr>
        <w:pStyle w:val="Normal"/>
        <w:ind w:hanging="284"/>
        <w:rPr/>
      </w:pPr>
      <w:r>
        <w:rPr>
          <w:lang w:val="nl-NL"/>
        </w:rPr>
        <w:t xml:space="preserve">Vejbæk, O.V. &amp; Andersen, C., 1987. </w:t>
      </w:r>
      <w:r>
        <w:rPr/>
        <w:t>Cretaceous Early Tertiary inversion tectonism in the Danish Central Trough. Tectonophysics 137: 221 - 238.</w:t>
      </w:r>
    </w:p>
    <w:p>
      <w:pPr>
        <w:pStyle w:val="Normal"/>
        <w:ind w:hanging="284"/>
        <w:rPr/>
      </w:pPr>
      <w:r>
        <w:rPr/>
        <w:t>Vejbæk, O.V. &amp; Andersen, C., 2002. Post mid-Cretaceous inversion tectonics in the Danish Central Graben - Regionally synchronous tectonic events? Bulletin of the Geological Society of Denmark 49: 129-144.</w:t>
      </w:r>
    </w:p>
    <w:p>
      <w:pPr>
        <w:pStyle w:val="Normal"/>
        <w:ind w:hanging="284"/>
        <w:rPr/>
      </w:pPr>
      <w:r>
        <w:rPr/>
        <w:t>Vejbæk, O.V. &amp; Britze, P., 1995. Top pre-Zechstein. Geological Map of Denmark 1:750000. Danmark Geological Survey, Map series 45, 9 pp.</w:t>
      </w:r>
    </w:p>
    <w:p>
      <w:pPr>
        <w:pStyle w:val="Normal"/>
        <w:ind w:hanging="284"/>
        <w:rPr/>
      </w:pPr>
      <w:r>
        <w:rPr/>
        <w:t>Vejbæk, O.V., 1990. The Horn Graben and its relationship to the Oslo Graben and the Danish Basin. Tectonophysics 178: 29-49.</w:t>
      </w:r>
    </w:p>
    <w:p>
      <w:pPr>
        <w:pStyle w:val="Normal"/>
        <w:ind w:hanging="284"/>
        <w:rPr/>
      </w:pPr>
      <w:r>
        <w:rPr/>
        <w:t>Vejbæk, O.V., 1997. Dybe strukturer i danske sedimentaere bassiner. Geologisk Tidsskrift 4: 1-31.</w:t>
      </w:r>
    </w:p>
    <w:p>
      <w:pPr>
        <w:pStyle w:val="Normal"/>
        <w:ind w:hanging="284"/>
        <w:rPr/>
      </w:pPr>
      <w:r>
        <w:rPr/>
        <w:t>Vejbæk, O.V., 2008. On dis-equilibrium compaction as the cause for Cretaceous-Paleogene over-pressures in the Danish North Sea. American Association of Petroleum Geologists Bulletin 92: 1-16.</w:t>
      </w:r>
    </w:p>
    <w:p>
      <w:pPr>
        <w:pStyle w:val="Normal"/>
        <w:ind w:hanging="284"/>
        <w:rPr/>
      </w:pPr>
      <w:r>
        <w:rPr/>
        <w:t xml:space="preserve">Vejbæk, O.V., Andersen, C., Dusar, M., Herngreen, G.F.W., Krabbe, H., Leszczyński, K., Lott, G.K., Mutterlose, J. &amp; Van der Molen, A.S., 2010. Cretaceous. In: Doornenbal, J.C. and Stevenson, A.G. (Eds): Petroleum Geological Atlas of the Southern Permian Basin Area. EAGE Publications b.v. (Houten): 195-209. </w:t>
      </w:r>
    </w:p>
    <w:p>
      <w:pPr>
        <w:pStyle w:val="Normal"/>
        <w:ind w:hanging="284"/>
        <w:rPr/>
      </w:pPr>
      <w:r>
        <w:rPr/>
        <w:t xml:space="preserve">Vejbæk, O.V., Frykman, P., Bech, N. &amp; Nielsen, C.M., 2005. The history of hydrocarbon filling of Danish chalk fields. In: Doré, A.G. and Vining, B. (Eds): North-West Europe and Global Perspectives. Proceedings of the 6th Petroleum Geology Conference. The Geological Society (London): 1331-1346. </w:t>
      </w:r>
    </w:p>
    <w:p>
      <w:pPr>
        <w:pStyle w:val="Normal"/>
        <w:ind w:hanging="284"/>
        <w:rPr/>
      </w:pPr>
      <w:r>
        <w:rPr/>
        <w:t xml:space="preserve">Vejbæk, O.V., Stouge, S. &amp; Poulsen, K.D., 1994. Palaeozoic tectonic and sedimentary evolution and hydrocarbon prospectivity in the Bornholm area. </w:t>
      </w:r>
      <w:r>
        <w:rPr>
          <w:lang w:val="nl-NL"/>
        </w:rPr>
        <w:t xml:space="preserve">Danmarks Geologiske Undersøgelse Serie A (Kobenhavn): 23 pp. </w:t>
      </w:r>
    </w:p>
    <w:p>
      <w:pPr>
        <w:pStyle w:val="Normal"/>
        <w:ind w:hanging="284"/>
        <w:rPr/>
      </w:pPr>
      <w:r>
        <w:rPr>
          <w:lang w:val="nl-NL"/>
        </w:rPr>
        <w:t xml:space="preserve">Vercoutere, C. &amp; van den Haute, P., 1993. </w:t>
      </w:r>
      <w:r>
        <w:rPr/>
        <w:t>Post-Palaeozoic cooling and uplift of the Brabant Massif as revealed by apatite fission track analysis. Geological Magazine 130 (5): 639-646.</w:t>
      </w:r>
    </w:p>
    <w:p>
      <w:pPr>
        <w:pStyle w:val="Normal"/>
        <w:ind w:hanging="284"/>
        <w:rPr/>
      </w:pPr>
      <w:r>
        <w:rPr/>
        <w:t xml:space="preserve">Verdier, J.P., 1996. The Rotliegend sedimentation history of the southern North Sea and adjacent countries. In: Rondeel, H.E., Batjes, D.A.J. and Nieuwenhuijs, W.H. (Eds): Geology of Gas and Oil under the Netherlands. </w:t>
      </w:r>
      <w:r>
        <w:rPr>
          <w:lang w:val="nl-NL"/>
        </w:rPr>
        <w:t xml:space="preserve">Kluwer Academic Publishers (Dordrecht): 45-56. </w:t>
      </w:r>
    </w:p>
    <w:p>
      <w:pPr>
        <w:pStyle w:val="Normal"/>
        <w:ind w:hanging="284"/>
        <w:rPr/>
      </w:pPr>
      <w:r>
        <w:rPr>
          <w:lang w:val="nl-NL"/>
        </w:rPr>
        <w:t xml:space="preserve">Verhoef, J., Macnab, R. &amp; Roest, W.e.a., 1996. </w:t>
      </w:r>
      <w:r>
        <w:rPr/>
        <w:t xml:space="preserve">Magnetic anomalies, Arctic and North Atlantic Oceans and adjacent land areas. Geological Survey of Canada Open File: pp. </w:t>
      </w:r>
    </w:p>
    <w:p>
      <w:pPr>
        <w:pStyle w:val="Normal"/>
        <w:ind w:hanging="284"/>
        <w:rPr/>
      </w:pPr>
      <w:r>
        <w:rPr/>
        <w:t xml:space="preserve">Verniers, J. &amp; Van Grootel, G., 1991. Review of the Silurian in the Brabant Massif, Belgium. </w:t>
      </w:r>
      <w:r>
        <w:rPr>
          <w:lang w:val="nl-NL"/>
        </w:rPr>
        <w:t>Annales de la Société Géologique de Belgique 114: 163-193.</w:t>
      </w:r>
    </w:p>
    <w:p>
      <w:pPr>
        <w:pStyle w:val="Normal"/>
        <w:ind w:hanging="284"/>
        <w:rPr/>
      </w:pPr>
      <w:r>
        <w:rPr>
          <w:lang w:val="nl-NL"/>
        </w:rPr>
        <w:t xml:space="preserve">Verniers, J., Herbosch, A., Vanguestaine, M., Geukens, F., Delcambre, B., Pingot, J.L., Bélanger, I., Hennebert, M., Debacker, T., Sintubin, M. &amp; De Vos, W., 2001. </w:t>
      </w:r>
      <w:r>
        <w:rPr/>
        <w:t xml:space="preserve">Cambrian-Ordovician-Silurian lithostratigraphic units (Belgium). In: Bultynck, P. &amp; Dejonghe, L. (eds.): Guide to a revised lithostratigraphic scale of Belgium. </w:t>
      </w:r>
      <w:r>
        <w:rPr>
          <w:lang w:val="nl-NL"/>
        </w:rPr>
        <w:t>Geologica Belgica 4: 5-38.</w:t>
      </w:r>
    </w:p>
    <w:p>
      <w:pPr>
        <w:pStyle w:val="Normal"/>
        <w:ind w:hanging="284"/>
        <w:rPr/>
      </w:pPr>
      <w:r>
        <w:rPr>
          <w:lang w:val="nl-NL"/>
        </w:rPr>
        <w:t xml:space="preserve">Verniers, J., Nestor, V., Paris, F., Dufka, P., Sutherland, S. &amp; Van Grootel, G., 1995. </w:t>
      </w:r>
      <w:r>
        <w:rPr/>
        <w:t>A global Chitinozoa biozonation for the Silurian. Geological Magazine 132: 651-666.</w:t>
      </w:r>
    </w:p>
    <w:p>
      <w:pPr>
        <w:pStyle w:val="Normal"/>
        <w:ind w:hanging="284"/>
        <w:rPr/>
      </w:pPr>
      <w:r>
        <w:rPr/>
        <w:t xml:space="preserve">Verniers, J., Pharaoh, T.C., André, L., Debacker, T., De Vos, W., Everaerts, M., Herbosch, A., Samuelsson, J., Sintubin, M. &amp; Vecoli, M., 2002. The Cambrian to mid Devonian basin development and deformation history of Eastern Avalonia, east of the Midlands Microcraton: new data and a review. In: Winchester, J.A., Pharaoh, T.C. and Verniers, J. (Eds): Palaeozoic Amalgamation of Central Europe. Geological Society Special Publication (London): 47-93. </w:t>
      </w:r>
    </w:p>
    <w:p>
      <w:pPr>
        <w:pStyle w:val="Normal"/>
        <w:ind w:hanging="284"/>
        <w:rPr/>
      </w:pPr>
      <w:r>
        <w:rPr/>
        <w:t xml:space="preserve">Verweij, H., 2003. Fluid flow systems analysis on geological timescales in onshore and offshore Netherlands, with special reference to the Broad Fourteens Basin. </w:t>
      </w:r>
      <w:r>
        <w:rPr>
          <w:lang w:val="nl-NL"/>
        </w:rPr>
        <w:t xml:space="preserve">Thesis. Vrije Universiteit (Amsterdam): 278 pp. </w:t>
      </w:r>
    </w:p>
    <w:p>
      <w:pPr>
        <w:pStyle w:val="Normal"/>
        <w:ind w:hanging="284"/>
        <w:rPr/>
      </w:pPr>
      <w:r>
        <w:rPr>
          <w:lang w:val="nl-NL"/>
        </w:rPr>
        <w:t xml:space="preserve">Verweij, H., Simmelink, E. &amp; Underschultz, J., 2008. </w:t>
      </w:r>
      <w:r>
        <w:rPr/>
        <w:t>Application of integrated hydrodynamic analysis of overpressure distributions in offshore Netherlands. Overpressure 2008: Present and Future Challenges - A Research Conference (Durham): 25.</w:t>
      </w:r>
    </w:p>
    <w:p>
      <w:pPr>
        <w:pStyle w:val="Normal"/>
        <w:ind w:hanging="284"/>
        <w:rPr/>
      </w:pPr>
      <w:r>
        <w:rPr/>
        <w:t>Vinken, R., 1988. The Northwest European Tertiary Basin. Results of the International Geological Correlation Programme, Project No. 124. Geologisches Jahrbuch A 100: 1-511.</w:t>
      </w:r>
    </w:p>
    <w:p>
      <w:pPr>
        <w:pStyle w:val="Normal"/>
        <w:ind w:hanging="284"/>
        <w:rPr/>
      </w:pPr>
      <w:r>
        <w:rPr/>
        <w:t xml:space="preserve">Visscher, H., Brugman, W.A. &amp; van Houte, M., 1993. Chronostratigraphical and sequence stratigraphic interpretation of the palynomorph record from the Muschelkalk of the Obersee well, south Germany. In: Hagdorn, H. and Seilacher, A. (Eds): Muschelkalk, Schöntaler Symposium 1991. </w:t>
      </w:r>
      <w:r>
        <w:rPr>
          <w:lang w:val="nl-NL"/>
        </w:rPr>
        <w:t>Sonderbände der Gesellschaft für Naturkunde in Württemberg: 145-152.</w:t>
      </w:r>
    </w:p>
    <w:p>
      <w:pPr>
        <w:pStyle w:val="Normal"/>
        <w:ind w:hanging="284"/>
        <w:rPr/>
      </w:pPr>
      <w:r>
        <w:rPr>
          <w:lang w:val="nl-NL"/>
        </w:rPr>
        <w:t xml:space="preserve">Visser, W.A., 1955. </w:t>
      </w:r>
      <w:r>
        <w:rPr/>
        <w:t xml:space="preserve">The Upper Permian in the Netherlands. </w:t>
      </w:r>
      <w:r>
        <w:rPr>
          <w:lang w:val="nl-NL"/>
        </w:rPr>
        <w:t>Leide Geologische Mededelingen 20: 185-194.</w:t>
      </w:r>
    </w:p>
    <w:p>
      <w:pPr>
        <w:pStyle w:val="Normal"/>
        <w:ind w:hanging="284"/>
        <w:rPr/>
      </w:pPr>
      <w:r>
        <w:rPr>
          <w:lang w:val="nl-NL"/>
        </w:rPr>
        <w:t xml:space="preserve">Visser, W.A., 1987. </w:t>
      </w:r>
      <w:r>
        <w:rPr/>
        <w:t xml:space="preserve">The Gelria concession. In: Visser, W.A., Zonneveld, J.I.S. and Van Loon, A.J. (Eds): Seventy-five years of geology and mining in the Netherlands. Royal Geological and Mining Society of the Netherlands (The Hague): 147-152. </w:t>
      </w:r>
    </w:p>
    <w:p>
      <w:pPr>
        <w:pStyle w:val="Normal"/>
        <w:ind w:hanging="284"/>
        <w:rPr/>
      </w:pPr>
      <w:r>
        <w:rPr/>
        <w:t xml:space="preserve">Voigt, S., Wagreich, M., Surlyk, F., Walaszczyk, I.U., D, Cech, S., Voigt, T., Wiese, F., Wilmsen, M., Niebuhr, B., Reich, M., Funk, H., Michalik, J., Jagt, J.W.M., Felder, P.J. &amp; Schulp, A.S., 2008. Cretaceous. In: McCann, T. (Ed): The Geology of Central Europe. The Geological Society (London): 752. </w:t>
      </w:r>
    </w:p>
    <w:p>
      <w:pPr>
        <w:pStyle w:val="Normal"/>
        <w:ind w:hanging="284"/>
        <w:rPr/>
      </w:pPr>
      <w:r>
        <w:rPr/>
        <w:t xml:space="preserve">Voigt, T. &amp; Gaupp, R., 2000. Die fazielle Entwichlung an der Grenze zwischen Unterem und Mittleren Buntsandstein im Zentrum der Thüringer Senke. </w:t>
      </w:r>
      <w:r>
        <w:rPr>
          <w:lang w:val="nl-NL"/>
        </w:rPr>
        <w:t>Beiträge zur Geologie von Thüringen, Neue Folge 7: 55-71.</w:t>
      </w:r>
    </w:p>
    <w:p>
      <w:pPr>
        <w:pStyle w:val="Normal"/>
        <w:ind w:hanging="284"/>
        <w:rPr/>
      </w:pPr>
      <w:r>
        <w:rPr>
          <w:lang w:val="nl-NL"/>
        </w:rPr>
        <w:t xml:space="preserve">Voigt, T., Eynatten, H.V. &amp; Franzke, H.-J., 2004. </w:t>
      </w:r>
      <w:r>
        <w:rPr/>
        <w:t>Late Cretaceous unconformities in the Subhercynian Basin (Germany). Acta Geologica Polonica 54: 673-694.</w:t>
      </w:r>
    </w:p>
    <w:p>
      <w:pPr>
        <w:pStyle w:val="Normal"/>
        <w:ind w:hanging="284"/>
        <w:rPr/>
      </w:pPr>
      <w:r>
        <w:rPr/>
        <w:t>Volkolakov, F.K., Polivko, I.A., Agaltsova, E.N. &amp; Yakovleva, V.I., 1977. Geological structure and petroleum aspects of the offshore part of the Baltic Syneclise.</w:t>
      </w:r>
    </w:p>
    <w:p>
      <w:pPr>
        <w:pStyle w:val="Normal"/>
        <w:ind w:hanging="284"/>
        <w:rPr>
          <w:lang w:val="nl-NL"/>
        </w:rPr>
      </w:pPr>
      <w:r>
        <w:rPr>
          <w:lang w:val="nl-NL"/>
        </w:rPr>
        <w:t xml:space="preserve">Von Alberti, F., 1834. Beitrag zu einer Monographie des Bunten Sandsteins, Muschelkalk und Keupers und die Verbindung dieser Gebilde zu einer Formation. Cotta (Stuttgart/Tübingen): 366 pp. </w:t>
      </w:r>
    </w:p>
    <w:p>
      <w:pPr>
        <w:pStyle w:val="Normal"/>
        <w:ind w:hanging="284"/>
        <w:rPr>
          <w:lang w:val="nl-NL"/>
        </w:rPr>
      </w:pPr>
      <w:r>
        <w:rPr>
          <w:lang w:val="nl-NL"/>
        </w:rPr>
        <w:t>Von Bender, F. &amp; Hedemann, H.A., 1983. Zwanzig Jahre erfolgreiche Rotliegend-Exploration in Nordwestdeutschland - weitere Aussichten auch im Präperm. Erdöl-Erdgas Zeitschrift 99 (2): 39-49.</w:t>
      </w:r>
    </w:p>
    <w:p>
      <w:pPr>
        <w:pStyle w:val="Normal"/>
        <w:ind w:hanging="284"/>
        <w:rPr>
          <w:lang w:val="nl-NL"/>
        </w:rPr>
      </w:pPr>
      <w:r>
        <w:rPr>
          <w:lang w:val="nl-NL"/>
        </w:rPr>
        <w:t xml:space="preserve">Von Buch, L., 1839. Über den Jura in Deutschland. Königlich Preussische Akademie der Wissenschaften (Berlin): 87 pp. </w:t>
      </w:r>
    </w:p>
    <w:p>
      <w:pPr>
        <w:pStyle w:val="Normal"/>
        <w:ind w:hanging="284"/>
        <w:rPr>
          <w:lang w:val="nl-NL"/>
        </w:rPr>
      </w:pPr>
      <w:r>
        <w:rPr>
          <w:lang w:val="nl-NL"/>
        </w:rPr>
        <w:t>Von Bülow, W. (Ed), 2000. Geologische Entwicklung Südwest-Mecklenburgs seit dem Ober-Oligozän. Schriftenreihe für Geowissenschaften (Berlin) 10, 413 pp.</w:t>
      </w:r>
    </w:p>
    <w:p>
      <w:pPr>
        <w:pStyle w:val="Normal"/>
        <w:ind w:hanging="284"/>
        <w:rPr>
          <w:lang w:val="nl-NL"/>
        </w:rPr>
      </w:pPr>
      <w:r>
        <w:rPr>
          <w:lang w:val="nl-NL"/>
        </w:rPr>
        <w:t>Von Daniels, C.H., 1986. Uvigerina in the NE European Neogene. Utrecht Micropalaeontological Bulletin 35: 67-119.</w:t>
      </w:r>
    </w:p>
    <w:p>
      <w:pPr>
        <w:pStyle w:val="Normal"/>
        <w:ind w:hanging="284"/>
        <w:rPr/>
      </w:pPr>
      <w:r>
        <w:rPr>
          <w:lang w:val="nl-NL"/>
        </w:rPr>
        <w:t xml:space="preserve">Von Hoegen, J., Lemme, B., Zielinski, J. &amp; Walter, R., 1985. </w:t>
      </w:r>
      <w:r>
        <w:rPr/>
        <w:t>Cambrian and Lower Ordovician in the Stavelot-Venn Massif. A model for depositional history. Neues Jahrbuch für Geologie und Paläontologie, Abhandlungen 171: 217-235.</w:t>
      </w:r>
    </w:p>
    <w:p>
      <w:pPr>
        <w:pStyle w:val="Normal"/>
        <w:ind w:hanging="284"/>
        <w:rPr>
          <w:lang w:val="nl-NL"/>
        </w:rPr>
      </w:pPr>
      <w:r>
        <w:rPr>
          <w:lang w:val="nl-NL"/>
        </w:rPr>
        <w:t>Vulpius, R., 1993. Die Braunkohlelagerstätten in den fünf neuen Bundesländern. Zeitschrift für Angewandte Geologie 39: 96.</w:t>
      </w:r>
    </w:p>
    <w:p>
      <w:pPr>
        <w:pStyle w:val="Normal"/>
        <w:ind w:hanging="284"/>
        <w:rPr>
          <w:lang w:val="nl-NL"/>
        </w:rPr>
      </w:pPr>
      <w:r>
        <w:rPr>
          <w:lang w:val="nl-NL"/>
        </w:rPr>
        <w:t>Wachendorf, H., 1986. Der Harz, variszischer Bau und geodynamische Entwicklung. Geologisches Jahrbuch A91: 3-67.</w:t>
      </w:r>
    </w:p>
    <w:p>
      <w:pPr>
        <w:pStyle w:val="Normal"/>
        <w:ind w:hanging="284"/>
        <w:rPr>
          <w:lang w:val="nl-NL"/>
        </w:rPr>
      </w:pPr>
      <w:r>
        <w:rPr>
          <w:lang w:val="nl-NL"/>
        </w:rPr>
        <w:t>Wachendorf, H., Buchholz, P. &amp; Zellmer, H., 1995. Fakten zum Harz-Paläozoikum und ihre geodynamische Interpretation. Nova Acta Leopoldina 71: 119-150.</w:t>
      </w:r>
    </w:p>
    <w:p>
      <w:pPr>
        <w:pStyle w:val="Normal"/>
        <w:ind w:hanging="284"/>
        <w:rPr/>
      </w:pPr>
      <w:r>
        <w:rPr>
          <w:lang w:val="nl-NL"/>
        </w:rPr>
        <w:t xml:space="preserve">Wagner, G.A., Coyle, D.A., Duyster, J., Henjes-Kunst, F., Peterek, A., Schröder, B., Stökhert, B., Wemmer, K., Zulauf, G., Ahrendt, H., Bischoff, R., Hejl, E., Jacobs, J., Menzel, D., Lal, N., Van den Haute, P., Vercoutere, C. &amp; Welzel, B., 1997. </w:t>
      </w:r>
      <w:r>
        <w:rPr/>
        <w:t>Post-Variscan thermal and tectonic evolution of the KTB site and its surroundings. Journal of Geophysical Research. 102 (B8): 18221-18232.</w:t>
      </w:r>
    </w:p>
    <w:p>
      <w:pPr>
        <w:pStyle w:val="Normal"/>
        <w:ind w:hanging="284"/>
        <w:rPr/>
      </w:pPr>
      <w:r>
        <w:rPr/>
        <w:t>Wagner, R. &amp; Peryt, T.M., 1997. Possibility of sequence stratigraphic subdivision of the Zechstein in the Polish Basin. Geological Quarterly 41: 457-474.</w:t>
      </w:r>
    </w:p>
    <w:p>
      <w:pPr>
        <w:pStyle w:val="Normal"/>
        <w:ind w:hanging="284"/>
        <w:rPr/>
      </w:pPr>
      <w:r>
        <w:rPr/>
        <w:t>Wagner, R. (Ed), 2007. Stratigraphic table of Poland. Polish Geological Institute (Warszawa).</w:t>
      </w:r>
    </w:p>
    <w:p>
      <w:pPr>
        <w:pStyle w:val="Normal"/>
        <w:ind w:hanging="284"/>
        <w:rPr/>
      </w:pPr>
      <w:r>
        <w:rPr/>
        <w:t>Wagner, R., 1988. Evolution of the Zechstein Basin in Poland. Kwartalnik Geologiczny 32 (1): 32-52.</w:t>
      </w:r>
    </w:p>
    <w:p>
      <w:pPr>
        <w:pStyle w:val="Normal"/>
        <w:ind w:hanging="284"/>
        <w:rPr/>
      </w:pPr>
      <w:r>
        <w:rPr/>
        <w:t>Wagner, R., 1994. Stratigraphy and development of the Zechstein Basin in Poland. Prace Państwowego Instytutu Geologicznego 146: 1-71.</w:t>
      </w:r>
    </w:p>
    <w:p>
      <w:pPr>
        <w:pStyle w:val="Normal"/>
        <w:ind w:hanging="284"/>
        <w:rPr/>
      </w:pPr>
      <w:r>
        <w:rPr/>
        <w:t xml:space="preserve">Wagner, R., 2008. Tabela stratygraficzna Polski. Państwowy Instytut Geologiczny (Warszawa). </w:t>
      </w:r>
    </w:p>
    <w:p>
      <w:pPr>
        <w:pStyle w:val="Normal"/>
        <w:ind w:hanging="284"/>
        <w:rPr/>
      </w:pPr>
      <w:r>
        <w:rPr/>
        <w:t>Waksmundzka, M.I., 1998. Depositional architecture of the Carboniferous Lublin basin. Prace Państwowego Instytutu Geologicznego 165: 89-100.</w:t>
      </w:r>
    </w:p>
    <w:p>
      <w:pPr>
        <w:pStyle w:val="Normal"/>
        <w:ind w:hanging="284"/>
        <w:rPr/>
      </w:pPr>
      <w:r>
        <w:rPr/>
        <w:t xml:space="preserve">Waksmundzka, M.I., 2005. Ewolucja facjalna i analiza sekwencji w paralicznych utworach karbonu z płn.-zach. i centralnej Lubelszczyzny. Thesis. Polish Geological Institute (Warszawa)pp. </w:t>
      </w:r>
    </w:p>
    <w:p>
      <w:pPr>
        <w:pStyle w:val="Normal"/>
        <w:ind w:hanging="284"/>
        <w:rPr/>
      </w:pPr>
      <w:r>
        <w:rPr/>
        <w:t xml:space="preserve">Waksmundzka, M.I., 2007. Karbon. Wyniki badań litologicznych, sedymentologicznych i stratygraficznych. In: Waksmundzka, M.I. (Ed): Profile Głębokich Otworów Wiertniczych Państwowego. Instytutu Geologicznego (Lublin): 114-119. </w:t>
      </w:r>
    </w:p>
    <w:p>
      <w:pPr>
        <w:pStyle w:val="Normal"/>
        <w:ind w:hanging="284"/>
        <w:rPr/>
      </w:pPr>
      <w:r>
        <w:rPr/>
        <w:t xml:space="preserve">Walker, I.M. &amp; Cooper, W.G., 1987. The structural and stratigraphic evolution of the northeast margin of the Sole Pit Basin. In: Brooks, J.V.R. and Glennie, K.W. (Eds): Petroleum Geology of North West Europe. Graham and Trotman (London): 263-275. </w:t>
      </w:r>
    </w:p>
    <w:p>
      <w:pPr>
        <w:pStyle w:val="Normal"/>
        <w:ind w:hanging="284"/>
        <w:rPr/>
      </w:pPr>
      <w:r>
        <w:rPr/>
        <w:t>Wallace, P., 1968. The sub-Mesozoic palaeogeology and palaeogeography of Northeastern France and the Straits of Dover. Palaeogeography, Palaeoclimatology, Palaeoecology 4: 241-255.</w:t>
      </w:r>
    </w:p>
    <w:p>
      <w:pPr>
        <w:pStyle w:val="Normal"/>
        <w:ind w:hanging="284"/>
        <w:rPr/>
      </w:pPr>
      <w:r>
        <w:rPr/>
        <w:t xml:space="preserve">Walter, R., 1992. Geologie von Mitteleuropa. E. Schweizerbart'sche Verlagsbuchhandlung (Stuttgart): 561 pp. </w:t>
      </w:r>
    </w:p>
    <w:p>
      <w:pPr>
        <w:pStyle w:val="Normal"/>
        <w:ind w:hanging="284"/>
        <w:rPr/>
      </w:pPr>
      <w:r>
        <w:rPr/>
        <w:t xml:space="preserve">Ward, J., Chan, A. &amp; Ramsay, B., 2003. The Hatfield Moors and Hatfield West Gas (Storage) Fields, South Yorkshire. In: Gluyas, J.G. and Hitchens, H.M. (Eds): United Kingdom Oil and Gas Fields, Commemorative Millennium Volume. Geological Society Memoir (London): 905-910. </w:t>
      </w:r>
    </w:p>
    <w:p>
      <w:pPr>
        <w:pStyle w:val="Normal"/>
        <w:ind w:hanging="284"/>
        <w:rPr/>
      </w:pPr>
      <w:r>
        <w:rPr/>
        <w:t xml:space="preserve">Warr, L.N., 1993. Basin Inversion and foreland basin development in the Rhenohercynian zone of south-west England. In: Gayer, R.A., Greiling, R.O. and Vogel, A.K. (Eds): Rhenohercynian and subvariscan foldbelts. International Monograph Series (Wiesbaden): 197-224. </w:t>
      </w:r>
    </w:p>
    <w:p>
      <w:pPr>
        <w:pStyle w:val="Normal"/>
        <w:ind w:hanging="284"/>
        <w:rPr/>
      </w:pPr>
      <w:r>
        <w:rPr/>
        <w:t xml:space="preserve">Warren, J.K., 2006. Evaporites: Sediments, resources and hydrocarbons. Springer Verlag (Heidelberg): 1036 pp. </w:t>
      </w:r>
    </w:p>
    <w:p>
      <w:pPr>
        <w:pStyle w:val="Normal"/>
        <w:ind w:hanging="284"/>
        <w:rPr/>
      </w:pPr>
      <w:r>
        <w:rPr/>
        <w:t xml:space="preserve">Warren, J.K., 2008. Salt as sediment in the Central European Basin System as seen from a deep time perspective. In: Littke, R., Bayer, U., Gajewski, D. and Nelskamp, S. (Eds): Dynamics of complex intracontinental basins: The Central European Basin System. Springer (Berlin): 249-276. </w:t>
      </w:r>
    </w:p>
    <w:p>
      <w:pPr>
        <w:pStyle w:val="Normal"/>
        <w:ind w:hanging="284"/>
        <w:rPr/>
      </w:pPr>
      <w:r>
        <w:rPr/>
        <w:t xml:space="preserve">Warrington, G. &amp; Ivimey-Cook, H.C., 1992. Triassic. In: Cope, J.C.W., Ingham, J.K. and Rawson, P.F. (Eds): Atlas of palaeogeography and lithofacies. Geological Society Memoir (London): 97-106. </w:t>
      </w:r>
    </w:p>
    <w:p>
      <w:pPr>
        <w:pStyle w:val="Normal"/>
        <w:ind w:hanging="284"/>
        <w:rPr/>
      </w:pPr>
      <w:r>
        <w:rPr/>
        <w:t>Warrington, G., 1970. The stratigraphy and palaeontology of the ‘Keuper’ Series of the central Midlands of England. Quarterly Journal of the Geological Society of London 126 ((1-2) ): 183-223.</w:t>
      </w:r>
    </w:p>
    <w:p>
      <w:pPr>
        <w:pStyle w:val="Normal"/>
        <w:ind w:hanging="284"/>
        <w:rPr/>
      </w:pPr>
      <w:r>
        <w:rPr/>
        <w:t xml:space="preserve">Warrington, G., 1974. Trias. In: Rayner, D.H. and Hemingway, J.E. (Eds): The Geology and Mineral Resources of Yorkshire. Yorkshire Geological Society: 145-160 </w:t>
      </w:r>
    </w:p>
    <w:p>
      <w:pPr>
        <w:pStyle w:val="Normal"/>
        <w:ind w:hanging="284"/>
        <w:rPr/>
      </w:pPr>
      <w:r>
        <w:rPr/>
        <w:t xml:space="preserve">Warrington, G., 1996. Triassic spores and pollen. In: Jansonius, J. and McGregor, D.C. (Eds): Palynology, principles and applications. American Association of Stratigraphic Palynologists Foundation: 755-766 </w:t>
      </w:r>
    </w:p>
    <w:p>
      <w:pPr>
        <w:pStyle w:val="Normal"/>
        <w:ind w:hanging="284"/>
        <w:rPr/>
      </w:pPr>
      <w:r>
        <w:rPr/>
        <w:t xml:space="preserve">Warrington, G., Audley-Charles, M.G., Elliott, R.E., Evans, W.B., Ivimey-Cook, H.C., Kent, P.E., Robinson, P.L., Shotton, F.W. &amp; Taylor, F.M., 1980. A correlation of Triassic rocks in the British Isles. Geological Society Special Report (London): 78 pp. </w:t>
      </w:r>
    </w:p>
    <w:p>
      <w:pPr>
        <w:pStyle w:val="Normal"/>
        <w:ind w:hanging="284"/>
        <w:rPr/>
      </w:pPr>
      <w:r>
        <w:rPr/>
        <w:t xml:space="preserve">Waters, C.N., Gillespie, M.R., Smith, K., Auton, C.A., Floyd, J.D., Leslie, A.G., Millward, D., Mitchell, W.I., McMillan, A.A., Stone, P., Barron, A.J.M., Dean, M.T., Hopson, P.M., Krabbendam, M., Browne, M.A.E., Stephenson, D., Akhurst, M.C. &amp; Barnes, R.P., 2007. Stratigraphical Chart of the United Kingdom: Northern Britain. British Geological Survey, Nottingham. </w:t>
      </w:r>
    </w:p>
    <w:p>
      <w:pPr>
        <w:pStyle w:val="Normal"/>
        <w:ind w:hanging="284"/>
        <w:rPr/>
      </w:pPr>
      <w:r>
        <w:rPr/>
        <w:t xml:space="preserve">Wehner, H., 1997. Source and maturation of crude oils in northern and eastern Germany. </w:t>
      </w:r>
      <w:r>
        <w:rPr>
          <w:lang w:val="nl-NL"/>
        </w:rPr>
        <w:t>Geologisches Jahrbuch D103: 85-102.</w:t>
      </w:r>
    </w:p>
    <w:p>
      <w:pPr>
        <w:pStyle w:val="Normal"/>
        <w:ind w:hanging="284"/>
        <w:rPr>
          <w:lang w:val="nl-NL"/>
        </w:rPr>
      </w:pPr>
      <w:r>
        <w:rPr>
          <w:lang w:val="nl-NL"/>
        </w:rPr>
        <w:t>Wehner, H., Gerling, P., Hiltmann, W. &amp; Kockel, F., 1979. Erdöl-Charakteristik und Öl-Muttergesteinskorrelation im Niedersächsischen Becken. Nachrichten der deutschen geologischen Gesellschaft 41: 77-78.</w:t>
      </w:r>
    </w:p>
    <w:p>
      <w:pPr>
        <w:pStyle w:val="Normal"/>
        <w:ind w:hanging="284"/>
        <w:rPr>
          <w:lang w:val="nl-NL"/>
        </w:rPr>
      </w:pPr>
      <w:r>
        <w:rPr>
          <w:lang w:val="nl-NL"/>
        </w:rPr>
        <w:t xml:space="preserve">Wenselaers, P., Dusar, M. &amp; van Tongeren, P., 1996. Steenkoollaag methaangaswinning in het Kempens kolenbekken. Het proefproject te Peer. Ministerie van de Vlaamse Gemeenschap, afdeling Natuurlijke Rijkdommen en Energie: pp. </w:t>
      </w:r>
    </w:p>
    <w:p>
      <w:pPr>
        <w:pStyle w:val="Normal"/>
        <w:ind w:hanging="284"/>
        <w:rPr>
          <w:lang w:val="nl-NL"/>
        </w:rPr>
      </w:pPr>
      <w:r>
        <w:rPr>
          <w:lang w:val="nl-NL"/>
        </w:rPr>
        <w:t>Werner, A.G., 1786. Kurze Klassifikation und Beschreibung der verschiedenen Gebirgsarten. Abhandlungen der Böhmischen Gesellschaft der Wissenschaften: 272-297.</w:t>
      </w:r>
    </w:p>
    <w:p>
      <w:pPr>
        <w:pStyle w:val="Normal"/>
        <w:ind w:hanging="284"/>
        <w:rPr/>
      </w:pPr>
      <w:r>
        <w:rPr>
          <w:lang w:val="nl-NL"/>
        </w:rPr>
        <w:t xml:space="preserve">Westen, J.M.J., 1971. Statistisch overzicht van productie, bezetting en prestaties van de Limburgse steenkolenmijnen. </w:t>
      </w:r>
      <w:r>
        <w:rPr/>
        <w:t>Geologie en Mijnbouw 50: 311-320.</w:t>
      </w:r>
    </w:p>
    <w:p>
      <w:pPr>
        <w:pStyle w:val="Normal"/>
        <w:ind w:hanging="284"/>
        <w:rPr/>
      </w:pPr>
      <w:r>
        <w:rPr/>
        <w:t>White, N.J. &amp; Lovell, B., 1997. Measuring the pulse of a plume with the sedimentary record. Nature 387: 888-891.</w:t>
      </w:r>
    </w:p>
    <w:p>
      <w:pPr>
        <w:pStyle w:val="Normal"/>
        <w:ind w:hanging="284"/>
        <w:rPr/>
      </w:pPr>
      <w:r>
        <w:rPr/>
        <w:t>Whittaker, A. (Ed), 1985. Atlas of onshore sedimentary basins in England and Wales: Post-Carboniferous tectonics and stratigraphy. Blackie (Glasgow and London), 68 pp.</w:t>
      </w:r>
    </w:p>
    <w:p>
      <w:pPr>
        <w:pStyle w:val="Normal"/>
        <w:ind w:hanging="284"/>
        <w:rPr/>
      </w:pPr>
      <w:r>
        <w:rPr/>
        <w:t xml:space="preserve">Whitten, D.G.A. &amp; Brooks, J.R.V., 1972. Penguin Dictionary of Geology. Penguin (Harmondsworth): 516 pp. </w:t>
      </w:r>
    </w:p>
    <w:p>
      <w:pPr>
        <w:pStyle w:val="Normal"/>
        <w:ind w:hanging="284"/>
        <w:rPr/>
      </w:pPr>
      <w:r>
        <w:rPr/>
        <w:t>Wierzchowska-Kicułowa, K., 1984. Budowa geologiczna utworów podpermskich monokliny przedsudeckiej. Geologia Sudetica 19: 121-139.</w:t>
      </w:r>
    </w:p>
    <w:p>
      <w:pPr>
        <w:pStyle w:val="Normal"/>
        <w:ind w:hanging="284"/>
        <w:rPr/>
      </w:pPr>
      <w:r>
        <w:rPr/>
        <w:t>Wignall, P., 1992. The day the world nearly died. New Scientist 25: 51-55.</w:t>
      </w:r>
    </w:p>
    <w:p>
      <w:pPr>
        <w:pStyle w:val="Normal"/>
        <w:ind w:hanging="284"/>
        <w:rPr/>
      </w:pPr>
      <w:r>
        <w:rPr/>
        <w:t>Wilde-Piórko, M., Grad, M. &amp; Group, P.W., 1999. Regional and teleseismic events recorded across the TESZ during POLONAISE’97. Tectonophysics 314: 161-174.</w:t>
      </w:r>
    </w:p>
    <w:p>
      <w:pPr>
        <w:pStyle w:val="Normal"/>
        <w:ind w:hanging="284"/>
        <w:rPr/>
      </w:pPr>
      <w:r>
        <w:rPr/>
        <w:t>Wilkinson, M., Haszeldine, R.S., Fallick, A.E., Odling, N., Stocker, S.J. &amp; Gatliff, R.W., 2009. CO2-mineral reaction in a natural analogue for CO2 storage-Implication for modelling. Journal of Sedimentary Reaserch 79: 486-494.</w:t>
      </w:r>
    </w:p>
    <w:p>
      <w:pPr>
        <w:pStyle w:val="Normal"/>
        <w:ind w:hanging="284"/>
        <w:rPr/>
      </w:pPr>
      <w:r>
        <w:rPr/>
        <w:t>Will, H.-J., 1969. Untersuchungen zur Stratigraphie und Genese des Oberkeupers in Nordwestdeutschland. Geologisches Jahrbuch Beiheft 54: 1-240.</w:t>
      </w:r>
    </w:p>
    <w:p>
      <w:pPr>
        <w:pStyle w:val="Normal"/>
        <w:ind w:hanging="284"/>
        <w:rPr/>
      </w:pPr>
      <w:r>
        <w:rPr/>
        <w:t>Williamson, J.P., Pharaoh, T.C., Banka, D., Thybo, H., Laigle, M. &amp; Lee, M.K., 2002. Potential field modelling of the Baltica-Avalonia (Thor-Tornquist) suture beneath the southern North Sea. Tectonophysics 360: 47-60.</w:t>
      </w:r>
    </w:p>
    <w:p>
      <w:pPr>
        <w:pStyle w:val="Normal"/>
        <w:ind w:hanging="284"/>
        <w:rPr/>
      </w:pPr>
      <w:r>
        <w:rPr/>
        <w:t>Williams-Stroud, S.C. &amp; Paul, J., 1997. Initiation and growth of gypsum piercement structures in the Zechstein Basin. Journal of Structural Geology 19: 897-909.</w:t>
      </w:r>
    </w:p>
    <w:p>
      <w:pPr>
        <w:pStyle w:val="Normal"/>
        <w:ind w:hanging="284"/>
        <w:rPr/>
      </w:pPr>
      <w:r>
        <w:rPr/>
        <w:t xml:space="preserve">Wills, L.J., 1978. A palaeogeological map of the Lower Palaeozoic floor. The Geological Society, London. </w:t>
      </w:r>
    </w:p>
    <w:p>
      <w:pPr>
        <w:pStyle w:val="Normal"/>
        <w:ind w:hanging="284"/>
        <w:rPr/>
      </w:pPr>
      <w:r>
        <w:rPr/>
        <w:t>Willumsen, M., 1993. Early lithification in Danian azooxanthellate scleractinian tithoterms, Faxe Quarry, Denmark. Beiträge zur Paläontologie 20: 123-131.</w:t>
      </w:r>
    </w:p>
    <w:p>
      <w:pPr>
        <w:pStyle w:val="Normal"/>
        <w:ind w:hanging="284"/>
        <w:rPr/>
      </w:pPr>
      <w:r>
        <w:rPr/>
        <w:t>Wilson, I.G., 1971. Desert sandflow basins and a model for the development of ergs. Geographical Journal 137: 180-199.</w:t>
      </w:r>
    </w:p>
    <w:p>
      <w:pPr>
        <w:pStyle w:val="Normal"/>
        <w:ind w:hanging="284"/>
        <w:rPr/>
      </w:pPr>
      <w:r>
        <w:rPr/>
        <w:t xml:space="preserve">Wilson, M., Neumann, E.-R., Davies, G.R., Timmerman, M.J., Heeremans, M. &amp; Larsen, B.T., 2004. Permo-Carboniferous Magmatism and Rifting in Europe. In: Wilson, M., Neumann, E.-R., Davies, G.R., Timmerman, M.J., Heeremans, M. and Larsen, B.T. (Eds): Permo-Carboniferous magmatism and rifting in Europe. Geological Society Special Publication (London): 1-10. </w:t>
      </w:r>
    </w:p>
    <w:p>
      <w:pPr>
        <w:pStyle w:val="Normal"/>
        <w:ind w:hanging="284"/>
        <w:rPr/>
      </w:pPr>
      <w:r>
        <w:rPr/>
        <w:t>Wilson, P.A., Norris, R.D. &amp; Cooper, M.J., 2002. Testing the Cretaceous greenhouse hypothesis using glassy foraminiferal calcite from the core of the Turonian tropics on Demerara Rise. Geology 30: 607-610.</w:t>
      </w:r>
    </w:p>
    <w:p>
      <w:pPr>
        <w:pStyle w:val="Normal"/>
        <w:ind w:hanging="284"/>
        <w:rPr/>
      </w:pPr>
      <w:r>
        <w:rPr/>
        <w:t xml:space="preserve">Winchester, J.A., Pharaoh, T.C. &amp; Verniers, J., 2002. Palaeozoic amalgamation of Central Europe: an introduction and synthesis of new results from recent geological and geophysical investigations. In: Winchester, J.A., Pharaoh, T.C. and Verniers, J. (Eds): Palaeozoic Amalgamation of Central Europe. Geological Society Special Publication (London): 1-18. </w:t>
      </w:r>
    </w:p>
    <w:p>
      <w:pPr>
        <w:pStyle w:val="Normal"/>
        <w:ind w:hanging="284"/>
        <w:rPr/>
      </w:pPr>
      <w:r>
        <w:rPr/>
        <w:t xml:space="preserve">Winchester, J.A., Pharaoh, T.C., Verniers, J., Ioane, D. &amp; Seghedi, A., 2006. Palaeozoic accretion of Gondwana-derived terranes to the East European Craton: recognition of detached terrane fragments dispered aftercollision with promontories. In: Gee, D.G. and Stephenson, R.A. (Eds): European Lithosphere Dynamics. Geological Society Memoir (London): 323-332. </w:t>
      </w:r>
    </w:p>
    <w:p>
      <w:pPr>
        <w:pStyle w:val="Normal"/>
        <w:ind w:hanging="284"/>
        <w:rPr/>
      </w:pPr>
      <w:r>
        <w:rPr/>
        <w:t xml:space="preserve">Winter, D.A. &amp; King, B., 1991. The West Sole field, Block 48/6, UK North Sea. In: Abbotts, I.L. (Ed): United Kingdom Oil and Gas fields: 25 Years Commemorative Volume. Geological Society Memoir (London): 517-523. </w:t>
      </w:r>
    </w:p>
    <w:p>
      <w:pPr>
        <w:pStyle w:val="Normal"/>
        <w:ind w:hanging="284"/>
        <w:rPr/>
      </w:pPr>
      <w:r>
        <w:rPr/>
        <w:t xml:space="preserve">Wirth, R., 1978. Geochemie und Petrographie der paläozoischen Magmatite des Frankenwaldes. Diabase - Keratophyre - Pikryte. Thesis. Universität Würzburg (Würzburg): 130 pp. </w:t>
      </w:r>
    </w:p>
    <w:p>
      <w:pPr>
        <w:pStyle w:val="Normal"/>
        <w:ind w:hanging="284"/>
        <w:rPr/>
      </w:pPr>
      <w:r>
        <w:rPr/>
        <w:t xml:space="preserve">Wolburg, J., 1961. </w:t>
      </w:r>
      <w:r>
        <w:rPr>
          <w:lang w:val="nl-NL"/>
        </w:rPr>
        <w:t>Sedimentations-Zyklen und Stratigraphie des Buntsandsteins in NW-Deutschland. Geotektonische Forschungen 14: 7-74.</w:t>
      </w:r>
    </w:p>
    <w:p>
      <w:pPr>
        <w:pStyle w:val="Normal"/>
        <w:ind w:hanging="284"/>
        <w:rPr>
          <w:lang w:val="nl-NL"/>
        </w:rPr>
      </w:pPr>
      <w:r>
        <w:rPr>
          <w:lang w:val="nl-NL"/>
        </w:rPr>
        <w:t>Wolburg, J., 1962. Über Schwellenbildung im Mittleren Buntsandstein des Weser-Ems-Gebietes. Erdöl Zeitschrift 78: 183-190.</w:t>
      </w:r>
    </w:p>
    <w:p>
      <w:pPr>
        <w:pStyle w:val="Normal"/>
        <w:ind w:hanging="284"/>
        <w:rPr>
          <w:lang w:val="nl-NL"/>
        </w:rPr>
      </w:pPr>
      <w:r>
        <w:rPr>
          <w:lang w:val="nl-NL"/>
        </w:rPr>
        <w:t>Wolburg, J., 1963. Das Unterkarbon- und Devonprofil der Bohrung Münsterland 1. Fortschritte in der Geologie von Rheinland und Westfalen 11: 517-538.</w:t>
      </w:r>
    </w:p>
    <w:p>
      <w:pPr>
        <w:pStyle w:val="Normal"/>
        <w:ind w:hanging="284"/>
        <w:rPr>
          <w:lang w:val="nl-NL"/>
        </w:rPr>
      </w:pPr>
      <w:r>
        <w:rPr>
          <w:lang w:val="nl-NL"/>
        </w:rPr>
        <w:t>Wolburg, J., 1968. Vom zyklischen Aufbau des Buntsandsteins. Neues Jahrbuch für Geologie und Paläontologie, Monatshefte: 535-559.</w:t>
      </w:r>
    </w:p>
    <w:p>
      <w:pPr>
        <w:pStyle w:val="Normal"/>
        <w:ind w:hanging="284"/>
        <w:rPr>
          <w:lang w:val="nl-NL"/>
        </w:rPr>
      </w:pPr>
      <w:r>
        <w:rPr>
          <w:lang w:val="nl-NL"/>
        </w:rPr>
        <w:t>Wolburg, J., 1969. Die epirogenetischen Phasen der Muschelkalk- und Keuper-Entwicklung Nordwest-Deutschlands, mit einem Rückblick auf den Buntsandstein. Geotektonische Forschungen 14: 7-74.</w:t>
      </w:r>
    </w:p>
    <w:p>
      <w:pPr>
        <w:pStyle w:val="Normal"/>
        <w:ind w:hanging="284"/>
        <w:rPr>
          <w:lang w:val="nl-NL"/>
        </w:rPr>
      </w:pPr>
      <w:r>
        <w:rPr>
          <w:lang w:val="nl-NL"/>
        </w:rPr>
        <w:t xml:space="preserve">Wolf, L. &amp; Alexowsky, W., 2008. Quartär. In: Pälchen, W. and Walter, H. (Eds): Geologie von Sachsen. E. Schweitzerbart`sche Verlagsbuchhandlung (Stuttgart): 419-462. </w:t>
      </w:r>
    </w:p>
    <w:p>
      <w:pPr>
        <w:pStyle w:val="Normal"/>
        <w:ind w:hanging="284"/>
        <w:rPr>
          <w:lang w:val="nl-NL"/>
        </w:rPr>
      </w:pPr>
      <w:r>
        <w:rPr>
          <w:lang w:val="nl-NL"/>
        </w:rPr>
        <w:t>Wolf, R., 1985. Tiefentektonik des linksniederrheinischen Steinkohlengebietes. Beiträge zur Tiefentektonik westdeutsche Steinkohlenlagerstätten (Krefeld): 105-167.</w:t>
      </w:r>
    </w:p>
    <w:p>
      <w:pPr>
        <w:pStyle w:val="Normal"/>
        <w:ind w:hanging="284"/>
        <w:rPr/>
      </w:pPr>
      <w:r>
        <w:rPr>
          <w:lang w:val="nl-NL"/>
        </w:rPr>
        <w:t xml:space="preserve">Wolfgramm, M., Brecht, G.A., Schmidt-Mumm, A. &amp; Breitkreuz, C., 1998. </w:t>
      </w:r>
      <w:r>
        <w:rPr/>
        <w:t>Reconstruction of the thermal evolution in the NE-German Basin during the Mesozoic. Halbmonatsschrift Jahrbuch fur Geowissenschaftlichen B5: 211-231.</w:t>
      </w:r>
    </w:p>
    <w:p>
      <w:pPr>
        <w:pStyle w:val="Normal"/>
        <w:ind w:hanging="284"/>
        <w:rPr/>
      </w:pPr>
      <w:r>
        <w:rPr/>
        <w:t xml:space="preserve">Wolfgramm, M., Seibt, P. &amp; Lenz, G., 2004. </w:t>
      </w:r>
      <w:r>
        <w:rPr>
          <w:lang w:val="nl-NL"/>
        </w:rPr>
        <w:t xml:space="preserve">Neue Aspekte der Speicherbewertung für die geothermische Stromerzeugung. </w:t>
      </w:r>
      <w:r>
        <w:rPr/>
        <w:t>GTV-Tagung Landau: 120-130.</w:t>
      </w:r>
    </w:p>
    <w:p>
      <w:pPr>
        <w:pStyle w:val="Normal"/>
        <w:ind w:hanging="284"/>
        <w:rPr/>
      </w:pPr>
      <w:r>
        <w:rPr/>
        <w:t xml:space="preserve">Wong, T.E., 1991. Petroleum geology of the Dutch Central North Sea Graben. In: Michelsen, O. and Frandsen, F. (Eds): The Jurassic in the Southern Central Trough. Danmarks Geologiske Undersøgelse series B: 36-40. </w:t>
      </w:r>
    </w:p>
    <w:p>
      <w:pPr>
        <w:pStyle w:val="Normal"/>
        <w:ind w:hanging="284"/>
        <w:rPr/>
      </w:pPr>
      <w:r>
        <w:rPr/>
        <w:t xml:space="preserve">Wong, T.E., 2007. Jurassic. In: Wong, T.E., Batjes, D.A.J. and de Jager, J. (Eds): Geology of the Netherlands. Royal Netherlands Academy of Arts and Sciences (Amsterdam): 107-126. </w:t>
      </w:r>
    </w:p>
    <w:p>
      <w:pPr>
        <w:pStyle w:val="Normal"/>
        <w:ind w:hanging="284"/>
        <w:rPr/>
      </w:pPr>
      <w:r>
        <w:rPr/>
        <w:t>Wong, T.E., Batjes, D.A.J. &amp; De Jager, J. (Eds), 2007a. Geology of the Netherlands. Royal Netherlands Academy of Arts and Sciences (Amsterdam), 354 pp.</w:t>
      </w:r>
    </w:p>
    <w:p>
      <w:pPr>
        <w:pStyle w:val="Normal"/>
        <w:ind w:hanging="284"/>
        <w:rPr/>
      </w:pPr>
      <w:r>
        <w:rPr>
          <w:lang w:val="nl-NL"/>
        </w:rPr>
        <w:t xml:space="preserve">Wong, T.E., De Lugt, I.R., Kuhlmann, G. &amp; Overeem, I., 2007b. </w:t>
      </w:r>
      <w:r>
        <w:rPr/>
        <w:t xml:space="preserve">Tertiary. In: Wong, T.E., Batjes, D.A.J. and De Jager, J. (Eds): Geology of the Netherlands. Royal Netherlands Academy of Arts and Sciences (Amsterdam): 151-172. </w:t>
      </w:r>
    </w:p>
    <w:p>
      <w:pPr>
        <w:pStyle w:val="Normal"/>
        <w:ind w:hanging="284"/>
        <w:rPr/>
      </w:pPr>
      <w:r>
        <w:rPr/>
        <w:t>Wong, T.E., van Doorn, T.H.M. &amp; Schroot, B.M., 1989. Late Jurassic petroleum geology of the Dutch Central North Sea Graben. Geologische Rundschau 78: 319-336.</w:t>
      </w:r>
    </w:p>
    <w:p>
      <w:pPr>
        <w:pStyle w:val="Normal"/>
        <w:ind w:hanging="284"/>
        <w:rPr/>
      </w:pPr>
      <w:r>
        <w:rPr/>
        <w:t>Wood, C.J. &amp; Schmid, F., 1991. Upper Cretaceous of Helgoland (NW Germany): Lithology, palaeontology and biostratigraphy. Geologisches Jahrbuch, Reihe A 120: 37-61.</w:t>
      </w:r>
    </w:p>
    <w:p>
      <w:pPr>
        <w:pStyle w:val="Normal"/>
        <w:ind w:hanging="284"/>
        <w:rPr/>
      </w:pPr>
      <w:r>
        <w:rPr/>
        <w:t>Woodcock, N. &amp; Pharaoh, T.C., 1993. Silurian facies beneath East Anglia. Geological Magazine 130: 681-690.</w:t>
      </w:r>
    </w:p>
    <w:p>
      <w:pPr>
        <w:pStyle w:val="Normal"/>
        <w:ind w:hanging="284"/>
        <w:rPr/>
      </w:pPr>
      <w:r>
        <w:rPr/>
        <w:t>Woodcock, N.H., 1991. The Welsh, Anglian and Belgian Caledonides compared. Annales de la Société Géologique de Belgique 114: 5-17.</w:t>
      </w:r>
    </w:p>
    <w:p>
      <w:pPr>
        <w:pStyle w:val="Normal"/>
        <w:ind w:hanging="284"/>
        <w:rPr/>
      </w:pPr>
      <w:r>
        <w:rPr/>
        <w:t>Worssam, B.C. &amp; Ivimey-Cook, H.C., 1971. The stratigraphy of the Geological Survey borehole at Warlingham, Surry. Bulletin of the Geological Survey of Great Britain 36: 1-146.</w:t>
      </w:r>
    </w:p>
    <w:p>
      <w:pPr>
        <w:pStyle w:val="Normal"/>
        <w:ind w:hanging="284"/>
        <w:rPr/>
      </w:pPr>
      <w:r>
        <w:rPr/>
        <w:t>Worum, G. &amp; Michon, L., 2005. Implications of continuous structural inversion in the West Netherlands Basin for understanding controls on Palaeogene deformation in NW Europe. Journal of the Geological Society 162: 73-85.</w:t>
      </w:r>
    </w:p>
    <w:p>
      <w:pPr>
        <w:pStyle w:val="Normal"/>
        <w:ind w:hanging="284"/>
        <w:rPr/>
      </w:pPr>
      <w:r>
        <w:rPr/>
        <w:t xml:space="preserve">Wrede, V. &amp; Ribbert, K.H., 2005. </w:t>
      </w:r>
      <w:r>
        <w:rPr>
          <w:lang w:val="nl-NL"/>
        </w:rPr>
        <w:t xml:space="preserve">Das Oberkarbon (Silesium) am Nordrand des rechtsrheinischen Schiefergebirges (Ruhrkarbon). In: Wrede, V. (Ed): Stratigraphie von Deutschland V - Das Oberkarbon (Pennsylvanium) in Deutschland. </w:t>
      </w:r>
      <w:r>
        <w:rPr/>
        <w:t xml:space="preserve">Courier Forschungsinstitut Senckenberg (Frankfurt am Main): 225-254. </w:t>
      </w:r>
    </w:p>
    <w:p>
      <w:pPr>
        <w:pStyle w:val="Normal"/>
        <w:ind w:hanging="284"/>
        <w:rPr/>
      </w:pPr>
      <w:r>
        <w:rPr/>
        <w:t xml:space="preserve">Wrede, V., 2005. Stratigraphie von Deutschland V - Das Oberkarbon (Pennsylvanium) in Deutschland. Courier Forschungsinstitut Senckenberg (Frankfurt am Main): 477 pp. </w:t>
      </w:r>
    </w:p>
    <w:p>
      <w:pPr>
        <w:pStyle w:val="Normal"/>
        <w:ind w:hanging="284"/>
        <w:rPr>
          <w:lang w:val="nl-NL"/>
        </w:rPr>
      </w:pPr>
      <w:r>
        <w:rPr>
          <w:lang w:val="nl-NL"/>
        </w:rPr>
        <w:t>Wurster, P., 1964. Geologie des Schilfsandsteins. Mitteilungen des Geologischen Staatsinstituts Hamburg 33: 1-140.</w:t>
      </w:r>
    </w:p>
    <w:p>
      <w:pPr>
        <w:pStyle w:val="Normal"/>
        <w:ind w:hanging="284"/>
        <w:rPr/>
      </w:pPr>
      <w:r>
        <w:rPr>
          <w:lang w:val="nl-NL"/>
        </w:rPr>
        <w:t>Wurster, P., 1968. Paläogeographie der deutschen Trias und die paläogeographische Orienterung der Lettenkohle in Südwestdeutschland. Eclogae Geologicae Helvetiae 61: 157-166.</w:t>
      </w:r>
    </w:p>
    <w:p>
      <w:pPr>
        <w:pStyle w:val="Normal"/>
        <w:ind w:hanging="284"/>
        <w:rPr/>
      </w:pPr>
      <w:r>
        <w:rPr>
          <w:lang w:val="nl-NL"/>
        </w:rPr>
        <w:t xml:space="preserve">Wybraniec, S., Zhou, S., Thybo, H., Forsberg, R., Perchuc, E., Lee, M., Demianov, G.D. &amp; Strakhov, V.N., 1998. </w:t>
      </w:r>
      <w:r>
        <w:rPr/>
        <w:t>New map compiled of Europe's gravity field. Eos, Transactions, American Geophysical Union 79: 437-442.</w:t>
      </w:r>
    </w:p>
    <w:p>
      <w:pPr>
        <w:pStyle w:val="Normal"/>
        <w:ind w:hanging="284"/>
        <w:rPr/>
      </w:pPr>
      <w:r>
        <w:rPr>
          <w:lang w:val="nl-NL"/>
        </w:rPr>
        <w:t xml:space="preserve">Wycisk, P., 1984. Faziesinterpretationen eines kontinentalen Sedimentationstrogs (Mittlerer Buntsandstein, Hessische Senke). </w:t>
      </w:r>
      <w:r>
        <w:rPr/>
        <w:t>Berliner Geowissenschaftliche Abhandlungen A54: 1-104.</w:t>
      </w:r>
    </w:p>
    <w:p>
      <w:pPr>
        <w:pStyle w:val="Normal"/>
        <w:ind w:hanging="284"/>
        <w:rPr/>
      </w:pPr>
      <w:r>
        <w:rPr/>
        <w:t xml:space="preserve">Yang, C.S. &amp; Baumfalk, Y.A., 1994. Milankovitch Cyclicity in the Upper Rotliegend Group of the Netherlands Offshore. In: De Boer, P.L. and Smith, D.G. (Eds): Orbital forcing and cyclic Sequences. International Association of Sedimentologists Special Publication: 47-61. </w:t>
      </w:r>
    </w:p>
    <w:p>
      <w:pPr>
        <w:pStyle w:val="Normal"/>
        <w:ind w:hanging="284"/>
        <w:rPr/>
      </w:pPr>
      <w:r>
        <w:rPr/>
        <w:t>Yans, J., Dejax, J., Pons, D., Taverne, L. &amp; Bultynck, P., 2006. The iguanodons of Bernissart (Belgium) are middle Barremian to earliest Aptian in age. Bulletin de l'Institut royal des Sciences naturelles de Belgique, Sciences de la Terre 76: 91-97.</w:t>
      </w:r>
    </w:p>
    <w:p>
      <w:pPr>
        <w:pStyle w:val="Normal"/>
        <w:ind w:hanging="284"/>
        <w:rPr/>
      </w:pPr>
      <w:r>
        <w:rPr/>
        <w:t>Yardley, M.J., 1984. Cross-bedding in the Permian Yellow Sands of County Durham. Proceedings of the Yorkshire Geological Society 45: 11-18.</w:t>
      </w:r>
    </w:p>
    <w:p>
      <w:pPr>
        <w:pStyle w:val="Normal"/>
        <w:ind w:hanging="284"/>
        <w:rPr/>
      </w:pPr>
      <w:r>
        <w:rPr/>
        <w:t xml:space="preserve">Zachos, J., Pagani, M., Sloan, L., Thomas, E. &amp; Billups, K., 2001. Trends, rhythms, and aberrations in global climate 65 Ma to present. </w:t>
      </w:r>
      <w:r>
        <w:rPr>
          <w:lang w:val="nl-NL"/>
        </w:rPr>
        <w:t>Science 292: 686-693.</w:t>
      </w:r>
    </w:p>
    <w:p>
      <w:pPr>
        <w:pStyle w:val="Normal"/>
        <w:ind w:hanging="284"/>
        <w:rPr/>
      </w:pPr>
      <w:r>
        <w:rPr>
          <w:lang w:val="nl-NL"/>
        </w:rPr>
        <w:t xml:space="preserve">Zagora, K. &amp; Zagora, I., 1997. Ein Werrakarbonat (Ca1)-Riff im deutschen Anteil der Ostsee. </w:t>
      </w:r>
      <w:r>
        <w:rPr/>
        <w:t>Freiberger Forschungshefte C466: 19-31.</w:t>
      </w:r>
    </w:p>
    <w:p>
      <w:pPr>
        <w:pStyle w:val="Normal"/>
        <w:ind w:hanging="284"/>
        <w:rPr/>
      </w:pPr>
      <w:r>
        <w:rPr/>
        <w:t xml:space="preserve">Zagora, K. &amp; Zagora, I., 2004. Devon. In: Katzung, G. (Ed): Regional geology of the state of Mecklenburg-Western Pomerania, NE-Germany. E. Schweizerbart´sche Verlagsbuchhandlung (Stuttgart): 70-79. </w:t>
      </w:r>
    </w:p>
    <w:p>
      <w:pPr>
        <w:pStyle w:val="Normal"/>
        <w:ind w:hanging="284"/>
        <w:rPr/>
      </w:pPr>
      <w:r>
        <w:rPr/>
        <w:t>Zagora, K., 1995. Devonian of the Isle of Rügen. Studia geophysica et geodaetica 39: 298-301.</w:t>
      </w:r>
    </w:p>
    <w:p>
      <w:pPr>
        <w:pStyle w:val="Normal"/>
        <w:ind w:hanging="284"/>
        <w:rPr/>
      </w:pPr>
      <w:r>
        <w:rPr/>
        <w:t>Zagorodnykh, V.A., 1996. Mineral resources of Upper Permian deposits in the Kaliningrad Region. Lithology and Mineral Resources 31: 86-94.</w:t>
      </w:r>
    </w:p>
    <w:p>
      <w:pPr>
        <w:pStyle w:val="Normal"/>
        <w:ind w:hanging="284"/>
        <w:rPr/>
      </w:pPr>
      <w:r>
        <w:rPr/>
        <w:t>Zaicevs, V., Seredenkon, R., Talpas, A. &amp; Suuroja, S. (Eds), 1997. Bedrock map of the gulf of Riga. 1:200.000. Geological survey of Latvia, Geological survey of Estonia.</w:t>
      </w:r>
    </w:p>
    <w:p>
      <w:pPr>
        <w:pStyle w:val="Normal"/>
        <w:ind w:hanging="284"/>
        <w:rPr>
          <w:lang w:val="nl-NL"/>
        </w:rPr>
      </w:pPr>
      <w:r>
        <w:rPr>
          <w:lang w:val="nl-NL"/>
        </w:rPr>
        <w:t>Zandstra, J.G., 1971. Geologisch onderzoek in de stuwwal van de oostelijke Veluwe bij Hattem en Wapenfeld. Mededelingen Rijks Geologische Dienst 22: 215-258.</w:t>
      </w:r>
    </w:p>
    <w:p>
      <w:pPr>
        <w:pStyle w:val="Normal"/>
        <w:ind w:hanging="284"/>
        <w:rPr/>
      </w:pPr>
      <w:r>
        <w:rPr>
          <w:lang w:val="nl-NL"/>
        </w:rPr>
        <w:t xml:space="preserve">Zdanaviciute, O. &amp; Bojesen-Koefoed, J.A., 1997. </w:t>
      </w:r>
      <w:r>
        <w:rPr/>
        <w:t>Geochemistry of Lithuanian oils and source rocks: a preliminary assessment. Journal of Petroleum Geology 20 (4): 381-402.</w:t>
      </w:r>
    </w:p>
    <w:p>
      <w:pPr>
        <w:pStyle w:val="Normal"/>
        <w:ind w:hanging="284"/>
        <w:rPr/>
      </w:pPr>
      <w:r>
        <w:rPr/>
        <w:t>Zdanaviciute, O. &amp; Lazauskiene, J., 2004. Hydrocarbon migration and entrapment in the Baltic Syneclise. Organic Geochemistry 35 (4): 517-527.</w:t>
      </w:r>
    </w:p>
    <w:p>
      <w:pPr>
        <w:pStyle w:val="Normal"/>
        <w:ind w:hanging="284"/>
        <w:rPr/>
      </w:pPr>
      <w:r>
        <w:rPr/>
        <w:t>Zdanaviciute, O. &amp; Lazauskiene, J., 2007. The petroleum potential of the Silurian succession in Lithuania. Journal of Petroleum Geology 30: 325-337.</w:t>
      </w:r>
    </w:p>
    <w:p>
      <w:pPr>
        <w:pStyle w:val="Normal"/>
        <w:ind w:hanging="284"/>
        <w:rPr/>
      </w:pPr>
      <w:r>
        <w:rPr/>
        <w:t>Zdanowski, A. &amp; Żakowa, H. (Eds), 1995. The Carboniferous system in Poland. Prace Państwowego Instytutu Geologicznego 148, 215 pp.</w:t>
      </w:r>
    </w:p>
    <w:p>
      <w:pPr>
        <w:pStyle w:val="Normal"/>
        <w:ind w:hanging="284"/>
        <w:rPr/>
      </w:pPr>
      <w:r>
        <w:rPr/>
        <w:t>Zdanowski, P., 2004. Wide restricted lagoons (salinas) of the Main Dolomite as a final deposition of carbonate lowstand system tracts in the Gorzów Wielkopolski region IAS 23rd Meeting (Coimbra): 291.</w:t>
      </w:r>
    </w:p>
    <w:p>
      <w:pPr>
        <w:pStyle w:val="Normal"/>
        <w:ind w:hanging="284"/>
        <w:rPr/>
      </w:pPr>
      <w:r>
        <w:rPr/>
        <w:t xml:space="preserve">Zdanowski, Z., 1995. Coalbed methane in the Lublin Coal Basin. In: Zdanowski, A. and Zakowa, H. (Eds): The Carboniferous System in Poland. Polish Geological Institute: 176–177. </w:t>
      </w:r>
    </w:p>
    <w:p>
      <w:pPr>
        <w:pStyle w:val="Normal"/>
        <w:ind w:hanging="284"/>
        <w:rPr/>
      </w:pPr>
      <w:r>
        <w:rPr/>
        <w:t xml:space="preserve">Zeiss, A., 2003. The Upper Jurassic of Europe: its subdivision and correlation. In: Ineson, J.R. and Surlyk, F. (Eds): The Jurassic of Denmark and Greenland. Geological Survey of Denmark and Greenland Bulletin: 75-114. </w:t>
      </w:r>
    </w:p>
    <w:p>
      <w:pPr>
        <w:pStyle w:val="Normal"/>
        <w:ind w:hanging="284"/>
        <w:rPr/>
      </w:pPr>
      <w:r>
        <w:rPr/>
        <w:t>Żelaźniewicz, A., Marheine, D. &amp; Oberc-Dziedzic, T., 2003. A Late Tournaisian synmetamorphic folding and thrusting event in the eastern Variscan foreland: 40Ar-39Ar evidence from the phyllites of the Wolsztyn-Leszno High, western Poland. International Journal of Earth Sciences 92: 185-194.</w:t>
      </w:r>
    </w:p>
    <w:p>
      <w:pPr>
        <w:pStyle w:val="Normal"/>
        <w:ind w:hanging="284"/>
        <w:rPr/>
      </w:pPr>
      <w:r>
        <w:rPr/>
        <w:t>Ziegler, K., Turner, P. &amp; Daines, S.R. (Eds), 1997. Petroleum Geology of the Southern North Sea: Future Potential. Geological Society Special Publication (London) 123, 209 pp.</w:t>
      </w:r>
    </w:p>
    <w:p>
      <w:pPr>
        <w:pStyle w:val="Normal"/>
        <w:ind w:hanging="284"/>
        <w:rPr/>
      </w:pPr>
      <w:r>
        <w:rPr/>
        <w:t>Ziegler, M.A., 1989a. North German Zechstein facies patterns in relation to their substrate. Geologische Rundschau 78: 105-127.</w:t>
      </w:r>
    </w:p>
    <w:p>
      <w:pPr>
        <w:pStyle w:val="Normal"/>
        <w:ind w:hanging="284"/>
        <w:rPr/>
      </w:pPr>
      <w:r>
        <w:rPr/>
        <w:t>Ziegler, P.A. &amp; Dèzes, P., 2006. Crustal evolution of Western and Central Europe. Memoirs of the Geological Society of London 32: 43-56.</w:t>
      </w:r>
    </w:p>
    <w:p>
      <w:pPr>
        <w:pStyle w:val="Normal"/>
        <w:ind w:hanging="284"/>
        <w:rPr/>
      </w:pPr>
      <w:r>
        <w:rPr/>
        <w:t>Ziegler, P.A. &amp; Dèzes, P., 2007. Cenozoic uplift of Variscan Massifs in the Alpine foreland: Timing and controlling mechanisms. Global and Planetary Change 58: 237-269.</w:t>
      </w:r>
    </w:p>
    <w:p>
      <w:pPr>
        <w:pStyle w:val="Normal"/>
        <w:ind w:hanging="284"/>
        <w:rPr/>
      </w:pPr>
      <w:r>
        <w:rPr/>
        <w:t xml:space="preserve">Ziegler, P.A. &amp; Horváth, F., 1996. Peri-Tethys Memoir 2: Structure and Prospects of Alpine Basins and Forelands. Memoir de Museum National D’Histoire Naturelle: 552 pp. </w:t>
      </w:r>
    </w:p>
    <w:p>
      <w:pPr>
        <w:pStyle w:val="Normal"/>
        <w:ind w:hanging="284"/>
        <w:rPr/>
      </w:pPr>
      <w:r>
        <w:rPr/>
        <w:t xml:space="preserve">Ziegler, P.A. &amp; Stampfli, G.M., 2001. Late Palaeozoic-Early Mesozoic plate boundary reorganization: collapse of the Variscan Orogen and opening of Neotethys. In: Cassinis, G. (Ed): Permian continental deposits of Europe and other areas. Regional reports and correlations. Natura Bresciana, Monograph Natura Bresciana, Monograph: 17-34. </w:t>
      </w:r>
    </w:p>
    <w:p>
      <w:pPr>
        <w:pStyle w:val="Normal"/>
        <w:ind w:hanging="284"/>
        <w:rPr/>
      </w:pPr>
      <w:r>
        <w:rPr/>
        <w:t xml:space="preserve">Ziegler, P.A., 1982a. Geological Atlas of Western and Central Europe. Shell Internationale Petroleum Maatschappij B.V.; Elsevier Scientific Publishing Company: 130 pp. </w:t>
      </w:r>
    </w:p>
    <w:p>
      <w:pPr>
        <w:pStyle w:val="Normal"/>
        <w:ind w:hanging="284"/>
        <w:rPr/>
      </w:pPr>
      <w:r>
        <w:rPr/>
        <w:t>Ziegler, P.A., 1982b. Triassic rift and facies patterns in western and central Europe. Geologische Rundschau 71: 747-772.</w:t>
      </w:r>
    </w:p>
    <w:p>
      <w:pPr>
        <w:pStyle w:val="Normal"/>
        <w:ind w:hanging="284"/>
        <w:rPr/>
      </w:pPr>
      <w:r>
        <w:rPr/>
        <w:t xml:space="preserve">Ziegler, P.A., 1988. Evolution of the Arctic, North Atlantic and western Tethys. American Association of Petroleum Geologists: 198 pp. </w:t>
      </w:r>
    </w:p>
    <w:p>
      <w:pPr>
        <w:pStyle w:val="Normal"/>
        <w:ind w:hanging="284"/>
        <w:rPr/>
      </w:pPr>
      <w:r>
        <w:rPr/>
        <w:t xml:space="preserve">Ziegler, P.A., 1989b. Evolution of Laurussia - a study in Late Palaeozoic plate tectonics. Kluwer Academic Publishers (Dordrecht, Boston, London): 102 pp. </w:t>
      </w:r>
    </w:p>
    <w:p>
      <w:pPr>
        <w:pStyle w:val="Normal"/>
        <w:ind w:hanging="284"/>
        <w:rPr/>
      </w:pPr>
      <w:r>
        <w:rPr/>
        <w:t xml:space="preserve">Ziegler, P.A., 1990a. Geological Atlas of Western and Central Europe (2nd edition). Shell Internationale Petroleum Maatschappij B.V.; Geological Society Publishing House (Bath): 239 pp. </w:t>
      </w:r>
    </w:p>
    <w:p>
      <w:pPr>
        <w:pStyle w:val="Normal"/>
        <w:ind w:hanging="284"/>
        <w:rPr/>
      </w:pPr>
      <w:r>
        <w:rPr/>
        <w:t xml:space="preserve">Ziegler, P.A., 1990b. Tectonic and palaeogeographic development of the North Sea rift system. In: Blundell, D.J. and Gibbs, A.D. (Eds): Tectonic evolution of the North Sea rifts. Oxford Science Publications (Oxford): 1-36. </w:t>
      </w:r>
    </w:p>
    <w:p>
      <w:pPr>
        <w:pStyle w:val="Normal"/>
        <w:ind w:hanging="284"/>
        <w:rPr/>
      </w:pPr>
      <w:r>
        <w:rPr/>
        <w:t xml:space="preserve">Ziegler, P.A., Cloetingh, S. &amp; Van Wees, J.-D., 1995. Dynamics of intraplate compressional deformation: the Alpine foreland and other examples. </w:t>
      </w:r>
      <w:r>
        <w:rPr>
          <w:lang w:val="nl-NL"/>
        </w:rPr>
        <w:t>Tectonophysics 252: 7-59.</w:t>
      </w:r>
    </w:p>
    <w:p>
      <w:pPr>
        <w:pStyle w:val="Normal"/>
        <w:ind w:hanging="284"/>
        <w:rPr/>
      </w:pPr>
      <w:r>
        <w:rPr>
          <w:lang w:val="nl-NL"/>
        </w:rPr>
        <w:t xml:space="preserve">Ziegler, P.A., Schumacher, M., Cloetingh, S. &amp; Van Wees, J.-D., 2006. </w:t>
      </w:r>
      <w:r>
        <w:rPr/>
        <w:t xml:space="preserve">Post-Orogenic evolution of the Variscan lithosphere in the area of the European rift system. In: Gee, D.G. and Stephenson, R.A. (Eds): European Lithosphere Dynamics. Geological Society Memoir (London): 97-112. </w:t>
      </w:r>
    </w:p>
    <w:p>
      <w:pPr>
        <w:pStyle w:val="Normal"/>
        <w:ind w:hanging="284"/>
        <w:rPr/>
      </w:pPr>
      <w:r>
        <w:rPr/>
        <w:t xml:space="preserve">Ziegler, P.A., Schumacher, M.E., Dèzes, P., van Wees, J.D. &amp; Cloetingh, S.A.P.L., 2004. Post-Variscan evolution of the lithosphere in the Rhine Graben area; constraints from subsidence modelling. In: Wilson, M., Neumann, E.R., Davies, G.R., Timmerman, M.J., Heeremans, M. and Larsen, B.T. (Eds): Permo-Carboniferous magmatism and rifting in Europe. Geological Society Special Publication (London): 289-317. </w:t>
      </w:r>
    </w:p>
    <w:p>
      <w:pPr>
        <w:pStyle w:val="Normal"/>
        <w:ind w:hanging="284"/>
        <w:rPr/>
      </w:pPr>
      <w:r>
        <w:rPr/>
        <w:t>Ziegler, P.A., Van Wees, J.-D. &amp; Cloetingh, S.A.P.L., 1998. Mechanical controls on collision-related compressional intraplate deformation. Tectonophysics 300: 103-129.</w:t>
      </w:r>
    </w:p>
    <w:p>
      <w:pPr>
        <w:pStyle w:val="Normal"/>
        <w:ind w:hanging="284"/>
        <w:rPr/>
      </w:pPr>
      <w:r>
        <w:rPr/>
        <w:t>Zielhuis, A. &amp; Nolet, G., 1994. Deep seismic expression of an ancient plate boundary in Europe. Science 265: 79-81.</w:t>
      </w:r>
    </w:p>
    <w:p>
      <w:pPr>
        <w:pStyle w:val="Normal"/>
        <w:ind w:hanging="284"/>
        <w:rPr/>
      </w:pPr>
      <w:r>
        <w:rPr/>
        <w:t>Zikmundová, J., 1964. Conodontenfunde im Devon des Jested-Gebirges. Vestnik Ústredniho ústavu geologického 39: 455-457.</w:t>
      </w:r>
    </w:p>
    <w:p>
      <w:pPr>
        <w:pStyle w:val="Normal"/>
        <w:ind w:hanging="284"/>
        <w:rPr>
          <w:lang w:val="nl-NL"/>
        </w:rPr>
      </w:pPr>
      <w:r>
        <w:rPr>
          <w:lang w:val="nl-NL"/>
        </w:rPr>
        <w:t xml:space="preserve">Zimmerle, W., 1995. Petroleum sedimentology. Kluwer Academic Publishers (Dordrecht): 424 pp. </w:t>
      </w:r>
    </w:p>
    <w:p>
      <w:pPr>
        <w:pStyle w:val="Normal"/>
        <w:ind w:hanging="284"/>
        <w:rPr/>
      </w:pPr>
      <w:r>
        <w:rPr>
          <w:lang w:val="nl-NL"/>
        </w:rPr>
        <w:t xml:space="preserve">Zirngast, M., 1991. Die Entwicklungsgeschichte des Salzstocks Gorleben - Ergebnis einer strukturgeologischen Bearbeitung. </w:t>
      </w:r>
      <w:r>
        <w:rPr/>
        <w:t>Geologisches Jahrbuch A132: 3-31.</w:t>
      </w:r>
    </w:p>
    <w:p>
      <w:pPr>
        <w:pStyle w:val="Normal"/>
        <w:ind w:hanging="284"/>
        <w:rPr/>
      </w:pPr>
      <w:r>
        <w:rPr/>
        <w:t>Znosko, 1979. Teisseyre-Tornquist tectonic zone: some interpretative implications of recent geological and geophysical investigations. Acta Geologica Polonica 29: 365-382.</w:t>
      </w:r>
    </w:p>
    <w:p>
      <w:pPr>
        <w:pStyle w:val="Normal"/>
        <w:ind w:hanging="284"/>
        <w:rPr/>
      </w:pPr>
      <w:r>
        <w:rPr/>
        <w:t xml:space="preserve">Znosko, J., Dadlez, R., Grocholski, A., Kowalczewski, Z., Ryłko, W. &amp; Ryka, W., 1998. Tectonic map of Poland 1:500 000. Państwowy Instytut Geologiczny, Warzsawa. </w:t>
      </w:r>
    </w:p>
    <w:p>
      <w:pPr>
        <w:pStyle w:val="Normal"/>
        <w:ind w:hanging="284"/>
        <w:rPr/>
      </w:pPr>
      <w:r>
        <w:rPr/>
        <w:t>Zumberge, J.E., 1987. Terpenoid biomarker distributions in low maturity crude oils. Organic Geochemistry 11: 479-496.</w:t>
      </w:r>
    </w:p>
    <w:p>
      <w:pPr>
        <w:pStyle w:val="Normal"/>
        <w:ind w:hanging="284"/>
        <w:rPr/>
      </w:pPr>
      <w:r>
        <w:rPr/>
        <w:t xml:space="preserve">Zwingmann, H., Clauer, N. &amp; Gaupp, R., 1998. Timing of fluid flows in a sandstone reservoir of the northern German Rotliegend (Permian) by K-Ar dating of related hydrothermal illite. In: Parnell, J. (Ed): Dating and duration of fluid flow and fluid-rock interaction. Geological Society Special Publication (London): 91-106. </w:t>
      </w:r>
    </w:p>
    <w:p>
      <w:pPr>
        <w:pStyle w:val="Normal"/>
        <w:ind w:hanging="284"/>
        <w:rPr/>
      </w:pPr>
      <w:r>
        <w:rPr>
          <w:lang w:val="nl-NL"/>
        </w:rPr>
        <w:t xml:space="preserve">Zwingmann, H., Clauer, N. &amp; Gaupp, R., 1999. </w:t>
      </w:r>
      <w:r>
        <w:rPr/>
        <w:t>Structure-related geochemical (REE) and isotopic (K-Ar, Rb-Sr, δ8O) characteristics of clay minerals from Rotlliegend sandstone reservoirs (Permian, northern Germany). Geochimica et Cosmochimica Acta 63: 2805-28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20:00Z</dcterms:created>
  <dc:creator>kathmanncm</dc:creator>
  <dc:description/>
  <cp:keywords/>
  <dc:language>en-US</dc:language>
  <cp:lastModifiedBy>kathmanncm</cp:lastModifiedBy>
  <dcterms:modified xsi:type="dcterms:W3CDTF">2010-07-20T08:52:00Z</dcterms:modified>
  <cp:revision>4</cp:revision>
  <dc:subject/>
  <dc:title>(DEA), D</dc:title>
</cp:coreProperties>
</file>